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t>Results of the Quantitative Visual Fish Censuses Conducted at Six Locations Offshore of Sand Island, O‘ahu, Hawai‘i, 28 August and 7 September 1995</w:t>
      </w:r>
    </w:p>
    <w:tbl>
      <w:tblPr>
        <w:tblW w:w="9000" w:type="dxa"/>
        <w:jc w:val="left"/>
        <w:tblInd w:w="-5" w:type="dxa"/>
        <w:tblLayout w:type="fixed"/>
        <w:tblCellMar>
          <w:top w:w="0" w:type="dxa"/>
          <w:left w:w="0" w:type="dxa"/>
          <w:bottom w:w="0" w:type="dxa"/>
          <w:right w:w="0" w:type="dxa"/>
        </w:tblCellMar>
      </w:tblPr>
      <w:tblGrid>
        <w:gridCol w:w="3960"/>
        <w:gridCol w:w="360"/>
        <w:gridCol w:w="54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pPr>
            <w:r>
              <w:rPr/>
              <w:t>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pPr>
            <w:r>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pPr>
            <w:r>
              <w:rPr/>
              <w:t>T-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pPr>
            <w:r>
              <w:rPr/>
              <w:t>T-2</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pPr>
            <w:r>
              <w:rPr/>
              <w:t>T-3</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pPr>
            <w:r>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pPr>
            <w:r>
              <w:rPr/>
              <w:t>T-5</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right"/>
              <w:rPr/>
            </w:pPr>
            <w:r>
              <w:rPr/>
              <w:t>T-6</w:t>
            </w:r>
          </w:p>
        </w:tc>
      </w:tr>
    </w:tbl>
    <w:p>
      <w:pPr>
        <w:pStyle w:val="Normal"/>
        <w:rPr/>
      </w:pPr>
      <w:r>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MURAE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Gymnothorax flavimargin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Gymnothorax steindachne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Gymnothorax meleagr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Uropterygius tigri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SYN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aurida varieg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SCORPAE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aenianotus triacanth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FISTULARI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istularia commerson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SPA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onotaxis grandocul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CARANG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aranx melampyg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LUTJA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prion virescen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MULL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ulloidichthys flavoline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arupeneus multifasci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arupeneus pleurostig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arupeneus cyclostom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CHAET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orcipiger flav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haetodon multicinc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haetodon ornat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haetodon quadrimacul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haetodon unimacu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haetodon miliar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Heniochus diphreut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POMACANTH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entropyge potte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POMACENT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ascyllus albisell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lectroglyphidodon johnstonia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hromis vanderbilti</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hromis hanu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hromis agil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hromis oval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hromis verato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tegastes fascio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4</w:t>
            </w:r>
          </w:p>
        </w:tc>
      </w:tr>
    </w:tbl>
    <w:p>
      <w:pPr>
        <w:pStyle w:val="Normal"/>
        <w:spacing w:before="0" w:after="120"/>
        <w:jc w:val="both"/>
        <w:rPr>
          <w:i/>
          <w:i/>
        </w:rPr>
      </w:pPr>
      <w:r>
        <w:br w:type="page"/>
      </w:r>
      <w:r>
        <w:rPr>
          <w:i/>
        </w:rPr>
        <w:t>Continued</w:t>
      </w:r>
    </w:p>
    <w:tbl>
      <w:tblPr>
        <w:tblW w:w="9000" w:type="dxa"/>
        <w:jc w:val="left"/>
        <w:tblInd w:w="-5" w:type="dxa"/>
        <w:tblLayout w:type="fixed"/>
        <w:tblCellMar>
          <w:top w:w="0" w:type="dxa"/>
          <w:left w:w="0" w:type="dxa"/>
          <w:bottom w:w="0" w:type="dxa"/>
          <w:right w:w="0" w:type="dxa"/>
        </w:tblCellMar>
      </w:tblPr>
      <w:tblGrid>
        <w:gridCol w:w="3960"/>
        <w:gridCol w:w="360"/>
        <w:gridCol w:w="54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pPr>
            <w:r>
              <w:rPr/>
              <w:t>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pPr>
            <w:r>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pPr>
            <w:r>
              <w:rPr/>
              <w:t>T-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pPr>
            <w:r>
              <w:rPr/>
              <w:t>T-2</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pPr>
            <w:r>
              <w:rPr/>
              <w:t>T-3</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pPr>
            <w:r>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pPr>
            <w:r>
              <w:rPr/>
              <w:t>T-5</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right"/>
              <w:rPr/>
            </w:pPr>
            <w:r>
              <w:rPr/>
              <w:t>T-6</w:t>
            </w:r>
          </w:p>
        </w:tc>
      </w:tr>
    </w:tbl>
    <w:p>
      <w:pPr>
        <w:pStyle w:val="Normal"/>
        <w:ind w:right="40" w:hanging="0"/>
        <w:rPr/>
      </w:pPr>
      <w:r>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CIRRHI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aracirrhites arc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aracirrhites forste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irrhitops fasci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irrhitus pinnu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LAB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broides phthirophag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heilinus bimacu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seudocheilinus octotaeni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halassoma duperrey</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3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Gomphosus vari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oris gaimard</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Coris venust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seudojuloides cerasi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tethojulis balteat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acropharyngodon geoffro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Halichoeres ornat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SCA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alotomus caroli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carus psittac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carus sordid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carus perspicil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1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ACANTHU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canthurus nigrofusc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4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canthurus nigro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canthurus olivace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canthurus dussumie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canthurus triosteg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tenochaetus strigos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5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Zebrasoma flavescen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aso litur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aso hexacanth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aso brevirost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aso unicorn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ZANCL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Zanclus cornu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BALIS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elichthys nig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ufflamen burs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hinecanthus acule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MONACANTH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ervagor spilosom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ervagor melanocephal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antherhines sandwichiens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antherhines dumeril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spacing w:before="0" w:after="120"/>
        <w:jc w:val="both"/>
        <w:rPr>
          <w:i/>
          <w:i/>
        </w:rPr>
      </w:pPr>
      <w:r>
        <w:br w:type="page"/>
      </w:r>
      <w:r>
        <w:rPr>
          <w:i/>
        </w:rPr>
        <w:t>Continued</w:t>
      </w:r>
    </w:p>
    <w:tbl>
      <w:tblPr>
        <w:tblW w:w="9000" w:type="dxa"/>
        <w:jc w:val="left"/>
        <w:tblInd w:w="-5" w:type="dxa"/>
        <w:tblLayout w:type="fixed"/>
        <w:tblCellMar>
          <w:top w:w="0" w:type="dxa"/>
          <w:left w:w="0" w:type="dxa"/>
          <w:bottom w:w="0" w:type="dxa"/>
          <w:right w:w="0" w:type="dxa"/>
        </w:tblCellMar>
      </w:tblPr>
      <w:tblGrid>
        <w:gridCol w:w="3960"/>
        <w:gridCol w:w="360"/>
        <w:gridCol w:w="54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pPr>
            <w:r>
              <w:rPr/>
              <w:t>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pPr>
            <w:r>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pPr>
            <w:r>
              <w:rPr/>
              <w:t>T-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pPr>
            <w:r>
              <w:rPr/>
              <w:t>T-2</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pPr>
            <w:r>
              <w:rPr/>
              <w:t>T-3</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pPr>
            <w:r>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pPr>
            <w:r>
              <w:rPr/>
              <w:t>T-5</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right"/>
              <w:rPr/>
            </w:pPr>
            <w:r>
              <w:rPr/>
              <w:t>T-6</w:t>
            </w:r>
          </w:p>
        </w:tc>
      </w:tr>
    </w:tbl>
    <w:p>
      <w:pPr>
        <w:pStyle w:val="Normal"/>
        <w:ind w:right="40" w:hanging="0"/>
        <w:rPr/>
      </w:pPr>
      <w:r>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OSTRACI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ctoria fornasini</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CANTHIGASTE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anthigaster jactato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anthigaster cinc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TETRA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iodon holocanth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decimal" w:pos="4770" w:leader="none"/>
          <w:tab w:val="decimal" w:pos="5670" w:leader="none"/>
          <w:tab w:val="decimal" w:pos="6570" w:leader="none"/>
          <w:tab w:val="decimal" w:pos="7470" w:leader="none"/>
          <w:tab w:val="decimal" w:pos="8370" w:leader="none"/>
          <w:tab w:val="decimal" w:pos="9270" w:leader="none"/>
        </w:tabs>
        <w:jc w:val="both"/>
        <w:rPr/>
      </w:pPr>
      <w:r>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tal No. of Specie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tal No. of Individual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32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24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25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timated Standing Crop (g/m</w:t>
            </w:r>
            <w:r>
              <w:rPr>
                <w:sz w:val="14"/>
                <w:vertAlign w:val="superscript"/>
              </w:rPr>
              <w:t>2</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3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45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0" w:hanging="0"/>
              <w:jc w:val="right"/>
              <w:rPr/>
            </w:pPr>
            <w:r>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40" w:hanging="0"/>
              <w:jc w:val="right"/>
              <w:rPr/>
            </w:pPr>
            <w:r>
              <w:rPr/>
              <w:t>93</w:t>
            </w:r>
          </w:p>
        </w:tc>
      </w:tr>
    </w:tbl>
    <w:p>
      <w:pPr>
        <w:pStyle w:val="Normal"/>
        <w:rPr/>
      </w:pPr>
      <w:r>
        <w:rPr/>
        <w:tab/>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smallCaps/>
                <w:sz w:val="18"/>
              </w:rPr>
              <w:t>Note:</w:t>
            </w:r>
            <w:r>
              <w:rPr>
                <w:sz w:val="18"/>
              </w:rPr>
              <w:t xml:space="preserve"> Each entry in the body of the table represents the total number of individuals of each species seen; totals are presented at the foot of the table, along with an estimate of the standing crop of fishes present at each location. All censuses were carried out by the author.</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20:53:00Z</dcterms:created>
  <dc:creator>Patrick Caldwell</dc:creator>
  <dc:description/>
  <dc:language>en-US</dc:language>
  <cp:lastModifiedBy>Patrick Caldwell</cp:lastModifiedBy>
  <dcterms:modified xsi:type="dcterms:W3CDTF">2000-06-14T20:53:00Z</dcterms:modified>
  <cp:revision>1</cp:revision>
  <dc:subject/>
  <dc:title>Results of the Quantitative Visual Fish Censuses Conducted at Six Locations Offshore of Sand Island, O‘ahu, Hawai‘i, 28 August and 7 September 1995</dc:title>
</cp:coreProperties>
</file>