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3</w:t>
      </w:r>
      <w:r>
        <w:rPr/>
        <w:t xml:space="preserve">. Summary of Biological Observations Made at Transect T-2, Offshore of Kewalo Landfill (Station A) on 20 November 1996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Amansia glomer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9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ites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cillopora eydoux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Montipora verruc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avona varia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Leptastrea purpur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1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9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1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Spondylus tenebros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Conus mi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inctado marginif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Spirobranchus giganteus cornicu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Echinothrix calama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Echinothrix diad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Echinometra matha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868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of the benthic community are presented in Part I as percent cover, counts of diurnally exposed macroinvertebrates are given in Part II, and a summary of the fish census is given in Part III. Water depth ranges from 17.0 to 18.2 m; mean coral coverage is 33.8% (quadrat method)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1:03:00Z</dcterms:created>
  <dc:creator>Patrick Caldwell</dc:creator>
  <dc:description/>
  <dc:language>en-US</dc:language>
  <cp:lastModifiedBy>Patrick Caldwell</cp:lastModifiedBy>
  <dcterms:modified xsi:type="dcterms:W3CDTF">2000-06-14T21:04:00Z</dcterms:modified>
  <cp:revision>1</cp:revision>
  <dc:subject/>
  <dc:title>TABLE 3</dc:title>
</cp:coreProperties>
</file>