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1673786348"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1270816303"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