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/>
      </w:pPr>
      <w:r>
        <w:rPr/>
        <w:t>Table 4. Numbers of named species in present study compared with totals of previous studies</w:t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0"/>
        <w:gridCol w:w="800"/>
        <w:gridCol w:w="540"/>
        <w:gridCol w:w="810"/>
        <w:gridCol w:w="540"/>
        <w:gridCol w:w="810"/>
        <w:gridCol w:w="630"/>
        <w:gridCol w:w="900"/>
        <w:gridCol w:w="630"/>
        <w:gridCol w:w="810"/>
        <w:gridCol w:w="630"/>
      </w:tblGrid>
      <w:tr>
        <w:trPr>
          <w:trHeight w:val="23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a Wai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rber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olulu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ehi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walo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oup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yanophyco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illari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lorophyco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yrrophyc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aeophyc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hodophyco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Alga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ter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gnoli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ifer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nidari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latyhelminthes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nelid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llusc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thropod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puncul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yozo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hinoderma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etognath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cidiace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Invertebrat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steichthyes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9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8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4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9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7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00"/>
      <w:ind w:left="810" w:hanging="81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0:16:00Z</dcterms:created>
  <dc:creator>Patrick Caldwell</dc:creator>
  <dc:description/>
  <dc:language>en-US</dc:language>
  <cp:lastModifiedBy>Patrick Caldwell</cp:lastModifiedBy>
  <dcterms:modified xsi:type="dcterms:W3CDTF">2000-10-26T00:17:00Z</dcterms:modified>
  <cp:revision>1</cp:revision>
  <dc:subject/>
  <dc:title>Table 4</dc:title>
</cp:coreProperties>
</file>