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ENDIX 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ing of Marine Organisms Reported for all studies in Honolulu Harbor, Keehi Lagoon,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ewalo Basin, Ala Wai Yacht Harbor and Barber’s Point Deep Draft Harbor 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uth and West Oahu Harbors Checklist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Kingdom: Moner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Phylum: Cyanophycot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Cyanophyco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cillator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Class: Cyanophy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Nostoc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Oscillator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yngbya majuscul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  <w:br/>
        <w:t>1988 - AECOS, 1988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yngby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ymploca hydnoide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Kingdom: Protist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Phylum: Bacillariophyt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Class: Bacillariophy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Centr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Biddulph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iddulphia longicruri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ucamp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haetocer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aetoceros compressus</w:t>
      </w:r>
      <w:r>
        <w:rPr>
          <w:rFonts w:cs="Arial" w:ascii="Arial" w:hAnsi="Arial"/>
          <w:sz w:val="20"/>
        </w:rPr>
        <w:t xml:space="preserve"> Lauder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3 - McCain, J. C.; Coles, S. L., 1973 (Honolulu Harbor. Recorded as </w:t>
      </w:r>
      <w:r>
        <w:rPr>
          <w:rFonts w:cs="Arial" w:ascii="Arial" w:hAnsi="Arial"/>
          <w:i/>
          <w:sz w:val="20"/>
        </w:rPr>
        <w:t>Chaetoceros compressum</w:t>
      </w:r>
      <w:r>
        <w:rPr>
          <w:rFonts w:cs="Arial" w:ascii="Arial" w:hAnsi="Arial"/>
          <w:sz w:val="20"/>
        </w:rPr>
        <w:t>.)</w:t>
        <w:br/>
        <w:t xml:space="preserve">1974 - Environmental Consultants Inc.; Hawaiian Electric Company Inc., 1974 (Honolulu Harbor. Recorded as </w:t>
      </w:r>
      <w:r>
        <w:rPr>
          <w:rFonts w:cs="Arial" w:ascii="Arial" w:hAnsi="Arial"/>
          <w:i/>
          <w:sz w:val="20"/>
        </w:rPr>
        <w:t>Chaetoceros compressum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oscinodisc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scinodiscu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Rhizosolen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Rhizosolen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Thalassiosir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keletonema costatu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halassiosir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Penn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Achnanth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cconei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ymbell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mphor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Diatom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sterionella formosu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atom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Navicul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mphipror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plonei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avicu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leurosigm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Nitzsch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itzschia longimissim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itzschia seria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itzsch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urirell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urirel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Phylum: Chlorophycot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Class: Chlorophy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Ulotrich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Ulotrich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Ulothrix flace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Ulv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nteromorpha intestinalis</w:t>
      </w:r>
      <w:r>
        <w:rPr>
          <w:rFonts w:cs="Arial" w:ascii="Arial" w:hAnsi="Arial"/>
          <w:sz w:val="20"/>
        </w:rPr>
        <w:t xml:space="preserve"> (Linnaeus) Nees, 182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nteromorpha lingulata</w:t>
      </w:r>
      <w:r>
        <w:rPr>
          <w:rFonts w:cs="Arial" w:ascii="Arial" w:hAnsi="Arial"/>
          <w:sz w:val="20"/>
        </w:rPr>
        <w:t xml:space="preserve"> J. Agardh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nteromorph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Ulva fasciata</w:t>
      </w:r>
      <w:r>
        <w:rPr>
          <w:rFonts w:cs="Arial" w:ascii="Arial" w:hAnsi="Arial"/>
          <w:sz w:val="20"/>
        </w:rPr>
        <w:t xml:space="preserve"> Delile, 181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  <w:br/>
        <w:t>1972 - McCain, J. C.; Peck, J. M. Jr., 1972 (Honolulu Harbor)</w:t>
        <w:br/>
        <w:t>1977 - Environmental Consultants Inc., 1977 (Keehi Lagoon)</w:t>
        <w:br/>
        <w:t>1979 - Environmental Consultants Inc., 1979 (Keehi Lagoon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Ulva lactuca</w:t>
      </w:r>
      <w:r>
        <w:rPr>
          <w:rFonts w:cs="Arial" w:ascii="Arial" w:hAnsi="Arial"/>
          <w:sz w:val="20"/>
        </w:rPr>
        <w:t xml:space="preserve"> Linnaeus, 175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Ulva reticulata</w:t>
      </w:r>
      <w:r>
        <w:rPr>
          <w:rFonts w:cs="Arial" w:ascii="Arial" w:hAnsi="Arial"/>
          <w:sz w:val="20"/>
        </w:rPr>
        <w:t xml:space="preserve"> Forsskål, 177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Ulva rigida</w:t>
      </w:r>
      <w:r>
        <w:rPr>
          <w:rFonts w:cs="Arial" w:ascii="Arial" w:hAnsi="Arial"/>
          <w:sz w:val="20"/>
        </w:rPr>
        <w:t xml:space="preserve"> C. Agardh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Ulv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Spec (Honolulu Harbor)</w:t>
        <w:br/>
        <w:t>1998 - Current Project Obs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Cladophor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Cladophor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ladophora dotyana</w:t>
      </w:r>
      <w:r>
        <w:rPr>
          <w:rFonts w:cs="Arial" w:ascii="Arial" w:hAnsi="Arial"/>
          <w:sz w:val="20"/>
        </w:rPr>
        <w:t xml:space="preserve"> Gilbert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ladophora socialis</w:t>
      </w:r>
      <w:r>
        <w:rPr>
          <w:rFonts w:cs="Arial" w:ascii="Arial" w:hAnsi="Arial"/>
          <w:sz w:val="20"/>
        </w:rPr>
        <w:t xml:space="preserve"> Kützing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ladophora vagabunda</w:t>
      </w:r>
      <w:r>
        <w:rPr>
          <w:rFonts w:cs="Arial" w:ascii="Arial" w:hAnsi="Arial"/>
          <w:sz w:val="20"/>
        </w:rPr>
        <w:t xml:space="preserve"> (Linnaeus) Hoek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ladophor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Caulerp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Caulerp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ulerpa racemosa forma peltata</w:t>
      </w:r>
      <w:r>
        <w:rPr>
          <w:rFonts w:cs="Arial" w:ascii="Arial" w:hAnsi="Arial"/>
          <w:sz w:val="20"/>
        </w:rPr>
        <w:t xml:space="preserve"> (Forsskal) J. Agardh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ulerpa racemosa</w:t>
      </w:r>
      <w:r>
        <w:rPr>
          <w:rFonts w:cs="Arial" w:ascii="Arial" w:hAnsi="Arial"/>
          <w:sz w:val="20"/>
        </w:rPr>
        <w:t xml:space="preserve"> (Forsskal) J. Agardh, 1872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ulerpa webbian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82 - AECOS, 1982 (Honolulu Harbor. Recorded as </w:t>
      </w:r>
      <w:r>
        <w:rPr>
          <w:rFonts w:cs="Arial" w:ascii="Arial" w:hAnsi="Arial"/>
          <w:i/>
          <w:sz w:val="20"/>
        </w:rPr>
        <w:t>Chlorophyta webbiana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ulerp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ulerpella ambigua</w:t>
      </w:r>
      <w:r>
        <w:rPr>
          <w:rFonts w:cs="Arial" w:ascii="Arial" w:hAnsi="Arial"/>
          <w:sz w:val="20"/>
        </w:rPr>
        <w:t xml:space="preserve"> (Okamura) Prud'homme van Reine &amp; Lockhorst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od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lorodesmis caespitosa</w:t>
      </w:r>
      <w:r>
        <w:rPr>
          <w:rFonts w:cs="Arial" w:ascii="Arial" w:hAnsi="Arial"/>
          <w:sz w:val="20"/>
        </w:rPr>
        <w:t xml:space="preserve"> J. Agardh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dium arabiculum</w:t>
      </w:r>
      <w:r>
        <w:rPr>
          <w:rFonts w:cs="Arial" w:ascii="Arial" w:hAnsi="Arial"/>
          <w:sz w:val="20"/>
        </w:rPr>
        <w:t xml:space="preserve"> Kützing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dium arabicum</w:t>
      </w:r>
      <w:r>
        <w:rPr>
          <w:rFonts w:cs="Arial" w:ascii="Arial" w:hAnsi="Arial"/>
          <w:sz w:val="20"/>
        </w:rPr>
        <w:t xml:space="preserve"> Kützing, 1856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dium edule</w:t>
      </w:r>
      <w:r>
        <w:rPr>
          <w:rFonts w:cs="Arial" w:ascii="Arial" w:hAnsi="Arial"/>
          <w:sz w:val="20"/>
        </w:rPr>
        <w:t xml:space="preserve"> Silva, 1952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  <w:br/>
        <w:t>1972 - McCain, J. C.; Peck, J. M. Jr., 1972 (Honolulu Harbor)</w:t>
        <w:br/>
        <w:t>1977 - Environmental Consultants Inc., 1977 (Keehi Lagoon)</w:t>
        <w:br/>
        <w:t>1979 - Environmental Consultants Inc., 1979 (Keehi Lagoon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dium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alimeda opunti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alimed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Derbes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erbesia minima</w:t>
      </w:r>
      <w:r>
        <w:rPr>
          <w:rFonts w:cs="Arial" w:ascii="Arial" w:hAnsi="Arial"/>
          <w:sz w:val="20"/>
        </w:rPr>
        <w:t xml:space="preserve"> Weber-Van Bosse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Zygnemat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Desmid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smarium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Dasyclad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Dasyclad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eomeris annula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richosolen oahuensis</w:t>
      </w:r>
      <w:r>
        <w:rPr>
          <w:rFonts w:cs="Arial" w:ascii="Arial" w:hAnsi="Arial"/>
          <w:sz w:val="20"/>
        </w:rPr>
        <w:t xml:space="preserve"> (Egerod) Taylor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Siphonoclad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Siphonoclad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ladophoropsis herpestica</w:t>
      </w:r>
      <w:r>
        <w:rPr>
          <w:rFonts w:cs="Arial" w:ascii="Arial" w:hAnsi="Arial"/>
          <w:sz w:val="20"/>
        </w:rPr>
        <w:t xml:space="preserve"> (Montagne) Howe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ladophoropsis sundanensis</w:t>
      </w:r>
      <w:r>
        <w:rPr>
          <w:rFonts w:cs="Arial" w:ascii="Arial" w:hAnsi="Arial"/>
          <w:sz w:val="20"/>
        </w:rPr>
        <w:t xml:space="preserve"> Reinbold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Valon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ctyosphaeria cavernos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ctyosphaeria versluysii</w:t>
      </w:r>
      <w:r>
        <w:rPr>
          <w:rFonts w:cs="Arial" w:ascii="Arial" w:hAnsi="Arial"/>
          <w:sz w:val="20"/>
        </w:rPr>
        <w:t xml:space="preserve"> Weber-van Bosse, 190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  <w:br/>
        <w:t>1988 - AECOS, 1988 (Keehi Lagoon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Ventricaria ventricosa</w:t>
      </w:r>
      <w:r>
        <w:rPr>
          <w:rFonts w:cs="Arial" w:ascii="Arial" w:hAnsi="Arial"/>
          <w:sz w:val="20"/>
        </w:rPr>
        <w:t xml:space="preserve"> (J. Agardh) Olsen &amp; West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Bryopsid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Bryopsid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ryopsis hypnoides</w:t>
      </w:r>
      <w:r>
        <w:rPr>
          <w:rFonts w:cs="Arial" w:ascii="Arial" w:hAnsi="Arial"/>
          <w:sz w:val="20"/>
        </w:rPr>
        <w:t xml:space="preserve"> Lamouroux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ryopsis pennata</w:t>
      </w:r>
      <w:r>
        <w:rPr>
          <w:rFonts w:cs="Arial" w:ascii="Arial" w:hAnsi="Arial"/>
          <w:sz w:val="20"/>
        </w:rPr>
        <w:t xml:space="preserve"> Lamouroux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  <w:br/>
        <w:t>1972 - McCain, J. C.; Peck, J. M. Jr., 1972 (Honolulu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ryopsis plumosa</w:t>
      </w:r>
      <w:r>
        <w:rPr>
          <w:rFonts w:cs="Arial" w:ascii="Arial" w:hAnsi="Arial"/>
          <w:sz w:val="20"/>
        </w:rPr>
        <w:t xml:space="preserve"> (Hudson) C. Agardh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2 - AECOS, 198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ryopsi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seudochlorodesmis parv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Phylum: Pyrrophycophyt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Class: Dinophy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Prorocentr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Prorocentr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rorocentrum gracile</w:t>
      </w:r>
      <w:r>
        <w:rPr>
          <w:rFonts w:cs="Arial" w:ascii="Arial" w:hAnsi="Arial"/>
          <w:sz w:val="20"/>
        </w:rPr>
        <w:t xml:space="preserve"> Schott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Peridini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Cerat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ratium furc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ratium minutu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ratium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Gonyaul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onyaulax diacanth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onyaulax polygramm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eridin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eridinium claudican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eridinium conicu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eridinium steini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eridinium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4 - Environmental Consultants Inc.; Hawaiian Electric Company Inc., 197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Phylum: Phaeophycophyt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incksia mitchellae</w:t>
      </w:r>
      <w:r>
        <w:rPr>
          <w:rFonts w:cs="Arial" w:ascii="Arial" w:hAnsi="Arial"/>
          <w:sz w:val="20"/>
        </w:rPr>
        <w:t xml:space="preserve"> (Harvey) Silva, Meñez &amp; Moe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Class: Phaeophy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Ectocarp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Ectocarp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iffordia breviarticula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8 - AECOS, 1988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Dictyot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Dictyot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ctyopteris repens</w:t>
      </w:r>
      <w:r>
        <w:rPr>
          <w:rFonts w:cs="Arial" w:ascii="Arial" w:hAnsi="Arial"/>
          <w:sz w:val="20"/>
        </w:rPr>
        <w:t xml:space="preserve"> (Okamura) Børgesen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ctyota acutiloba</w:t>
      </w:r>
      <w:r>
        <w:rPr>
          <w:rFonts w:cs="Arial" w:ascii="Arial" w:hAnsi="Arial"/>
          <w:sz w:val="20"/>
        </w:rPr>
        <w:t xml:space="preserve"> J. Agardh, 184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  <w:br/>
        <w:t>1972 - McCain, J. C.; Peck, J. M. Jr., 1972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ctyota bartayresi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0 - Oceanit Laboratories Inc., 1990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ctyota friabili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ctyot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7 - Environmental Consultants Inc., 1977 (Keehi Lagoon)</w:t>
        <w:br/>
        <w:t>1979 - Environmental Consultants Inc., 1979 (Keehi Lagoon)</w:t>
        <w:br/>
        <w:t>1990 - Oceanit Laboratories Inc., 1990 (Honolulu Harbor)</w:t>
        <w:br/>
        <w:t>1997 - Current Project Obs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obophora variegata</w:t>
      </w:r>
      <w:r>
        <w:rPr>
          <w:rFonts w:cs="Arial" w:ascii="Arial" w:hAnsi="Arial"/>
          <w:sz w:val="20"/>
        </w:rPr>
        <w:t xml:space="preserve"> ((Lamouroux) Womersley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2 - McCain, J. C.; Peck, J. M. Jr., 1972 (Honolulu Harbor. Recorded as </w:t>
      </w:r>
      <w:r>
        <w:rPr>
          <w:rFonts w:cs="Arial" w:ascii="Arial" w:hAnsi="Arial"/>
          <w:i/>
          <w:sz w:val="20"/>
        </w:rPr>
        <w:t>Zonaria variegata</w:t>
      </w:r>
      <w:r>
        <w:rPr>
          <w:rFonts w:cs="Arial" w:ascii="Arial" w:hAnsi="Arial"/>
          <w:sz w:val="20"/>
        </w:rPr>
        <w:t>.)</w:t>
        <w:br/>
        <w:t>1997 - Current Project Spec (Honolulu Harbor)</w:t>
        <w:br/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dina crassa</w:t>
      </w:r>
      <w:r>
        <w:rPr>
          <w:rFonts w:cs="Arial" w:ascii="Arial" w:hAnsi="Arial"/>
          <w:sz w:val="20"/>
        </w:rPr>
        <w:t xml:space="preserve"> Yamada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din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Fuc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Sargass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argassum echinocarpum</w:t>
      </w:r>
      <w:r>
        <w:rPr>
          <w:rFonts w:cs="Arial" w:ascii="Arial" w:hAnsi="Arial"/>
          <w:sz w:val="20"/>
        </w:rPr>
        <w:t xml:space="preserve"> J. Agardh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argassum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7 - Environmental Consultants Inc., 1977 (Keehi Lagoon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Scytosiphon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Scytosiphon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lpomenia sinuosa</w:t>
      </w:r>
      <w:r>
        <w:rPr>
          <w:rFonts w:cs="Arial" w:ascii="Arial" w:hAnsi="Arial"/>
          <w:sz w:val="20"/>
        </w:rPr>
        <w:t xml:space="preserve"> ((Roth) Derbes &amp; Solier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Rosenvingea orientalis</w:t>
      </w:r>
      <w:r>
        <w:rPr>
          <w:rFonts w:cs="Arial" w:ascii="Arial" w:hAnsi="Arial"/>
          <w:sz w:val="20"/>
        </w:rPr>
        <w:t xml:space="preserve"> (J. Agardh) Børgesen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Phylum: Rhodophycot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Rhodophyco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pyridea filamentosa</w:t>
      </w:r>
      <w:r>
        <w:rPr>
          <w:rFonts w:cs="Arial" w:ascii="Arial" w:hAnsi="Arial"/>
          <w:sz w:val="20"/>
        </w:rPr>
        <w:t xml:space="preserve"> (Wülfen) Harvey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tylonema alsidii</w:t>
      </w:r>
      <w:r>
        <w:rPr>
          <w:rFonts w:cs="Arial" w:ascii="Arial" w:hAnsi="Arial"/>
          <w:sz w:val="20"/>
        </w:rPr>
        <w:t xml:space="preserve"> (Zanardini) Drew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tylonema elegan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Class: Rhodophy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Bangi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Erythropeltid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rythrotrichia carnea</w:t>
      </w:r>
      <w:r>
        <w:rPr>
          <w:rFonts w:cs="Arial" w:ascii="Arial" w:hAnsi="Arial"/>
          <w:sz w:val="20"/>
        </w:rPr>
        <w:t xml:space="preserve"> (Dillwyn) J. Agardh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Nemali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Acrochaet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rochaetium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97 - Current Project Spec (Honolulu Harbor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Bonnemaison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sparagopsis taxiformis</w:t>
      </w:r>
      <w:r>
        <w:rPr>
          <w:rFonts w:cs="Arial" w:ascii="Arial" w:hAnsi="Arial"/>
          <w:sz w:val="20"/>
        </w:rPr>
        <w:t xml:space="preserve"> (Delile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Falkenbergia hillebrandi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haetang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alaxaura acumina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Brock, R. E., 1997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alaxaura marginata</w:t>
      </w:r>
      <w:r>
        <w:rPr>
          <w:rFonts w:cs="Arial" w:ascii="Arial" w:hAnsi="Arial"/>
          <w:sz w:val="20"/>
        </w:rPr>
        <w:t xml:space="preserve"> (Ellis &amp; Solander) Lamouroux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alaxaur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Gelidiell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elidiella myrioclada</w:t>
      </w:r>
      <w:r>
        <w:rPr>
          <w:rFonts w:cs="Arial" w:ascii="Arial" w:hAnsi="Arial"/>
          <w:sz w:val="20"/>
        </w:rPr>
        <w:t xml:space="preserve"> (Børgesen) Feldmann &amp; Hamel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elidiel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elidiella</w:t>
      </w:r>
      <w:r>
        <w:rPr>
          <w:rFonts w:cs="Arial" w:ascii="Arial" w:hAnsi="Arial"/>
          <w:b/>
          <w:sz w:val="20"/>
        </w:rPr>
        <w:t xml:space="preserve"> sp.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Gigartin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Caulacanth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ulacanthus ustulatus</w:t>
      </w:r>
      <w:r>
        <w:rPr>
          <w:rFonts w:cs="Arial" w:ascii="Arial" w:hAnsi="Arial"/>
          <w:sz w:val="20"/>
        </w:rPr>
        <w:t xml:space="preserve"> (Turner) Kützing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Gracilar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racilar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Hypne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ypnea pannosa</w:t>
      </w:r>
      <w:r>
        <w:rPr>
          <w:rFonts w:cs="Arial" w:ascii="Arial" w:hAnsi="Arial"/>
          <w:sz w:val="20"/>
        </w:rPr>
        <w:t xml:space="preserve"> J. Agardh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ypnea spinella</w:t>
      </w:r>
      <w:r>
        <w:rPr>
          <w:rFonts w:cs="Arial" w:ascii="Arial" w:hAnsi="Arial"/>
          <w:sz w:val="20"/>
        </w:rPr>
        <w:t xml:space="preserve"> (C. Agardh) Kützing, 1849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ypne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J. Agardh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  <w:br/>
        <w:t>1972 - McCain, J. C.; Peck, J. M. Jr., 1972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eysonnel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eysonnelia rubra</w:t>
      </w:r>
      <w:r>
        <w:rPr>
          <w:rFonts w:cs="Arial" w:ascii="Arial" w:hAnsi="Arial"/>
          <w:sz w:val="20"/>
        </w:rPr>
        <w:t xml:space="preserve"> (Grev.) J. Ag.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locam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locamium sandvicense</w:t>
      </w:r>
      <w:r>
        <w:rPr>
          <w:rFonts w:cs="Arial" w:ascii="Arial" w:hAnsi="Arial"/>
          <w:sz w:val="20"/>
        </w:rPr>
        <w:t xml:space="preserve"> J. Agardh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Cryptonemi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Corallin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Corallinace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mphiroa beavoisi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mphiro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Jania micrarthrodia</w:t>
      </w:r>
      <w:r>
        <w:rPr>
          <w:rFonts w:cs="Arial" w:ascii="Arial" w:hAnsi="Arial"/>
          <w:sz w:val="20"/>
        </w:rPr>
        <w:t xml:space="preserve"> Lamouroux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Jan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ithophyllum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rolithon onkodes</w:t>
      </w:r>
      <w:r>
        <w:rPr>
          <w:rFonts w:cs="Arial" w:ascii="Arial" w:hAnsi="Arial"/>
          <w:sz w:val="20"/>
        </w:rPr>
        <w:t xml:space="preserve"> (Heydrich) Foslie, 1909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rolithon sandvicens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rolithon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ryptonem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esmia hornemanni</w:t>
      </w:r>
      <w:r>
        <w:rPr>
          <w:rFonts w:cs="Arial" w:ascii="Arial" w:hAnsi="Arial"/>
          <w:sz w:val="20"/>
        </w:rPr>
        <w:t xml:space="preserve"> Lyngbye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alymenia formosa</w:t>
      </w:r>
      <w:r>
        <w:rPr>
          <w:rFonts w:cs="Arial" w:ascii="Arial" w:hAnsi="Arial"/>
          <w:sz w:val="20"/>
        </w:rPr>
        <w:t xml:space="preserve"> Harvey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alymen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quamar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eyssonnel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97 - Current Project Spec (Honolulu Harbor)</w:t>
        <w:br/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Rhodymeni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Rhodymeniales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hamp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ampia parvula</w:t>
      </w:r>
      <w:r>
        <w:rPr>
          <w:rFonts w:cs="Arial" w:ascii="Arial" w:hAnsi="Arial"/>
          <w:sz w:val="20"/>
        </w:rPr>
        <w:t xml:space="preserve"> ((C. Agardh) Harvey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ampia vieillardii</w:t>
      </w:r>
      <w:r>
        <w:rPr>
          <w:rFonts w:cs="Arial" w:ascii="Arial" w:hAnsi="Arial"/>
          <w:sz w:val="20"/>
        </w:rPr>
        <w:t xml:space="preserve"> Kützing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omentaria hakodatensis</w:t>
      </w:r>
      <w:r>
        <w:rPr>
          <w:rFonts w:cs="Arial" w:ascii="Arial" w:hAnsi="Arial"/>
          <w:sz w:val="20"/>
        </w:rPr>
        <w:t xml:space="preserve"> Yendo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omentar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Lomentar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elidiopsis intricata</w:t>
      </w:r>
      <w:r>
        <w:rPr>
          <w:rFonts w:cs="Arial" w:ascii="Arial" w:hAnsi="Arial"/>
          <w:sz w:val="20"/>
        </w:rPr>
        <w:t xml:space="preserve"> (C. Agardh) Vickers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elidiopsi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0 - Oceanit Laboratories Inc., 1990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Rhodymen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rysymenia okamurae</w:t>
      </w:r>
      <w:r>
        <w:rPr>
          <w:rFonts w:cs="Arial" w:ascii="Arial" w:hAnsi="Arial"/>
          <w:sz w:val="20"/>
        </w:rPr>
        <w:t xml:space="preserve"> Yamada &amp; Segawa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rysymen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rysymenia</w:t>
      </w:r>
      <w:r>
        <w:rPr>
          <w:rFonts w:cs="Arial" w:ascii="Arial" w:hAnsi="Arial"/>
          <w:b/>
          <w:sz w:val="20"/>
        </w:rPr>
        <w:t xml:space="preserve"> sp.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piroclad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Gelidi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Gelid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elidium pusillum</w:t>
      </w:r>
      <w:r>
        <w:rPr>
          <w:rFonts w:cs="Arial" w:ascii="Arial" w:hAnsi="Arial"/>
          <w:sz w:val="20"/>
        </w:rPr>
        <w:t xml:space="preserve"> (Stackhouse) LeJolis, 186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elidium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teroclad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Cerami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Ceramiale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eram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Ceramiace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glaothamnion boergesenii</w:t>
      </w:r>
      <w:r>
        <w:rPr>
          <w:rFonts w:cs="Arial" w:ascii="Arial" w:hAnsi="Arial"/>
          <w:sz w:val="20"/>
        </w:rPr>
        <w:t xml:space="preserve"> Aponte &amp; Ballantine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glaothamnion cordatum</w:t>
      </w:r>
      <w:r>
        <w:rPr>
          <w:rFonts w:cs="Arial" w:ascii="Arial" w:hAnsi="Arial"/>
          <w:sz w:val="20"/>
        </w:rPr>
        <w:t xml:space="preserve"> (Børgesen) Feldmann-Mazoyer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notrichium secundum</w:t>
      </w:r>
      <w:r>
        <w:rPr>
          <w:rFonts w:cs="Arial" w:ascii="Arial" w:hAnsi="Arial"/>
          <w:sz w:val="20"/>
        </w:rPr>
        <w:t xml:space="preserve"> Cormaci, Furnari &amp; Pizzuto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ntithamnion antillanum</w:t>
      </w:r>
      <w:r>
        <w:rPr>
          <w:rFonts w:cs="Arial" w:ascii="Arial" w:hAnsi="Arial"/>
          <w:sz w:val="20"/>
        </w:rPr>
        <w:t xml:space="preserve"> Børgesen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ntithamnion erucacladellum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R. E. Norris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ntithamnion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ntithamnionella breviramosa</w:t>
      </w:r>
      <w:r>
        <w:rPr>
          <w:rFonts w:cs="Arial" w:ascii="Arial" w:hAnsi="Arial"/>
          <w:sz w:val="20"/>
        </w:rPr>
        <w:t xml:space="preserve"> (Dawson) Wollaston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ntithamnionella graeffe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ntithamnionel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llithamnion cordatu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ntroceras clavulatum</w:t>
      </w:r>
      <w:r>
        <w:rPr>
          <w:rFonts w:cs="Arial" w:ascii="Arial" w:hAnsi="Arial"/>
          <w:sz w:val="20"/>
        </w:rPr>
        <w:t xml:space="preserve"> ((C. Agardh) Montagne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ntrocera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8 - AECOS, 1988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ramium aduncum</w:t>
      </w:r>
      <w:r>
        <w:rPr>
          <w:rFonts w:cs="Arial" w:ascii="Arial" w:hAnsi="Arial"/>
          <w:sz w:val="20"/>
        </w:rPr>
        <w:t xml:space="preserve"> Nakamura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ramium borneense</w:t>
      </w:r>
      <w:r>
        <w:rPr>
          <w:rFonts w:cs="Arial" w:ascii="Arial" w:hAnsi="Arial"/>
          <w:sz w:val="20"/>
        </w:rPr>
        <w:t xml:space="preserve"> Weber van Bosse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ramium clarionense</w:t>
      </w:r>
      <w:r>
        <w:rPr>
          <w:rFonts w:cs="Arial" w:ascii="Arial" w:hAnsi="Arial"/>
          <w:sz w:val="20"/>
        </w:rPr>
        <w:t xml:space="preserve"> Setchell &amp; Gardner, 193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ramium fimbriatum</w:t>
      </w:r>
      <w:r>
        <w:rPr>
          <w:rFonts w:cs="Arial" w:ascii="Arial" w:hAnsi="Arial"/>
          <w:sz w:val="20"/>
        </w:rPr>
        <w:t xml:space="preserve"> Setchell &amp; Gardner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ramium flaccidum</w:t>
      </w:r>
      <w:r>
        <w:rPr>
          <w:rFonts w:cs="Arial" w:ascii="Arial" w:hAnsi="Arial"/>
          <w:sz w:val="20"/>
        </w:rPr>
        <w:t xml:space="preserve"> (Kützing) Ardissone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ramium vagans</w:t>
      </w:r>
      <w:r>
        <w:rPr>
          <w:rFonts w:cs="Arial" w:ascii="Arial" w:hAnsi="Arial"/>
          <w:sz w:val="20"/>
        </w:rPr>
        <w:t xml:space="preserve"> P. C. Silva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ramium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97 - Current Project Spec (Honolulu Harbor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rmium clarionense</w:t>
      </w:r>
      <w:r>
        <w:rPr>
          <w:rFonts w:cs="Arial" w:ascii="Arial" w:hAnsi="Arial"/>
          <w:sz w:val="20"/>
        </w:rPr>
        <w:t xml:space="preserve"> Setchell &amp; Gardner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rmium codii</w:t>
      </w:r>
      <w:r>
        <w:rPr>
          <w:rFonts w:cs="Arial" w:ascii="Arial" w:hAnsi="Arial"/>
          <w:sz w:val="20"/>
        </w:rPr>
        <w:t xml:space="preserve"> (Richards) Mazoyer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roaun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plothamnion jolyi</w:t>
      </w:r>
      <w:r>
        <w:rPr>
          <w:rFonts w:cs="Arial" w:ascii="Arial" w:hAnsi="Arial"/>
          <w:sz w:val="20"/>
        </w:rPr>
        <w:t xml:space="preserve"> Hoek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riffithsia heteromorpha</w:t>
      </w:r>
      <w:r>
        <w:rPr>
          <w:rFonts w:cs="Arial" w:ascii="Arial" w:hAnsi="Arial"/>
          <w:sz w:val="20"/>
        </w:rPr>
        <w:t xml:space="preserve"> Kützing, 186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elanamansia glomerata</w:t>
      </w:r>
      <w:r>
        <w:rPr>
          <w:rFonts w:cs="Arial" w:ascii="Arial" w:hAnsi="Arial"/>
          <w:sz w:val="20"/>
        </w:rPr>
        <w:t xml:space="preserve"> (C. Agardh) R. E. Norris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9 - Environmental Consultants Inc., 1979 (Keehi Lagoon. Recorded as </w:t>
      </w:r>
      <w:r>
        <w:rPr>
          <w:rFonts w:cs="Arial" w:ascii="Arial" w:hAnsi="Arial"/>
          <w:i/>
          <w:sz w:val="20"/>
        </w:rPr>
        <w:t>Amansia glomerulata</w:t>
      </w:r>
      <w:r>
        <w:rPr>
          <w:rFonts w:cs="Arial" w:ascii="Arial" w:hAnsi="Arial"/>
          <w:sz w:val="20"/>
        </w:rPr>
        <w:t>.)</w:t>
        <w:br/>
        <w:t>1997 - Current Project Obs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esothamnion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onosporus indicus</w:t>
      </w:r>
      <w:r>
        <w:rPr>
          <w:rFonts w:cs="Arial" w:ascii="Arial" w:hAnsi="Arial"/>
          <w:sz w:val="20"/>
        </w:rPr>
        <w:t xml:space="preserve"> Børgesen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onosporus</w:t>
      </w:r>
      <w:r>
        <w:rPr>
          <w:rFonts w:cs="Arial" w:ascii="Arial" w:hAnsi="Arial"/>
          <w:b/>
          <w:sz w:val="20"/>
        </w:rPr>
        <w:t xml:space="preserve"> sp.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lysiphona sphaerocarpa</w:t>
      </w:r>
      <w:r>
        <w:rPr>
          <w:rFonts w:cs="Arial" w:ascii="Arial" w:hAnsi="Arial"/>
          <w:sz w:val="20"/>
        </w:rPr>
        <w:t xml:space="preserve"> Hollenberg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lysiphona subtilissima</w:t>
      </w:r>
      <w:r>
        <w:rPr>
          <w:rFonts w:cs="Arial" w:ascii="Arial" w:hAnsi="Arial"/>
          <w:sz w:val="20"/>
        </w:rPr>
        <w:t xml:space="preserve"> Montagne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rteria hornmanni</w:t>
      </w:r>
      <w:r>
        <w:rPr>
          <w:rFonts w:cs="Arial" w:ascii="Arial" w:hAnsi="Arial"/>
          <w:sz w:val="20"/>
        </w:rPr>
        <w:t xml:space="preserve"> (Lyngbye) Silva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pyridia filamentosa</w:t>
      </w:r>
      <w:r>
        <w:rPr>
          <w:rFonts w:cs="Arial" w:ascii="Arial" w:hAnsi="Arial"/>
          <w:sz w:val="20"/>
        </w:rPr>
        <w:t xml:space="preserve"> ((Wulfen) Harvey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  <w:br/>
        <w:t>1988 - AECOS, 1988 (Keehi Lagoon)</w:t>
        <w:br/>
        <w:t>1993 - Brock, R. E., 1993 (Honolulu Harbor)</w:t>
        <w:br/>
        <w:t>1994 - Brock, R. E., 1994 (Honolulu Harbor)</w:t>
        <w:br/>
        <w:t>1995 - Brock, R. E., 199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pyrid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olypioclad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3 - Brock, R. E., 1993 (Honolulu Harbor)</w:t>
        <w:br/>
        <w:t>1994 - Brock, R. E., 199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Wrangelia pencilla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Dasy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asya iridescens</w:t>
      </w:r>
      <w:r>
        <w:rPr>
          <w:rFonts w:cs="Arial" w:ascii="Arial" w:hAnsi="Arial"/>
          <w:sz w:val="20"/>
        </w:rPr>
        <w:t xml:space="preserve"> (Schlech) Abbott &amp; Millar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asya pilosa</w:t>
      </w:r>
      <w:r>
        <w:rPr>
          <w:rFonts w:cs="Arial" w:ascii="Arial" w:hAnsi="Arial"/>
          <w:sz w:val="20"/>
        </w:rPr>
        <w:t xml:space="preserve"> Weber van Bosse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asy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eterosiphonia crispella</w:t>
      </w:r>
      <w:r>
        <w:rPr>
          <w:rFonts w:cs="Arial" w:ascii="Arial" w:hAnsi="Arial"/>
          <w:sz w:val="20"/>
        </w:rPr>
        <w:t xml:space="preserve"> (C. Agardh) Wynne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Delesser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ranchioglossum prostratum</w:t>
      </w:r>
      <w:r>
        <w:rPr>
          <w:rFonts w:cs="Arial" w:ascii="Arial" w:hAnsi="Arial"/>
          <w:sz w:val="20"/>
        </w:rPr>
        <w:t xml:space="preserve"> Schneider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ypoglossum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alaconema minimum</w:t>
      </w:r>
      <w:r>
        <w:rPr>
          <w:rFonts w:cs="Arial" w:ascii="Arial" w:hAnsi="Arial"/>
          <w:sz w:val="20"/>
        </w:rPr>
        <w:t xml:space="preserve"> Hollenb.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Rhodomel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anthophora pacifica</w:t>
      </w:r>
      <w:r>
        <w:rPr>
          <w:rFonts w:cs="Arial" w:ascii="Arial" w:hAnsi="Arial"/>
          <w:sz w:val="20"/>
        </w:rPr>
        <w:t xml:space="preserve"> (Setchell) Kraft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93 - Brock, R. E., 1993 (Honolulu Harbor. Recorded as </w:t>
      </w:r>
      <w:r>
        <w:rPr>
          <w:rFonts w:cs="Arial" w:ascii="Arial" w:hAnsi="Arial"/>
          <w:i/>
          <w:sz w:val="20"/>
        </w:rPr>
        <w:t>Cladymenia pacifica</w:t>
      </w:r>
      <w:r>
        <w:rPr>
          <w:rFonts w:cs="Arial" w:ascii="Arial" w:hAnsi="Arial"/>
          <w:sz w:val="20"/>
        </w:rPr>
        <w:t>.)</w:t>
        <w:br/>
        <w:t xml:space="preserve">1994 - Brock, R. E., 1994 (Honolulu Harbor. Recorded as </w:t>
      </w:r>
      <w:r>
        <w:rPr>
          <w:rFonts w:cs="Arial" w:ascii="Arial" w:hAnsi="Arial"/>
          <w:i/>
          <w:sz w:val="20"/>
        </w:rPr>
        <w:t>Cladymenia pacifica</w:t>
      </w:r>
      <w:r>
        <w:rPr>
          <w:rFonts w:cs="Arial" w:ascii="Arial" w:hAnsi="Arial"/>
          <w:sz w:val="20"/>
        </w:rPr>
        <w:t>.)</w:t>
        <w:br/>
        <w:t xml:space="preserve">1995 - Brock, R. E., 1995 (Honolulu Harbor. Recorded as </w:t>
      </w:r>
      <w:r>
        <w:rPr>
          <w:rFonts w:cs="Arial" w:ascii="Arial" w:hAnsi="Arial"/>
          <w:i/>
          <w:sz w:val="20"/>
        </w:rPr>
        <w:t>Cladymenia pacifica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anthophora spicifera</w:t>
      </w:r>
      <w:r>
        <w:rPr>
          <w:rFonts w:cs="Arial" w:ascii="Arial" w:hAnsi="Arial"/>
          <w:sz w:val="20"/>
        </w:rPr>
        <w:t xml:space="preserve"> ((Vahl) Børgesen, 1802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  <w:br/>
        <w:t>1972 - McCain, J. C.; Peck, J. M. Jr., 1972 (Honolulu Harbor)</w:t>
        <w:br/>
        <w:t>1977 - Environmental Consultants Inc., 1977 (Keehi Lagoon)</w:t>
        <w:br/>
        <w:t>1979 - Environmental Consultants Inc., 1979 (Keehi Lagoon)</w:t>
        <w:br/>
        <w:t>1988 - AECOS, 1988 (Keehi Lagoon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7 - Current Project Spec (Honolulu Harbor)</w:t>
        <w:br/>
        <w:t>1997 - Current Project Obs (Keehi Lagoon)</w:t>
        <w:br/>
        <w:t>1997 - Current Project Spec (Keehi Lagoon)</w:t>
        <w:br/>
        <w:t>1998 - Current Project Obs (Ala Wai Harbor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ondria arcuata</w:t>
      </w:r>
      <w:r>
        <w:rPr>
          <w:rFonts w:cs="Arial" w:ascii="Arial" w:hAnsi="Arial"/>
          <w:sz w:val="20"/>
        </w:rPr>
        <w:t xml:space="preserve"> Hollenberg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ondria simpliciuscul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ondr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erposiphonia tenell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erposiphon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aurenc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ophoclad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lysiphonia scopulorum</w:t>
      </w:r>
      <w:r>
        <w:rPr>
          <w:rFonts w:cs="Arial" w:ascii="Arial" w:hAnsi="Arial"/>
          <w:sz w:val="20"/>
        </w:rPr>
        <w:t xml:space="preserve"> Harvey, 196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lysiphonia setacea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Hollenb.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lysiphonia subtilissima</w:t>
      </w:r>
      <w:r>
        <w:rPr>
          <w:rFonts w:cs="Arial" w:ascii="Arial" w:hAnsi="Arial"/>
          <w:sz w:val="20"/>
        </w:rPr>
        <w:t xml:space="preserve"> Montagne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lysiphon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  <w:br/>
        <w:t>1972 - McCain, J. C.; Peck, J. M. Jr., 1972 (Honolulu Harbor)</w:t>
        <w:br/>
        <w:t>1997 - Current Project Spec (Honolulu Harbor)</w:t>
        <w:br/>
        <w:t>1997 - Current Project Spec (Keehi Lagoon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Phylum: Protozo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Class: Granuloreticulose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Foraminifer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Foraminiferid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Kingdom: Plant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Phylum: Pterophyt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Class: Leptosporangiops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Filic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Polypod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lypodium dictyopteris</w:t>
      </w:r>
      <w:r>
        <w:rPr>
          <w:rFonts w:cs="Arial" w:ascii="Arial" w:hAnsi="Arial"/>
          <w:sz w:val="20"/>
        </w:rPr>
        <w:t xml:space="preserve"> Mett.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hylum: Magnoliophyt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Class: Magnoliops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Corn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Rhizophor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Rhizophora mangel</w:t>
      </w:r>
      <w:r>
        <w:rPr>
          <w:rFonts w:cs="Arial" w:ascii="Arial" w:hAnsi="Arial"/>
          <w:sz w:val="20"/>
        </w:rPr>
        <w:t xml:space="preserve"> Linnaeus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Euphorbial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Euphorbiac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alypha anisodonta</w:t>
      </w:r>
      <w:r>
        <w:rPr>
          <w:rFonts w:cs="Arial" w:ascii="Arial" w:hAnsi="Arial"/>
          <w:sz w:val="20"/>
        </w:rPr>
        <w:t xml:space="preserve"> Mull. Arg.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Kingdom: Animali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Phylum: Porifer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Porifer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Class: Calcare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Clathrin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Clathri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lathrina sp. 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Leucosoleni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Grant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uconia n.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8 - Current Project Obs (Barbers Point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Heterop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eteropia glomerosa</w:t>
      </w:r>
      <w:r>
        <w:rPr>
          <w:rFonts w:cs="Arial" w:ascii="Arial" w:hAnsi="Arial"/>
          <w:sz w:val="20"/>
        </w:rPr>
        <w:t xml:space="preserve"> (Bowerbank, 1873)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Obs (Keehi Lagoon)</w:t>
        <w:br/>
        <w:t>1998 - Current Project Obs (Ala Wai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Class: Demospongi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Homosclerophor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Planki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scarel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Vosmaer, 1884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lakortis n.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lakortis simplex</w:t>
      </w:r>
      <w:r>
        <w:rPr>
          <w:rFonts w:cs="Arial" w:ascii="Arial" w:hAnsi="Arial"/>
          <w:sz w:val="20"/>
        </w:rPr>
        <w:t xml:space="preserve"> Schultz, 188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Hadromer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Chondri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ondrosia chucalla</w:t>
      </w:r>
      <w:r>
        <w:rPr>
          <w:rFonts w:cs="Arial" w:ascii="Arial" w:hAnsi="Arial"/>
          <w:sz w:val="20"/>
        </w:rPr>
        <w:t xml:space="preserve"> de Laubenfels, 1936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pirastr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pirastrella coccinea</w:t>
      </w:r>
      <w:r>
        <w:rPr>
          <w:rFonts w:cs="Arial" w:ascii="Arial" w:hAnsi="Arial"/>
          <w:sz w:val="20"/>
        </w:rPr>
        <w:t xml:space="preserve"> (Duchassaing and Michelotti, 1864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Suberi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uberites zeteki</w:t>
      </w:r>
      <w:r>
        <w:rPr>
          <w:rFonts w:cs="Arial" w:ascii="Arial" w:hAnsi="Arial"/>
          <w:sz w:val="20"/>
        </w:rPr>
        <w:t xml:space="preserve"> de Laubenfels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8 - AECOS, 1988 (Keehi Lagoon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8 - Current Project Obs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erpios granulosa</w:t>
      </w:r>
      <w:r>
        <w:rPr>
          <w:rFonts w:cs="Arial" w:ascii="Arial" w:hAnsi="Arial"/>
          <w:sz w:val="20"/>
        </w:rPr>
        <w:t xml:space="preserve"> Bergquist, 196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Tethyidae {Porifera}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ethya cf. diploderm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7 - Current Project Obs (Keehi Lagoon)</w:t>
        <w:br/>
        <w:t>1998 - Current Project Obs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rder: Poeciloscler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Desmac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iemna fistulosa</w:t>
      </w:r>
      <w:r>
        <w:rPr>
          <w:rFonts w:cs="Arial" w:ascii="Arial" w:hAnsi="Arial"/>
          <w:sz w:val="20"/>
        </w:rPr>
        <w:t xml:space="preserve"> Topsent, 1897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Obs (Keehi Lagoon)</w:t>
        <w:br/>
        <w:t>1998 - Current Project Obs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oelosphae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issodendoryx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Topsent, 1892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Microcio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icrocionia maunaloa</w:t>
      </w:r>
      <w:r>
        <w:rPr>
          <w:rFonts w:cs="Arial" w:ascii="Arial" w:hAnsi="Arial"/>
          <w:sz w:val="20"/>
        </w:rPr>
        <w:t xml:space="preserve"> de Laubenfels, 1951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Brock, R. E., 1997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Myca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Mycalidae</w:t>
      </w:r>
      <w:r>
        <w:rPr>
          <w:rFonts w:cs="Arial" w:ascii="Arial" w:hAnsi="Arial"/>
          <w:sz w:val="20"/>
        </w:rPr>
        <w:t xml:space="preserve"> Lundbeck, 1905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8 - U. S. Army, Corps of Engineers, 1978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ycale (Aegogropila) armata</w:t>
      </w:r>
      <w:r>
        <w:rPr>
          <w:rFonts w:cs="Arial" w:ascii="Arial" w:hAnsi="Arial"/>
          <w:sz w:val="20"/>
        </w:rPr>
        <w:t xml:space="preserve"> Thiele, 1903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Obs (Keehi Lagoon)</w:t>
        <w:br/>
        <w:t>1998 - Current Project Obs (Ala Wai Harbor)</w:t>
        <w:br/>
        <w:t>1998 - Current Project Obs (Barbers Point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ycale (Carmia) cecilia</w:t>
      </w:r>
      <w:r>
        <w:rPr>
          <w:rFonts w:cs="Arial" w:ascii="Arial" w:hAnsi="Arial"/>
          <w:sz w:val="20"/>
        </w:rPr>
        <w:t xml:space="preserve"> (de Laubenfels, 1936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7 - Brock, R. E., 1997 (Honolulu Harbor)</w:t>
        <w:br/>
        <w:t>1997 - Current Project Obs (Honolulu Harbor)</w:t>
        <w:br/>
        <w:t>1997 - Current Project Obs (Keehi Lagoon)</w:t>
        <w:br/>
        <w:t>1998 - Current Project Obs (Ala Wai Harbor)</w:t>
        <w:br/>
        <w:t>1998 - Current Project Obs (Barbers Point Harbor)</w:t>
        <w:br/>
        <w:t>1998 - Current Project Obs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Zygomycale parishii</w:t>
      </w:r>
      <w:r>
        <w:rPr>
          <w:rFonts w:cs="Arial" w:ascii="Arial" w:hAnsi="Arial"/>
          <w:sz w:val="20"/>
        </w:rPr>
        <w:t xml:space="preserve"> (Bowerbank, 1875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>1988 - AECOS, 1988 (Keehi Lagoon)</w:t>
        <w:br/>
        <w:t xml:space="preserve">1991 - Brock, R. E., 1991 (Honolulu Harbor. Recorded as </w:t>
      </w:r>
      <w:r>
        <w:rPr>
          <w:rFonts w:cs="Arial" w:ascii="Arial" w:hAnsi="Arial"/>
          <w:i/>
          <w:sz w:val="20"/>
        </w:rPr>
        <w:t>Zygomycale parishi</w:t>
      </w:r>
      <w:r>
        <w:rPr>
          <w:rFonts w:cs="Arial" w:ascii="Arial" w:hAnsi="Arial"/>
          <w:sz w:val="20"/>
        </w:rPr>
        <w:t>.)</w:t>
        <w:br/>
        <w:t xml:space="preserve">1992 - Brock, R. E., 1992 (Honolulu Harbor. Recorded as </w:t>
      </w:r>
      <w:r>
        <w:rPr>
          <w:rFonts w:cs="Arial" w:ascii="Arial" w:hAnsi="Arial"/>
          <w:i/>
          <w:sz w:val="20"/>
        </w:rPr>
        <w:t>Zygomycale parishi</w:t>
      </w:r>
      <w:r>
        <w:rPr>
          <w:rFonts w:cs="Arial" w:ascii="Arial" w:hAnsi="Arial"/>
          <w:sz w:val="20"/>
        </w:rPr>
        <w:t>.)</w:t>
        <w:br/>
        <w:t xml:space="preserve">1993 - Brock, R. E., 1993 (Honolulu Harbor. Recorded as </w:t>
      </w:r>
      <w:r>
        <w:rPr>
          <w:rFonts w:cs="Arial" w:ascii="Arial" w:hAnsi="Arial"/>
          <w:i/>
          <w:sz w:val="20"/>
        </w:rPr>
        <w:t>Zygomycale parishi</w:t>
      </w:r>
      <w:r>
        <w:rPr>
          <w:rFonts w:cs="Arial" w:ascii="Arial" w:hAnsi="Arial"/>
          <w:sz w:val="20"/>
        </w:rPr>
        <w:t>.)</w:t>
        <w:br/>
        <w:t xml:space="preserve">1994 - Brock, R. E., 1994 (Honolulu Harbor. Recorded as </w:t>
      </w:r>
      <w:r>
        <w:rPr>
          <w:rFonts w:cs="Arial" w:ascii="Arial" w:hAnsi="Arial"/>
          <w:i/>
          <w:sz w:val="20"/>
        </w:rPr>
        <w:t>Zygomycale parishi</w:t>
      </w:r>
      <w:r>
        <w:rPr>
          <w:rFonts w:cs="Arial" w:ascii="Arial" w:hAnsi="Arial"/>
          <w:sz w:val="20"/>
        </w:rPr>
        <w:t>.)</w:t>
        <w:br/>
        <w:t>1997 - Current Project Obs (Honolulu Harbor)</w:t>
        <w:br/>
        <w:t xml:space="preserve">1997 - Brock, R. E., 1997 (Honolulu Harbor. Recorded as </w:t>
      </w:r>
      <w:r>
        <w:rPr>
          <w:rFonts w:cs="Arial" w:ascii="Arial" w:hAnsi="Arial"/>
          <w:i/>
          <w:sz w:val="20"/>
        </w:rPr>
        <w:t>Zygomycale parishi</w:t>
      </w:r>
      <w:r>
        <w:rPr>
          <w:rFonts w:cs="Arial" w:ascii="Arial" w:hAnsi="Arial"/>
          <w:sz w:val="20"/>
        </w:rPr>
        <w:t>.)</w:t>
        <w:br/>
        <w:t>1997 - Current Project Obs (Keehi Lagoon)</w:t>
        <w:br/>
        <w:t>1998 - Current Project Obs (Ala Wai Harbor)</w:t>
        <w:br/>
        <w:t>1998 - Current Project Obs (Kewalo Basin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amily: Crambida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eofolitispa unguiculat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Obs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Myxi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Iotrochota protea</w:t>
      </w:r>
      <w:r>
        <w:rPr>
          <w:rFonts w:cs="Arial" w:ascii="Arial" w:hAnsi="Arial"/>
          <w:sz w:val="20"/>
        </w:rPr>
        <w:t xml:space="preserve"> (de Laubenfels, 1950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Obs (Keehi Lagoon)</w:t>
        <w:br/>
        <w:t>1998 - Current Project Obs (Ala Wai Harbor)</w:t>
        <w:br/>
        <w:t>1998 - Current Project Obs (Barbers Point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Raspail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chinodictyum asperum</w:t>
      </w:r>
      <w:r>
        <w:rPr>
          <w:rFonts w:cs="Arial" w:ascii="Arial" w:hAnsi="Arial"/>
          <w:sz w:val="20"/>
        </w:rPr>
        <w:t xml:space="preserve"> Ridley and Dendy, 1886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Tedan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edania macrodactyla</w:t>
      </w:r>
      <w:r>
        <w:rPr>
          <w:rFonts w:cs="Arial" w:ascii="Arial" w:hAnsi="Arial"/>
          <w:sz w:val="20"/>
        </w:rPr>
        <w:t xml:space="preserve"> (Lamarck, 1814)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edania n.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edania reticulata</w:t>
      </w:r>
      <w:r>
        <w:rPr>
          <w:rFonts w:cs="Arial" w:ascii="Arial" w:hAnsi="Arial"/>
          <w:sz w:val="20"/>
        </w:rPr>
        <w:t xml:space="preserve"> Thiele, 1903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Halichondr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Halichondr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morphinopsis n.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Keehi Lagoon)</w:t>
        <w:br/>
        <w:t>1998 - Current Project Obs (Ala Wai Harbor)</w:t>
        <w:br/>
        <w:t>1998 - Current Project Obs (Barbers Point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alichondria coerulea</w:t>
      </w:r>
      <w:r>
        <w:rPr>
          <w:rFonts w:cs="Arial" w:ascii="Arial" w:hAnsi="Arial"/>
          <w:sz w:val="20"/>
        </w:rPr>
        <w:t xml:space="preserve"> Bergquist, 1967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alichondria melanadocia</w:t>
      </w:r>
      <w:r>
        <w:rPr>
          <w:rFonts w:cs="Arial" w:ascii="Arial" w:hAnsi="Arial"/>
          <w:sz w:val="20"/>
        </w:rPr>
        <w:t xml:space="preserve"> de Laubenfels, 1936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8 - Current Project Obs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alichondria cf. dur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alichondr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Fleming, 182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8 - Environmental Consultants Inc., 1978 (Keehi Lagoon)</w:t>
        <w:br/>
        <w:t>1988 - AECOS, 1988 (Keehi Lagoo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opsent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Obs (Keehi Lagoon)</w:t>
        <w:br/>
        <w:t>1998 - Current Project Obs (Ala Wai Harbor)</w:t>
        <w:br/>
        <w:t>1998 - Current Project Obs (Barbers Point Harbor)</w:t>
        <w:br/>
        <w:t>1998 - Current Project Obs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rder: Haploscler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Callyspong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llyspongia cf. diffusa</w:t>
      </w:r>
      <w:r>
        <w:rPr>
          <w:rFonts w:cs="Arial" w:ascii="Arial" w:hAnsi="Arial"/>
          <w:sz w:val="20"/>
        </w:rPr>
        <w:t xml:space="preserve"> (Ridley, 1884)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llyspong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Duchassaing and Michelotti, 1864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Obs (Keehi Lagoon)</w:t>
        <w:br/>
        <w:t>1998 - Current Project Obs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hali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alinidae n. gen. n.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Keehi Lagoon)</w:t>
        <w:br/>
        <w:t>1998 - Current Project Obs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aliclona cf. permoli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65 - BPBM-C 321 (Ala Wai Harbor)</w:t>
        <w:br/>
        <w:t>1997 - Current Project Obs (Honolulu Harbor)</w:t>
        <w:br/>
        <w:t>1998 - Current Project Obs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igmadocia cf. caerulea</w:t>
      </w:r>
      <w:r>
        <w:rPr>
          <w:rFonts w:cs="Arial" w:ascii="Arial" w:hAnsi="Arial"/>
          <w:sz w:val="20"/>
        </w:rPr>
        <w:t xml:space="preserve"> Hechtel, 1965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oxadocia violacea</w:t>
      </w:r>
      <w:r>
        <w:rPr>
          <w:rFonts w:cs="Arial" w:ascii="Arial" w:hAnsi="Arial"/>
          <w:sz w:val="20"/>
        </w:rPr>
        <w:t xml:space="preserve"> de Laubenfels, 195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oxiclona n.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Obs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ellius n.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Obs (Keehi Lagoon)</w:t>
        <w:br/>
        <w:t>1998 - Current Project Obs (Ala Wai Harbor)</w:t>
        <w:br/>
        <w:t>1998 - Current Project Obs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Nipha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elliodes fibrosa</w:t>
      </w:r>
      <w:r>
        <w:rPr>
          <w:rFonts w:cs="Arial" w:ascii="Arial" w:hAnsi="Arial"/>
          <w:sz w:val="20"/>
        </w:rPr>
        <w:t xml:space="preserve"> (Wilson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Obs (Keehi Lagoon)</w:t>
        <w:br/>
        <w:t>1998 - Current Project Obs (Ala Wai Harbor)</w:t>
        <w:br/>
        <w:t>1998 - Current Project Obs (Barbers Point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elliode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rder: Dictyocerat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Spong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yattella intestinalis</w:t>
      </w:r>
      <w:r>
        <w:rPr>
          <w:rFonts w:cs="Arial" w:ascii="Arial" w:hAnsi="Arial"/>
          <w:sz w:val="20"/>
        </w:rPr>
        <w:t xml:space="preserve"> Lamarck, 1814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Obs (Keehi Lagoon)</w:t>
        <w:br/>
        <w:t>1998 - Current Project Obs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pongia oceania</w:t>
      </w:r>
      <w:r>
        <w:rPr>
          <w:rFonts w:cs="Arial" w:ascii="Arial" w:hAnsi="Arial"/>
          <w:sz w:val="20"/>
        </w:rPr>
        <w:t xml:space="preserve"> de Laubenfels, 195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0 - Oceanit Laboratories Inc., 1990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Thorec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cospongia n.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8 - Current Project Obs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Dendrocerat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Aplys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elonaplysilla violacea</w:t>
      </w:r>
      <w:r>
        <w:rPr>
          <w:rFonts w:cs="Arial" w:ascii="Arial" w:hAnsi="Arial"/>
          <w:sz w:val="20"/>
        </w:rPr>
        <w:t xml:space="preserve"> (Lendenfeld, 1883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91 - Brock, R. E., 1991 (Honolulu Harbor. Recorded as </w:t>
      </w:r>
      <w:r>
        <w:rPr>
          <w:rFonts w:cs="Arial" w:ascii="Arial" w:hAnsi="Arial"/>
          <w:i/>
          <w:sz w:val="20"/>
        </w:rPr>
        <w:t>Aplysilla violaceae</w:t>
      </w:r>
      <w:r>
        <w:rPr>
          <w:rFonts w:cs="Arial" w:ascii="Arial" w:hAnsi="Arial"/>
          <w:sz w:val="20"/>
        </w:rPr>
        <w:t>.)</w:t>
        <w:br/>
        <w:t xml:space="preserve">1992 - Brock, R. E., 1992 (Honolulu Harbor. Recorded as </w:t>
      </w:r>
      <w:r>
        <w:rPr>
          <w:rFonts w:cs="Arial" w:ascii="Arial" w:hAnsi="Arial"/>
          <w:i/>
          <w:sz w:val="20"/>
        </w:rPr>
        <w:t>Aplysilla violaceae</w:t>
      </w:r>
      <w:r>
        <w:rPr>
          <w:rFonts w:cs="Arial" w:ascii="Arial" w:hAnsi="Arial"/>
          <w:sz w:val="20"/>
        </w:rPr>
        <w:t>.)</w:t>
        <w:br/>
        <w:t xml:space="preserve">1993 - Brock, R. E., 1993 (Honolulu Harbor. Recorded as </w:t>
      </w:r>
      <w:r>
        <w:rPr>
          <w:rFonts w:cs="Arial" w:ascii="Arial" w:hAnsi="Arial"/>
          <w:i/>
          <w:sz w:val="20"/>
        </w:rPr>
        <w:t>Aplysilla violaceae</w:t>
      </w:r>
      <w:r>
        <w:rPr>
          <w:rFonts w:cs="Arial" w:ascii="Arial" w:hAnsi="Arial"/>
          <w:sz w:val="20"/>
        </w:rPr>
        <w:t>.)</w:t>
        <w:br/>
        <w:t xml:space="preserve">1994 - Brock, R. E., 1994 (Honolulu Harbor. Recorded as </w:t>
      </w:r>
      <w:r>
        <w:rPr>
          <w:rFonts w:cs="Arial" w:ascii="Arial" w:hAnsi="Arial"/>
          <w:i/>
          <w:sz w:val="20"/>
        </w:rPr>
        <w:t>Aplysilla violaceae</w:t>
      </w:r>
      <w:r>
        <w:rPr>
          <w:rFonts w:cs="Arial" w:ascii="Arial" w:hAnsi="Arial"/>
          <w:sz w:val="20"/>
        </w:rPr>
        <w:t>.)</w:t>
        <w:br/>
        <w:t>1997 - Current Project Obs (Honolulu Harbor)</w:t>
        <w:br/>
        <w:t xml:space="preserve">1997 - Brock, R. E., 1997 (Honolulu Harbor. Recorded as </w:t>
      </w:r>
      <w:r>
        <w:rPr>
          <w:rFonts w:cs="Arial" w:ascii="Arial" w:hAnsi="Arial"/>
          <w:i/>
          <w:sz w:val="20"/>
        </w:rPr>
        <w:t>Aplysilla violaceae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Darwin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plysilla cf. sulfure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plysilla violacea</w:t>
      </w:r>
      <w:r>
        <w:rPr>
          <w:rFonts w:cs="Arial" w:ascii="Arial" w:hAnsi="Arial"/>
          <w:sz w:val="20"/>
        </w:rPr>
        <w:t xml:space="preserve"> Lendenfeld, 188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66 - BPBM-C 339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Dictyodendri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ctyodendrilla n.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8 - Current Project Obs (Barbers Point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ctyodendrilla n. sp. 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Obs (Keehi Lagoo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Dyside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ysidea cf. avara</w:t>
      </w:r>
      <w:r>
        <w:rPr>
          <w:rFonts w:cs="Arial" w:ascii="Arial" w:hAnsi="Arial"/>
          <w:sz w:val="20"/>
        </w:rPr>
        <w:t xml:space="preserve"> (Schmidt)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ysidea n.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Obs (Keehi Lagoo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ysidea n. sp. 3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ysidea cf. arenari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Obs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Phylum: Cnidari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Cnidaria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Class: Hydrozo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Hydrozo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8 - U. S. Army, Corps of Engineers, 1978 (Honolulu Harbor)</w:t>
        <w:br/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- Unidentified Hydrozoa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Hydro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Bougainvill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ougainvillia</w:t>
      </w:r>
      <w:r>
        <w:rPr>
          <w:rFonts w:cs="Arial" w:ascii="Arial" w:hAnsi="Arial"/>
          <w:b/>
          <w:sz w:val="20"/>
        </w:rPr>
        <w:t xml:space="preserve"> sp.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Halec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alecium beani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Barbers Point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Halocordy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alocordyle disticha</w:t>
      </w:r>
      <w:r>
        <w:rPr>
          <w:rFonts w:cs="Arial" w:ascii="Arial" w:hAnsi="Arial"/>
          <w:sz w:val="20"/>
        </w:rPr>
        <w:t xml:space="preserve"> (Goldfuss, 1820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2 - AECOS, 1982 (Honolulu Harbor)</w:t>
        <w:br/>
        <w:t>1988 - AECOS, 1988 (Honolulu Harbor)</w:t>
        <w:br/>
        <w:t>1988 - AECOS, 1988 (Keehi Lagoon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7 - Current Project Spec (Honolulu Harbor)</w:t>
        <w:br/>
        <w:t>1998 - Current Project Obs (Ala Wai Harbor)</w:t>
        <w:br/>
        <w:t>1998 - Current Project Spec (Ala Wai Harbor)</w:t>
        <w:br/>
        <w:t>1998 - Current Project Obs (Kewalo Basin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Sertular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ynamena crisiode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hyroscyphus fructicosu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lass: Scyphozo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Semaeostom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Ulma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urel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Obs (Ala Wai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rder: Rhizostome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Mastig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hyllorhiza punctata</w:t>
      </w:r>
      <w:r>
        <w:rPr>
          <w:rFonts w:cs="Arial" w:ascii="Arial" w:hAnsi="Arial"/>
          <w:sz w:val="20"/>
        </w:rPr>
        <w:t xml:space="preserve"> von Ledenfeld, 1884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8 - Environmental Consultants Inc., 1978 (Keehi Lagoo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lass: Anthozo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Telestace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Teles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rijoa (=Telesto) riisei</w:t>
      </w:r>
      <w:r>
        <w:rPr>
          <w:rFonts w:cs="Arial" w:ascii="Arial" w:hAnsi="Arial"/>
          <w:sz w:val="20"/>
        </w:rPr>
        <w:t xml:space="preserve"> (Duchassaing &amp; Michelotti, 1860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5 - Thomas, W. J., 1979 (Honolulu Harbor. Recorded as </w:t>
      </w:r>
      <w:r>
        <w:rPr>
          <w:rFonts w:cs="Arial" w:ascii="Arial" w:hAnsi="Arial"/>
          <w:i/>
          <w:sz w:val="20"/>
        </w:rPr>
        <w:t>Testeo riisei</w:t>
      </w:r>
      <w:r>
        <w:rPr>
          <w:rFonts w:cs="Arial" w:ascii="Arial" w:hAnsi="Arial"/>
          <w:sz w:val="20"/>
        </w:rPr>
        <w:t>.)</w:t>
        <w:br/>
        <w:t xml:space="preserve">1988 - AECOS, 1988 (Honolulu Harbor. Recorded as </w:t>
      </w:r>
      <w:r>
        <w:rPr>
          <w:rFonts w:cs="Arial" w:ascii="Arial" w:hAnsi="Arial"/>
          <w:i/>
          <w:sz w:val="20"/>
        </w:rPr>
        <w:t>Telesteo riisei</w:t>
      </w:r>
      <w:r>
        <w:rPr>
          <w:rFonts w:cs="Arial" w:ascii="Arial" w:hAnsi="Arial"/>
          <w:sz w:val="20"/>
        </w:rPr>
        <w:t>.)</w:t>
        <w:br/>
        <w:t xml:space="preserve">1991 - Brock, R. E., 1991 (Honolulu Harbor. Recorded as </w:t>
      </w:r>
      <w:r>
        <w:rPr>
          <w:rFonts w:cs="Arial" w:ascii="Arial" w:hAnsi="Arial"/>
          <w:i/>
          <w:sz w:val="20"/>
        </w:rPr>
        <w:t>Telesteo riisei</w:t>
      </w:r>
      <w:r>
        <w:rPr>
          <w:rFonts w:cs="Arial" w:ascii="Arial" w:hAnsi="Arial"/>
          <w:sz w:val="20"/>
        </w:rPr>
        <w:t>.)</w:t>
        <w:br/>
        <w:t xml:space="preserve">1992 - Brock, R. E., 1992 (Honolulu Harbor. Recorded as </w:t>
      </w:r>
      <w:r>
        <w:rPr>
          <w:rFonts w:cs="Arial" w:ascii="Arial" w:hAnsi="Arial"/>
          <w:i/>
          <w:sz w:val="20"/>
        </w:rPr>
        <w:t>Telesteo riisei</w:t>
      </w:r>
      <w:r>
        <w:rPr>
          <w:rFonts w:cs="Arial" w:ascii="Arial" w:hAnsi="Arial"/>
          <w:sz w:val="20"/>
        </w:rPr>
        <w:t>.)</w:t>
        <w:br/>
        <w:t xml:space="preserve">1993 - Brock, R. E., 1993 (Honolulu Harbor. Recorded as </w:t>
      </w:r>
      <w:r>
        <w:rPr>
          <w:rFonts w:cs="Arial" w:ascii="Arial" w:hAnsi="Arial"/>
          <w:i/>
          <w:sz w:val="20"/>
        </w:rPr>
        <w:t>Telesteo riisei</w:t>
      </w:r>
      <w:r>
        <w:rPr>
          <w:rFonts w:cs="Arial" w:ascii="Arial" w:hAnsi="Arial"/>
          <w:sz w:val="20"/>
        </w:rPr>
        <w:t>.)</w:t>
        <w:br/>
        <w:t xml:space="preserve">1994 - Brock, R. E., 1994 (Honolulu Harbor. Recorded as </w:t>
      </w:r>
      <w:r>
        <w:rPr>
          <w:rFonts w:cs="Arial" w:ascii="Arial" w:hAnsi="Arial"/>
          <w:i/>
          <w:sz w:val="20"/>
        </w:rPr>
        <w:t>Telesteo riisei</w:t>
      </w:r>
      <w:r>
        <w:rPr>
          <w:rFonts w:cs="Arial" w:ascii="Arial" w:hAnsi="Arial"/>
          <w:sz w:val="20"/>
        </w:rPr>
        <w:t>.)</w:t>
        <w:br/>
        <w:t xml:space="preserve">1995 - Brock, R. E., 1995 (Honolulu Harbor. Recorded as </w:t>
      </w:r>
      <w:r>
        <w:rPr>
          <w:rFonts w:cs="Arial" w:ascii="Arial" w:hAnsi="Arial"/>
          <w:i/>
          <w:sz w:val="20"/>
        </w:rPr>
        <w:t>Telesteo riisei</w:t>
      </w:r>
      <w:r>
        <w:rPr>
          <w:rFonts w:cs="Arial" w:ascii="Arial" w:hAnsi="Arial"/>
          <w:sz w:val="20"/>
        </w:rPr>
        <w:t>.)</w:t>
        <w:br/>
        <w:t>1997 - Current Project Obs (Honolulu Harbor)</w:t>
        <w:br/>
        <w:t>1997 - Current Project Spec (Honolulu Harbor)</w:t>
        <w:br/>
        <w:t xml:space="preserve">1997 - Brock, R. E., 1997 (Honolulu Harbor. Recorded as </w:t>
      </w:r>
      <w:r>
        <w:rPr>
          <w:rFonts w:cs="Arial" w:ascii="Arial" w:hAnsi="Arial"/>
          <w:i/>
          <w:sz w:val="20"/>
        </w:rPr>
        <w:t>Telesteo riisei</w:t>
      </w:r>
      <w:r>
        <w:rPr>
          <w:rFonts w:cs="Arial" w:ascii="Arial" w:hAnsi="Arial"/>
          <w:sz w:val="20"/>
        </w:rPr>
        <w:t>.)</w:t>
        <w:br/>
        <w:t>1998 - Current Project Spec (Barbers Point Harbor)</w:t>
        <w:br/>
        <w:t>1998 - Current Project Obs (Kewalo Basin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Alcyonace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Xe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nthelia edmondson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Zoanthide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Zoanth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lythoa tuberculosa</w:t>
      </w:r>
      <w:r>
        <w:rPr>
          <w:rFonts w:cs="Arial" w:ascii="Arial" w:hAnsi="Arial"/>
          <w:sz w:val="20"/>
        </w:rPr>
        <w:t xml:space="preserve"> (Esper, 179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Zoanthus pacificus</w:t>
      </w:r>
      <w:r>
        <w:rPr>
          <w:rFonts w:cs="Arial" w:ascii="Arial" w:hAnsi="Arial"/>
          <w:sz w:val="20"/>
        </w:rPr>
        <w:t xml:space="preserve"> Walsh &amp; Bowers, 1971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2 - AECOS, 1982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Zoanthu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Obs (Keehi Lagoo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rder: Corallimorphari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Actinodisc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tinodiscus nummiformi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9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Actiniari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Aiptas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iptasia pulchella</w:t>
      </w:r>
      <w:r>
        <w:rPr>
          <w:rFonts w:cs="Arial" w:ascii="Arial" w:hAnsi="Arial"/>
          <w:sz w:val="20"/>
        </w:rPr>
        <w:t xml:space="preserve"> Carlgren, 194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8 - AECOS, 1988 (Keehi Lagoon)</w:t>
        <w:br/>
        <w:t>1997 - Current Project Obs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Diadume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adumene franciscan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adumene leucolena</w:t>
      </w:r>
      <w:r>
        <w:rPr>
          <w:rFonts w:cs="Arial" w:ascii="Arial" w:hAnsi="Arial"/>
          <w:sz w:val="20"/>
        </w:rPr>
        <w:t xml:space="preserve"> (Verrill, 1866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adumene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Hormath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lliactis polypus</w:t>
      </w:r>
      <w:r>
        <w:rPr>
          <w:rFonts w:cs="Arial" w:ascii="Arial" w:hAnsi="Arial"/>
          <w:sz w:val="20"/>
        </w:rPr>
        <w:t xml:space="preserve"> (Forsskål, 177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Isophell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piphellia humilis</w:t>
      </w:r>
      <w:r>
        <w:rPr>
          <w:rFonts w:cs="Arial" w:ascii="Arial" w:hAnsi="Arial"/>
          <w:sz w:val="20"/>
        </w:rPr>
        <w:t xml:space="preserve"> (Verrill, 1928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toichacti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ntheopsis papillosa</w:t>
      </w:r>
      <w:r>
        <w:rPr>
          <w:rFonts w:cs="Arial" w:ascii="Arial" w:hAnsi="Arial"/>
          <w:sz w:val="20"/>
        </w:rPr>
        <w:t xml:space="preserve"> (Kwietniewski, 1898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9 - Environmental Consultants Inc., 1979 (Keehi Lagoon. Recorded as </w:t>
      </w:r>
      <w:r>
        <w:rPr>
          <w:rFonts w:cs="Arial" w:ascii="Arial" w:hAnsi="Arial"/>
          <w:i/>
          <w:sz w:val="20"/>
        </w:rPr>
        <w:t>Radianthus cookei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Scleractini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Scleractini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Acropo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ontipora capitata</w:t>
      </w:r>
      <w:r>
        <w:rPr>
          <w:rFonts w:cs="Arial" w:ascii="Arial" w:hAnsi="Arial"/>
          <w:sz w:val="20"/>
        </w:rPr>
        <w:t xml:space="preserve"> (Dana, 1846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3 - McCain, J. C.; et al., 1975 (Honolulu Harbor)</w:t>
        <w:br/>
        <w:t>1982 - AECOS, 1982 (Honolulu Harbor)</w:t>
        <w:br/>
        <w:t>1988 - AECOS, 1988 (Honolulu Harbor)</w:t>
        <w:br/>
        <w:t>1990 - Oceanit Laboratories Inc., 1990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8 - Current Project Obs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ontipora patula</w:t>
      </w:r>
      <w:r>
        <w:rPr>
          <w:rFonts w:cs="Arial" w:ascii="Arial" w:hAnsi="Arial"/>
          <w:sz w:val="20"/>
        </w:rPr>
        <w:t xml:space="preserve"> Verrill, 1864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3 - McCain, J. C.; et al., 1975 (Honolulu Harbor)</w:t>
        <w:br/>
        <w:t>1975 - Environmental Consultants Inc., 1975 (Barbers Point Harbor)</w:t>
        <w:br/>
        <w:t>1982 - AECOS, 1982 (Honolulu Harbor)</w:t>
        <w:br/>
        <w:t>1990 - Oceanit Laboratories Inc., 1990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ontipora verrilli</w:t>
      </w:r>
      <w:r>
        <w:rPr>
          <w:rFonts w:cs="Arial" w:ascii="Arial" w:hAnsi="Arial"/>
          <w:sz w:val="20"/>
        </w:rPr>
        <w:t xml:space="preserve"> Vaughan, 190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3 - McCain, J. C.; et al., 197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ontipor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Environmental Consultants Inc., 1975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Agaric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ptoseris incrustans</w:t>
      </w:r>
      <w:r>
        <w:rPr>
          <w:rFonts w:cs="Arial" w:ascii="Arial" w:hAnsi="Arial"/>
          <w:sz w:val="20"/>
        </w:rPr>
        <w:t xml:space="preserve"> Quelch, 1886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vona varians</w:t>
      </w:r>
      <w:r>
        <w:rPr>
          <w:rFonts w:cs="Arial" w:ascii="Arial" w:hAnsi="Arial"/>
          <w:sz w:val="20"/>
        </w:rPr>
        <w:t xml:space="preserve"> Verrill, 1864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3 - McCain, J. C.; et al., 1975 (Honolulu Harbor)</w:t>
        <w:br/>
        <w:t>1990 - Oceanit Laboratories Inc., 1990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Fav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yphastrea ocellina</w:t>
      </w:r>
      <w:r>
        <w:rPr>
          <w:rFonts w:cs="Arial" w:ascii="Arial" w:hAnsi="Arial"/>
          <w:sz w:val="20"/>
        </w:rPr>
        <w:t xml:space="preserve"> (Dana, 1846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Environmental Consultants Inc., 1975 (Barbers Point Harbor)</w:t>
        <w:br/>
        <w:t>1982 - AECOS, 1982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ptastrea purpurea</w:t>
      </w:r>
      <w:r>
        <w:rPr>
          <w:rFonts w:cs="Arial" w:ascii="Arial" w:hAnsi="Arial"/>
          <w:sz w:val="20"/>
        </w:rPr>
        <w:t xml:space="preserve"> Dana, 1846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3 - McCain, J. C.; et al., 1975 (Honolulu Harbor)</w:t>
        <w:br/>
        <w:t>1982 - AECOS, 1982 (Honolulu Harbor)</w:t>
        <w:br/>
        <w:t>1988 - AECOS, 1988 (Keehi Lagoon)</w:t>
        <w:br/>
        <w:t>1990 - Oceanit Laboratories Inc., 1990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7 - Current Project Spec (Honolulu Harbor)</w:t>
        <w:br/>
        <w:t>1997 - Current Project Obs (Keehi Lagoon)</w:t>
        <w:br/>
        <w:t>1997 - Current Project Spec (Keehi Lagoon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ocillopo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cillopora damicornis</w:t>
      </w:r>
      <w:r>
        <w:rPr>
          <w:rFonts w:cs="Arial" w:ascii="Arial" w:hAnsi="Arial"/>
          <w:sz w:val="20"/>
        </w:rPr>
        <w:t xml:space="preserve"> Linnaeus, 175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3 - McCain, J. C.; et al., 1975 (Honolulu Harbor)</w:t>
        <w:br/>
        <w:t>1975 - Environmental Consultants Inc., 1975 (Barbers Point Harbor)</w:t>
        <w:br/>
        <w:t>1979 - Environmental Consultants Inc., 1979 (Keehi Lagoon)</w:t>
        <w:br/>
        <w:t>1982 - AECOS, 1982 (Honolulu Harbor)</w:t>
        <w:br/>
        <w:t>1988 - AECOS, 1988 (Honolulu Harbor)</w:t>
        <w:br/>
        <w:t>1988 - AECOS, 1988 (Keehi Lagoon)</w:t>
        <w:br/>
        <w:t>1990 - Oceanit Laboratories Inc., 1990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cillopora eydouxi</w:t>
      </w:r>
      <w:r>
        <w:rPr>
          <w:rFonts w:cs="Arial" w:ascii="Arial" w:hAnsi="Arial"/>
          <w:sz w:val="20"/>
        </w:rPr>
        <w:t xml:space="preserve"> Milne-Edwards &amp; Haime, 186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cillopora meandrina</w:t>
      </w:r>
      <w:r>
        <w:rPr>
          <w:rFonts w:cs="Arial" w:ascii="Arial" w:hAnsi="Arial"/>
          <w:sz w:val="20"/>
        </w:rPr>
        <w:t xml:space="preserve"> Dana, 1846 [or 1848?]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3 - McCain, J. C.; et al., 1975 (Honolulu Harbor)</w:t>
        <w:br/>
        <w:t>1975 - Environmental Consultants Inc., 1975 (Barbers Point Harbor)</w:t>
        <w:br/>
        <w:t>1988 - AECOS, 1988 (Honolulu Harbor)</w:t>
        <w:br/>
        <w:t>1990 - Oceanit Laboratories Inc., 1990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8 - Current Project Obs (Barbers Point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ori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rites compressa</w:t>
      </w:r>
      <w:r>
        <w:rPr>
          <w:rFonts w:cs="Arial" w:ascii="Arial" w:hAnsi="Arial"/>
          <w:sz w:val="20"/>
        </w:rPr>
        <w:t xml:space="preserve"> Dana, 1846 [or 1848?]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3 - McCain, J. C.; et al., 1975 (Honolulu Harbor)</w:t>
        <w:br/>
        <w:t>1982 - AECOS, 1982 (Honolulu Harbor)</w:t>
        <w:br/>
        <w:t>1990 - Oceanit Laboratories Inc., 1990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rites evermanni</w:t>
      </w:r>
      <w:r>
        <w:rPr>
          <w:rFonts w:cs="Arial" w:ascii="Arial" w:hAnsi="Arial"/>
          <w:sz w:val="20"/>
        </w:rPr>
        <w:t xml:space="preserve"> Vaughan, 190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rites lobata</w:t>
      </w:r>
      <w:r>
        <w:rPr>
          <w:rFonts w:cs="Arial" w:ascii="Arial" w:hAnsi="Arial"/>
          <w:sz w:val="20"/>
        </w:rPr>
        <w:t xml:space="preserve"> Dana, 1846 [or Vaughan?]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3 - McCain, J. C.; et al., 1975 (Honolulu Harbor)</w:t>
        <w:br/>
        <w:t>1982 - AECOS, 1982 (Honolulu Harbor)</w:t>
        <w:br/>
        <w:t>1988 - AECOS, 1988 (Honolulu Harbor)</w:t>
        <w:br/>
        <w:t>1990 - Oceanit Laboratories Inc., 1990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8 - Current Project Spec (Barbers Point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Phylum: Platyhelminth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Platyhelminthe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lass: Turbellari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Polyclad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Latoces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aenioplana teridini</w:t>
      </w:r>
      <w:r>
        <w:rPr>
          <w:rFonts w:cs="Arial" w:ascii="Arial" w:hAnsi="Arial"/>
          <w:sz w:val="20"/>
        </w:rPr>
        <w:t xml:space="preserve"> Hyman, 1944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1 - BPBM-F 108 (Honolulu Harbor)</w:t>
        <w:br/>
        <w:t>1944 - BPBM-F 114 (Honolulu Harbor)</w:t>
        <w:br/>
        <w:t>1944 - BPBM-F 117 (Honolulu Harbor)</w:t>
        <w:br/>
        <w:t>1944 - BPBM-F 118 (Honolulu Harbor)</w:t>
        <w:br/>
        <w:t>1944 - BPBM-F 119 (Honolulu Harbor)</w:t>
        <w:br/>
        <w:t>1944 - BPBM-F 120 (Honolulu Harbor)</w:t>
        <w:br/>
        <w:t>1944 - BPBM-F 133 (Honolulu Harbor)</w:t>
        <w:br/>
        <w:t>1945 - BPBM-F 134 (Honolulu Harbor)</w:t>
        <w:br/>
        <w:t>1948 - BPBM-F 121 (Honolulu Harbor)</w:t>
        <w:br/>
        <w:t>1950 - BPBM-F 12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Phylum: Nemerte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Nemertea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Phylum: Nemato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Nematod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82 - AECOS, 198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Phylum: Annel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Class: Polychaet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Polychae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Arab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Arabell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hrysopeta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leanotus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Dorville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Dorville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orvillea angolana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orvillea moniloceru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orville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Lysare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enone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Magelo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agelon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Malda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Maldan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Owen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alathowen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igalio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uthalenessa chace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Barbers Point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Spinthe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pinther japonicus</w:t>
      </w:r>
      <w:r>
        <w:rPr>
          <w:rFonts w:cs="Arial" w:ascii="Arial" w:hAnsi="Arial"/>
          <w:sz w:val="20"/>
        </w:rPr>
        <w:t xml:space="preserve"> Iwajima &amp; Hartman, 1964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pirorb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Spirorb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ternasp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ternaspi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  <w:br/>
        <w:t>1997 - Brock, R. E., 1997 (Honolulu Harbor)</w:t>
        <w:br/>
        <w:t>1997 - Current Project Spec (Honolulu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Phyllodoc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Amphinom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Amphinom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urythoe complanata</w:t>
      </w:r>
      <w:r>
        <w:rPr>
          <w:rFonts w:cs="Arial" w:ascii="Arial" w:hAnsi="Arial"/>
          <w:sz w:val="20"/>
        </w:rPr>
        <w:t xml:space="preserve"> (Pallas, 1776 [or 1766?]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herecardia striata</w:t>
      </w:r>
      <w:r>
        <w:rPr>
          <w:rFonts w:cs="Arial" w:ascii="Arial" w:hAnsi="Arial"/>
          <w:sz w:val="20"/>
        </w:rPr>
        <w:t xml:space="preserve"> (Kinberg, 1857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3 - Brock, R. E., 1993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Glyce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lycera tesselata</w:t>
      </w:r>
      <w:r>
        <w:rPr>
          <w:rFonts w:cs="Arial" w:ascii="Arial" w:hAnsi="Arial"/>
          <w:sz w:val="20"/>
        </w:rPr>
        <w:t xml:space="preserve"> Grube, 186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Hesio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Hesion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  <w:br/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Nereid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Nereid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5 - Thomas, W. J., 1979 (Honolulu Harbor)</w:t>
        <w:br/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ratonereis tentacula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aeonerei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8 - Environmental Consultants Inc., 1978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aneris laevigata</w:t>
      </w:r>
      <w:r>
        <w:rPr>
          <w:rFonts w:cs="Arial" w:ascii="Arial" w:hAnsi="Arial"/>
          <w:sz w:val="20"/>
        </w:rPr>
        <w:t xml:space="preserve"> (Grube, 185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8 - Environmental Consultants Inc., 1978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ereididae sp. 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ereididae sp. 3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ereis succinea</w:t>
      </w:r>
      <w:r>
        <w:rPr>
          <w:rFonts w:cs="Arial" w:ascii="Arial" w:hAnsi="Arial"/>
          <w:sz w:val="20"/>
        </w:rPr>
        <w:t xml:space="preserve"> Frey &amp; Leuckart, 1847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4 - BPBM-R 1023 (Honolulu Harbor)</w:t>
        <w:br/>
        <w:t>1944 - BPBM-R 1024 (Honolulu Harbor)</w:t>
        <w:br/>
        <w:t>1944 - BPBM-R 1025 (Honolulu Harbor)</w:t>
        <w:br/>
        <w:t>1944 - BPBM-R 1026 (Honolulu Harbor)</w:t>
        <w:br/>
        <w:t>1945 - BPBM-R 1027 (Honolulu Harbor)</w:t>
        <w:br/>
        <w:t>1945 - BPBM-R 1028 (Honolulu Harbor)</w:t>
        <w:br/>
        <w:t>1945 - BPBM-R 1029 (Honolulu Harbor)</w:t>
        <w:br/>
        <w:t>1945 - BPBM-R 1030 (Honolulu Harbor)</w:t>
        <w:br/>
        <w:t>1945 - BPBM-R 1031 (Honolulu Harbor)</w:t>
        <w:br/>
        <w:t>1945 - BPBM-R 1032 (Honolulu Harbor)</w:t>
        <w:br/>
        <w:t>1945 - BPBM-R 1033 (Honolulu Harbor)</w:t>
        <w:br/>
        <w:t>1945 - BPBM-R 1034 (Honolulu Harbor)</w:t>
        <w:br/>
        <w:t>1945 - BPBM-R 103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erinereis nigropuncta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hyllodoc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Phyllodoc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ulalia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hyllodoce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hyllodoce sp. 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hyllodoce sp. 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hyllodoce sp. 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y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Syll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5 - Thomas, W. J., 1979 (Honolulu Harbor)</w:t>
        <w:br/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utolytu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ranchiosyllis exilis</w:t>
      </w:r>
      <w:r>
        <w:rPr>
          <w:rFonts w:cs="Arial" w:ascii="Arial" w:hAnsi="Arial"/>
          <w:sz w:val="20"/>
        </w:rPr>
        <w:t xml:space="preserve"> (Gravier, 1900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rania rhopalophora</w:t>
      </w:r>
      <w:r>
        <w:rPr>
          <w:rFonts w:cs="Arial" w:ascii="Arial" w:hAnsi="Arial"/>
          <w:sz w:val="20"/>
        </w:rPr>
        <w:t xml:space="preserve"> (Ehlers, 1897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ran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hlers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xogone occidentali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xogone verugera</w:t>
      </w:r>
      <w:r>
        <w:rPr>
          <w:rFonts w:cs="Arial" w:ascii="Arial" w:hAnsi="Arial"/>
          <w:sz w:val="20"/>
        </w:rPr>
        <w:t xml:space="preserve"> (Claparède, 1869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  <w:br/>
        <w:t>1998 - Current Project Spec (Ala Wai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xogone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aplosyllis spongicola</w:t>
      </w:r>
      <w:r>
        <w:rPr>
          <w:rFonts w:cs="Arial" w:ascii="Arial" w:hAnsi="Arial"/>
          <w:sz w:val="20"/>
        </w:rPr>
        <w:t xml:space="preserve"> (Grube, 185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yrianida crassicirra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pisthosylli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phaerosyllis sublaevi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phaerosylli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7 - Environmental Consultants Inc., 1977 (Keehi Lagoon)</w:t>
        <w:br/>
        <w:t>1979 - Environmental Consultants Inc., 1979 (Keehi Lagoon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yllis gracili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rypanosyllis zebra</w:t>
      </w:r>
      <w:r>
        <w:rPr>
          <w:rFonts w:cs="Arial" w:ascii="Arial" w:hAnsi="Arial"/>
          <w:sz w:val="20"/>
        </w:rPr>
        <w:t xml:space="preserve"> Grube, 186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yposyllis hyalina</w:t>
      </w:r>
      <w:r>
        <w:rPr>
          <w:rFonts w:cs="Arial" w:ascii="Arial" w:hAnsi="Arial"/>
          <w:sz w:val="20"/>
        </w:rPr>
        <w:t xml:space="preserve"> (Grube, 1863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yposyllis prolifer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yposyllis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yposyllis sp. 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yposyllis sp. 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yposyllis variegata</w:t>
      </w:r>
      <w:r>
        <w:rPr>
          <w:rFonts w:cs="Arial" w:ascii="Arial" w:hAnsi="Arial"/>
          <w:sz w:val="20"/>
        </w:rPr>
        <w:t xml:space="preserve"> (Grube, 1860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yposylli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Archiannel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aetogordiu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esoneril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Eunic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Eunic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Eunic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5 - Thomas, W. J., 197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unice afra</w:t>
      </w:r>
      <w:r>
        <w:rPr>
          <w:rFonts w:cs="Arial" w:ascii="Arial" w:hAnsi="Arial"/>
          <w:sz w:val="20"/>
        </w:rPr>
        <w:t xml:space="preserve"> Peters, 1854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unice antennata</w:t>
      </w:r>
      <w:r>
        <w:rPr>
          <w:rFonts w:cs="Arial" w:ascii="Arial" w:hAnsi="Arial"/>
          <w:sz w:val="20"/>
        </w:rPr>
        <w:t xml:space="preserve"> (Savigny, 1820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unice cariboea</w:t>
      </w:r>
      <w:r>
        <w:rPr>
          <w:rFonts w:cs="Arial" w:ascii="Arial" w:hAnsi="Arial"/>
          <w:sz w:val="20"/>
        </w:rPr>
        <w:t xml:space="preserve"> Grube, 1856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unice filamentosa</w:t>
      </w:r>
      <w:r>
        <w:rPr>
          <w:rFonts w:cs="Arial" w:ascii="Arial" w:hAnsi="Arial"/>
          <w:sz w:val="20"/>
        </w:rPr>
        <w:t xml:space="preserve"> Grube, 1856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unice vittata</w:t>
      </w:r>
      <w:r>
        <w:rPr>
          <w:rFonts w:cs="Arial" w:ascii="Arial" w:hAnsi="Arial"/>
          <w:sz w:val="20"/>
        </w:rPr>
        <w:t xml:space="preserve"> (Delle Chiaje, 1828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ysidice ninetta</w:t>
      </w:r>
      <w:r>
        <w:rPr>
          <w:rFonts w:cs="Arial" w:ascii="Arial" w:hAnsi="Arial"/>
          <w:sz w:val="20"/>
        </w:rPr>
        <w:t xml:space="preserve"> Audoin &amp; Milne-Edwards, 183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arphysa sanguinea</w:t>
      </w:r>
      <w:r>
        <w:rPr>
          <w:rFonts w:cs="Arial" w:ascii="Arial" w:hAnsi="Arial"/>
          <w:sz w:val="20"/>
        </w:rPr>
        <w:t xml:space="preserve"> (Montagu, 181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4 - BPBM-R 984 (Honolulu Harbor)</w:t>
        <w:br/>
        <w:t>1945 - BPBM-R 982 (Honolulu Harbor)</w:t>
        <w:br/>
        <w:t>1945 - BPBM-R 983 (Honolulu Harbor)</w:t>
        <w:br/>
        <w:t>1945 - BPBM-R 985 (Honolulu Harbor)</w:t>
        <w:br/>
        <w:t>1945 - BPBM-R 986 (Honolulu Harbor)</w:t>
        <w:br/>
        <w:t>1945 - BPBM-R 987 (Honolulu Harbor)</w:t>
        <w:br/>
        <w:t>1978 - Environmental Consultants Inc., 1978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arphys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(Montagu, 181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4 - BPBM-R 988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ematonereis unicornis</w:t>
      </w:r>
      <w:r>
        <w:rPr>
          <w:rFonts w:cs="Arial" w:ascii="Arial" w:hAnsi="Arial"/>
          <w:sz w:val="20"/>
        </w:rPr>
        <w:t xml:space="preserve"> Schmarda, 1861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lola siciliensis</w:t>
      </w:r>
      <w:r>
        <w:rPr>
          <w:rFonts w:cs="Arial" w:ascii="Arial" w:hAnsi="Arial"/>
          <w:sz w:val="20"/>
        </w:rPr>
        <w:t xml:space="preserve"> (Borradaile, 1898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Lumbrine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Lumbriner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5 - Thomas, W. J., 197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umbrineri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  <w:br/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Spion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Spio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Spion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97 - Current Project Spec (Honolulu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- Unidentified Spionidae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occard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alacocero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8 - BPBM-R 980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inuspio cirrifera</w:t>
      </w:r>
      <w:r>
        <w:rPr>
          <w:rFonts w:cs="Arial" w:ascii="Arial" w:hAnsi="Arial"/>
          <w:sz w:val="20"/>
        </w:rPr>
        <w:t xml:space="preserve"> (Wirren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known - BPBM-R 994 (Kewalo Basin)</w:t>
        <w:br/>
        <w:t>1978 - Environmental Consultants Inc., 1978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rionospio fallax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seudopolydora antennata</w:t>
      </w:r>
      <w:r>
        <w:rPr>
          <w:rFonts w:cs="Arial" w:ascii="Arial" w:hAnsi="Arial"/>
          <w:sz w:val="20"/>
        </w:rPr>
        <w:t xml:space="preserve"> Claparède, 18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pio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Chaetopter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Chaetopte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Chaetopter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aetopterus sp. 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esochaetopterus sagittarius</w:t>
      </w:r>
      <w:r>
        <w:rPr>
          <w:rFonts w:cs="Arial" w:ascii="Arial" w:hAnsi="Arial"/>
          <w:sz w:val="20"/>
        </w:rPr>
        <w:t xml:space="preserve"> (Claparède, 1870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8 - AECOS, 1988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hyllochaetopteru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Cirratul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Cirratu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Cirratul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5 - Thomas, W. J., 1979 (Honolulu Harbor)</w:t>
        <w:br/>
        <w:t>1982 - AECOS, 1982 (Honolulu Harbor)</w:t>
        <w:br/>
        <w:t>1997 - Current Project Spec (Honolulu Harbor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irriformia punctata</w:t>
      </w:r>
      <w:r>
        <w:rPr>
          <w:rFonts w:cs="Arial" w:ascii="Arial" w:hAnsi="Arial"/>
          <w:sz w:val="20"/>
        </w:rPr>
        <w:t xml:space="preserve"> (Grube, 1856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irriformia semicinc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irriform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haryx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Opheli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Ophel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Opheli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5 - Thomas, W. J., 197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rmandia intermedia</w:t>
      </w:r>
      <w:r>
        <w:rPr>
          <w:rFonts w:cs="Arial" w:ascii="Arial" w:hAnsi="Arial"/>
          <w:sz w:val="20"/>
        </w:rPr>
        <w:t xml:space="preserve"> Fauvel, 1902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rmand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8 - Environmental Consultants Inc., 1978 (Keehi Lagoon)</w:t>
        <w:br/>
        <w:t>1979 - Environmental Consultants Inc., 1979 (Keehi Lagoon)</w:t>
        <w:br/>
        <w:t>1982 - AECOS, 198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Capitell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Capit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Capitell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82 - AECOS, 1982 (Honolulu Harbor)</w:t>
        <w:br/>
        <w:t>1997 - Current Project Spec (Honolulu Harbor)</w:t>
        <w:br/>
        <w:t>1998 - Current Project Spec (Ala Wai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- Unidentified Capitellidae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pitel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  <w:br/>
        <w:t>1982 - AECOS, 198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pitit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7 - Environmental Consultants Inc., 1977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asybranchu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ecamastus</w:t>
      </w:r>
      <w:r>
        <w:rPr>
          <w:rFonts w:cs="Arial" w:ascii="Arial" w:hAnsi="Arial"/>
          <w:b/>
          <w:sz w:val="20"/>
        </w:rPr>
        <w:t xml:space="preserve"> sp.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iochrides africans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ediomastu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7 - Environmental Consultants Inc., 1977 (Keehi Lagoon)</w:t>
        <w:br/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rheteromastus</w:t>
      </w:r>
      <w:r>
        <w:rPr>
          <w:rFonts w:cs="Arial" w:ascii="Arial" w:hAnsi="Arial"/>
          <w:b/>
          <w:sz w:val="20"/>
        </w:rPr>
        <w:t xml:space="preserve"> sp.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ulliella</w:t>
      </w:r>
      <w:r>
        <w:rPr>
          <w:rFonts w:cs="Arial" w:ascii="Arial" w:hAnsi="Arial"/>
          <w:b/>
          <w:sz w:val="20"/>
        </w:rPr>
        <w:t xml:space="preserve"> sp.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7 - Environmental Consultants Inc., 1977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cyphoproctu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Terebell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Polyno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Iphione muricata</w:t>
      </w:r>
      <w:r>
        <w:rPr>
          <w:rFonts w:cs="Arial" w:ascii="Arial" w:hAnsi="Arial"/>
          <w:sz w:val="20"/>
        </w:rPr>
        <w:t xml:space="preserve"> Savigny, 181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pidonotus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ralepidonotus ampulliferus</w:t>
      </w:r>
      <w:r>
        <w:rPr>
          <w:rFonts w:cs="Arial" w:ascii="Arial" w:hAnsi="Arial"/>
          <w:sz w:val="20"/>
        </w:rPr>
        <w:t xml:space="preserve"> (Grube, 1878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Tereb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oimia medusa</w:t>
      </w:r>
      <w:r>
        <w:rPr>
          <w:rFonts w:cs="Arial" w:ascii="Arial" w:hAnsi="Arial"/>
          <w:sz w:val="20"/>
        </w:rPr>
        <w:t xml:space="preserve"> Savigny, 181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helepus setosus</w:t>
      </w:r>
      <w:r>
        <w:rPr>
          <w:rFonts w:cs="Arial" w:ascii="Arial" w:hAnsi="Arial"/>
          <w:sz w:val="20"/>
        </w:rPr>
        <w:t xml:space="preserve"> (Quatrefages, 186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7 - Environmental Consultants Inc., 1977 (Keehi Lagoon)</w:t>
        <w:br/>
        <w:t>1979 - Environmental Consultants Inc., 1979 (Keehi Lagoon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Current Project Spec (Honolulu Harbor)</w:t>
        <w:br/>
        <w:t>1997 - Current Project Spec (Keehi Lagoon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Cossur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Cossu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ssura coasta</w:t>
      </w:r>
      <w:r>
        <w:rPr>
          <w:rFonts w:cs="Arial" w:ascii="Arial" w:hAnsi="Arial"/>
          <w:sz w:val="20"/>
        </w:rPr>
        <w:t xml:space="preserve"> Kitamori, 196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ssur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  <w:br/>
        <w:t>1982 - AECOS, 1982 (Honolulu Harbor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Sabell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Sab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Sabell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3 - McCain, J. C.; Coles, S. L., 1973 (Honolulu Harbor)</w:t>
        <w:br/>
        <w:t>1975 - Thomas, W. J., 1979 (Honolulu Harbor)</w:t>
        <w:br/>
        <w:t>1978 - U. S. Army, Corps of Engineers, 1978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mphiglen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ranchiomma nigromaculata</w:t>
      </w:r>
      <w:r>
        <w:rPr>
          <w:rFonts w:cs="Arial" w:ascii="Arial" w:hAnsi="Arial"/>
          <w:sz w:val="20"/>
        </w:rPr>
        <w:t xml:space="preserve"> (Baird, 1865)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ypsicomus phaeotaeni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aonome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egalomma intermedium</w:t>
      </w:r>
      <w:r>
        <w:rPr>
          <w:rFonts w:cs="Arial" w:ascii="Arial" w:hAnsi="Arial"/>
          <w:sz w:val="20"/>
        </w:rPr>
        <w:t xml:space="preserve"> (Montagu, 181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4 - BPBM-R 989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abellastarte sanctijosephi</w:t>
      </w:r>
      <w:r>
        <w:rPr>
          <w:rFonts w:cs="Arial" w:ascii="Arial" w:hAnsi="Arial"/>
          <w:sz w:val="20"/>
        </w:rPr>
        <w:t xml:space="preserve"> Gravier, 1906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7 - Environmental Consultants Inc., 1977 (Keehi Lagoon)</w:t>
        <w:br/>
        <w:t>1979 - Environmental Consultants Inc., 1979 (Keehi Lagoon)</w:t>
        <w:br/>
        <w:t>1982 - AECOS, 1982 (Honolulu Harbor)</w:t>
        <w:br/>
        <w:t>1988 - AECOS, 1988 (Keehi Lagoon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Current Project Obs (Honolulu Harbor)</w:t>
        <w:br/>
        <w:t>1997 - Current Project Spec (Honolulu Harbor)</w:t>
        <w:br/>
        <w:t>1997 - Current Project Obs (Keehi Lagoon)</w:t>
        <w:br/>
        <w:t>1997 - Current Project Spec (Keehi Lagoon)</w:t>
        <w:br/>
        <w:t>1998 - Current Project Obs (Ala Wai Harbor)</w:t>
        <w:br/>
        <w:t>1998 - Current Project Spec (Ala Wai Harbor)</w:t>
        <w:br/>
        <w:t>1998 - Current Project Obs (Barbers Point Harbor)</w:t>
        <w:br/>
        <w:t>1998 - Current Project Obs (Kewalo Basin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abellidae sp. 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abellidae sp. B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abellidae sp. C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abellidae sp. D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abellidae sp. 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erpu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Serpul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5 - Thomas, W. J., 1979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ydroides brachyacantha</w:t>
      </w:r>
      <w:r>
        <w:rPr>
          <w:rFonts w:cs="Arial" w:ascii="Arial" w:hAnsi="Arial"/>
          <w:sz w:val="20"/>
        </w:rPr>
        <w:t xml:space="preserve"> Rioja, 1941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ydroides dirampha</w:t>
      </w:r>
      <w:r>
        <w:rPr>
          <w:rFonts w:cs="Arial" w:ascii="Arial" w:hAnsi="Arial"/>
          <w:sz w:val="20"/>
        </w:rPr>
        <w:t xml:space="preserve"> (Morch, 1863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ydroides elegans</w:t>
      </w:r>
      <w:r>
        <w:rPr>
          <w:rFonts w:cs="Arial" w:ascii="Arial" w:hAnsi="Arial"/>
          <w:sz w:val="20"/>
        </w:rPr>
        <w:t xml:space="preserve"> Haswell, 1883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ydroides lunulifera</w:t>
      </w:r>
      <w:r>
        <w:rPr>
          <w:rFonts w:cs="Arial" w:ascii="Arial" w:hAnsi="Arial"/>
          <w:sz w:val="20"/>
        </w:rPr>
        <w:t xml:space="preserve"> (Claparède, 1868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68 - BPBM-R 923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ydroides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ydroides sp. 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ydroide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ercierella enigmatica</w:t>
      </w:r>
      <w:r>
        <w:rPr>
          <w:rFonts w:cs="Arial" w:ascii="Arial" w:hAnsi="Arial"/>
          <w:sz w:val="20"/>
        </w:rPr>
        <w:t xml:space="preserve"> Fauvel, 192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6 - BPBM-R 510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eodexiospir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ileolaria militaris</w:t>
      </w:r>
      <w:r>
        <w:rPr>
          <w:rFonts w:cs="Arial" w:ascii="Arial" w:hAnsi="Arial"/>
          <w:sz w:val="20"/>
        </w:rPr>
        <w:t xml:space="preserve"> (Claparède, 1868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matoleios kraussii</w:t>
      </w:r>
      <w:r>
        <w:rPr>
          <w:rFonts w:cs="Arial" w:ascii="Arial" w:hAnsi="Arial"/>
          <w:sz w:val="20"/>
        </w:rPr>
        <w:t xml:space="preserve"> (Baird, 1865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7 - Environmental Consultants Inc., 1977 (Keehi Lagoon)</w:t>
        <w:br/>
        <w:t>1979 - Environmental Consultants Inc., 1979 (Keehi Lagoon)</w:t>
        <w:br/>
        <w:t>1997 - Current Project Spec (Honolulu Harbor)</w:t>
        <w:br/>
        <w:t>1997 - Current Project Spec (Keehi Lagoon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rotula atypha</w:t>
      </w:r>
      <w:r>
        <w:rPr>
          <w:rFonts w:cs="Arial" w:ascii="Arial" w:hAnsi="Arial"/>
          <w:sz w:val="20"/>
        </w:rPr>
        <w:t xml:space="preserve"> Bush, 1904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almacina dysteri</w:t>
      </w:r>
      <w:r>
        <w:rPr>
          <w:rFonts w:cs="Arial" w:ascii="Arial" w:hAnsi="Arial"/>
          <w:sz w:val="20"/>
        </w:rPr>
        <w:t xml:space="preserve"> (Huxley, 1855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Spec (Honolulu Harbor)</w:t>
        <w:br/>
        <w:t>1997 - Current Project Obs (Keehi Lagoon)</w:t>
        <w:br/>
        <w:t>1998 - Current Project Obs (Ala Wai Harbor)</w:t>
        <w:br/>
        <w:t>1998 - Current Project Spec (Ala Wai Harbor)</w:t>
        <w:br/>
        <w:t>1998 - Current Project Obs (Barbers Point Harbor)</w:t>
        <w:br/>
        <w:t>1998 - Current Project Spec (Barbers Point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erpula vermicularis</w:t>
      </w:r>
      <w:r>
        <w:rPr>
          <w:rFonts w:cs="Arial" w:ascii="Arial" w:hAnsi="Arial"/>
          <w:sz w:val="20"/>
        </w:rPr>
        <w:t xml:space="preserve"> Linnaeus, 1767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erpu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pirobranchus giganteus corniculatus</w:t>
      </w:r>
      <w:r>
        <w:rPr>
          <w:rFonts w:cs="Arial" w:ascii="Arial" w:hAnsi="Arial"/>
          <w:sz w:val="20"/>
        </w:rPr>
        <w:t xml:space="preserve"> Grube, 1862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pirobranchus giganteus</w:t>
      </w:r>
      <w:r>
        <w:rPr>
          <w:rFonts w:cs="Arial" w:ascii="Arial" w:hAnsi="Arial"/>
          <w:sz w:val="20"/>
        </w:rPr>
        <w:t xml:space="preserve"> (Pallas [or Grube?], 1766 [or 1862?]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pirobranchu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Vermiliopsis infundibulum</w:t>
      </w:r>
      <w:r>
        <w:rPr>
          <w:rFonts w:cs="Arial" w:ascii="Arial" w:hAnsi="Arial"/>
          <w:sz w:val="20"/>
        </w:rPr>
        <w:t xml:space="preserve"> Philippi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Vermiliopsis torquata</w:t>
      </w:r>
      <w:r>
        <w:rPr>
          <w:rFonts w:cs="Arial" w:ascii="Arial" w:hAnsi="Arial"/>
          <w:sz w:val="20"/>
        </w:rPr>
        <w:t xml:space="preserve"> Treadwell, 194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Vermiliopsi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Orbini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Orbin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aineris bicornis minuta</w:t>
      </w:r>
      <w:r>
        <w:rPr>
          <w:rFonts w:cs="Arial" w:ascii="Arial" w:hAnsi="Arial"/>
          <w:sz w:val="20"/>
        </w:rPr>
        <w:t xml:space="preserve"> Hartmann-Schröder, 196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Class: Oligochaet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Oligochae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2 - AECOS, 198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- Unidentified Oligochaeta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Phylum: Mollusc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Class: Gastropo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Gastropod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Dia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a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Archaeogastropo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Fissur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Fissurell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odora granifera</w:t>
      </w:r>
      <w:r>
        <w:rPr>
          <w:rFonts w:cs="Arial" w:ascii="Arial" w:hAnsi="Arial"/>
          <w:sz w:val="20"/>
        </w:rPr>
        <w:t xml:space="preserve"> (Pease, 186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odora octagon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odora octogona</w:t>
      </w:r>
      <w:r>
        <w:rPr>
          <w:rFonts w:cs="Arial" w:ascii="Arial" w:hAnsi="Arial"/>
          <w:sz w:val="20"/>
        </w:rPr>
        <w:t xml:space="preserve"> (Reeve, 1850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odora ruppelli</w:t>
      </w:r>
      <w:r>
        <w:rPr>
          <w:rFonts w:cs="Arial" w:ascii="Arial" w:hAnsi="Arial"/>
          <w:sz w:val="20"/>
        </w:rPr>
        <w:t xml:space="preserve"> (Sowerby, 1834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Neri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Neritidae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erita picea</w:t>
      </w:r>
      <w:r>
        <w:rPr>
          <w:rFonts w:cs="Arial" w:ascii="Arial" w:hAnsi="Arial"/>
          <w:sz w:val="20"/>
        </w:rPr>
        <w:t xml:space="preserve"> (Recluz, 184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hasian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Phasianell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ricolia (Hiloa) variabilis</w:t>
      </w:r>
      <w:r>
        <w:rPr>
          <w:rFonts w:cs="Arial" w:ascii="Arial" w:hAnsi="Arial"/>
          <w:sz w:val="20"/>
        </w:rPr>
        <w:t xml:space="preserve"> (Pease, 186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ricolia (Hiloa) variabilis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(Pease, 186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cissur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cissurel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kene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ophocaclias minutissimus</w:t>
      </w:r>
      <w:r>
        <w:rPr>
          <w:rFonts w:cs="Arial" w:ascii="Arial" w:hAnsi="Arial"/>
          <w:sz w:val="20"/>
        </w:rPr>
        <w:t xml:space="preserve"> (Pilsbry, 192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Troch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uchelus gemmatus</w:t>
      </w:r>
      <w:r>
        <w:rPr>
          <w:rFonts w:cs="Arial" w:ascii="Arial" w:hAnsi="Arial"/>
          <w:sz w:val="20"/>
        </w:rPr>
        <w:t xml:space="preserve"> Gould, 184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ibbula marmora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ynaptocochlea concinn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rochus histrio</w:t>
      </w:r>
      <w:r>
        <w:rPr>
          <w:rFonts w:cs="Arial" w:ascii="Arial" w:hAnsi="Arial"/>
          <w:sz w:val="20"/>
        </w:rPr>
        <w:t xml:space="preserve"> Reeve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Turbi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ptothyra candida</w:t>
      </w:r>
      <w:r>
        <w:rPr>
          <w:rFonts w:cs="Arial" w:ascii="Arial" w:hAnsi="Arial"/>
          <w:sz w:val="20"/>
        </w:rPr>
        <w:t xml:space="preserve"> (Pease, 186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ptothyra rubricincta</w:t>
      </w:r>
      <w:r>
        <w:rPr>
          <w:rFonts w:cs="Arial" w:ascii="Arial" w:hAnsi="Arial"/>
          <w:sz w:val="20"/>
        </w:rPr>
        <w:t xml:space="preserve"> (Mighels, 184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Mesogastropo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Calyptrae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eilea equestri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repidula aculeata</w:t>
      </w:r>
      <w:r>
        <w:rPr>
          <w:rFonts w:cs="Arial" w:ascii="Arial" w:hAnsi="Arial"/>
          <w:sz w:val="20"/>
        </w:rPr>
        <w:t xml:space="preserve"> (Gmelin, 1791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  <w:br/>
        <w:t>1972 - McCain, J. C.; Peck, J. M. Jr., 1972 (Honolulu Harbor)</w:t>
        <w:br/>
        <w:t>1982 - AECOS, 1982 (Honolulu Harbor)</w:t>
        <w:br/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repidula aculeata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(Gmelin, 1791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Barbers Point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rucibulum spinosum</w:t>
      </w:r>
      <w:r>
        <w:rPr>
          <w:rFonts w:cs="Arial" w:ascii="Arial" w:hAnsi="Arial"/>
          <w:sz w:val="20"/>
        </w:rPr>
        <w:t xml:space="preserve"> (Sowerby, 1824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  <w:br/>
        <w:t>1997 - Current Project Spec (Honolulu Harbor)</w:t>
        <w:br/>
        <w:t>1997 - Current Project Spec (Keehi Lagoon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erith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ittium impendens</w:t>
      </w:r>
      <w:r>
        <w:rPr>
          <w:rFonts w:cs="Arial" w:ascii="Arial" w:hAnsi="Arial"/>
          <w:sz w:val="20"/>
        </w:rPr>
        <w:t xml:space="preserve"> (Hedley, 1899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ittium parcum</w:t>
      </w:r>
      <w:r>
        <w:rPr>
          <w:rFonts w:cs="Arial" w:ascii="Arial" w:hAnsi="Arial"/>
          <w:sz w:val="20"/>
        </w:rPr>
        <w:t xml:space="preserve"> (Gould, 186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rithiopsi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rithium interstriatu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rithium nesioticum</w:t>
      </w:r>
      <w:r>
        <w:rPr>
          <w:rFonts w:cs="Arial" w:ascii="Arial" w:hAnsi="Arial"/>
          <w:sz w:val="20"/>
        </w:rPr>
        <w:t xml:space="preserve"> Pilsbry &amp; Vanatta, 190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calio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tyliferina goniochil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ymat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ymatium (Septa) rubeculum</w:t>
      </w:r>
      <w:r>
        <w:rPr>
          <w:rFonts w:cs="Arial" w:ascii="Arial" w:hAnsi="Arial"/>
          <w:sz w:val="20"/>
        </w:rPr>
        <w:t xml:space="preserve"> (Linnaeus, 1758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ymatium intermediu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ymatium pileare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Linnaeus, 175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ymatium pyrum</w:t>
      </w:r>
      <w:r>
        <w:rPr>
          <w:rFonts w:cs="Arial" w:ascii="Arial" w:hAnsi="Arial"/>
          <w:sz w:val="20"/>
        </w:rPr>
        <w:t xml:space="preserve"> (Linnaeus, 1758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yprae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ypraea isabella</w:t>
      </w:r>
      <w:r>
        <w:rPr>
          <w:rFonts w:cs="Arial" w:ascii="Arial" w:hAnsi="Arial"/>
          <w:sz w:val="20"/>
        </w:rPr>
        <w:t xml:space="preserve"> Linnaeus, 175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Diastom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ucidestea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ucidestea sp. 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btortio fulva</w:t>
      </w:r>
      <w:r>
        <w:rPr>
          <w:rFonts w:cs="Arial" w:ascii="Arial" w:hAnsi="Arial"/>
          <w:sz w:val="20"/>
        </w:rPr>
        <w:t xml:space="preserve"> Watson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Eulim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Eulim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ulima metcalfe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Hipponic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Hipponic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- Unidentified Hipponicidae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ntisabia foliaceu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ipponix (Pilosabia) pilosus</w:t>
      </w:r>
      <w:r>
        <w:rPr>
          <w:rFonts w:cs="Arial" w:ascii="Arial" w:hAnsi="Arial"/>
          <w:sz w:val="20"/>
        </w:rPr>
        <w:t xml:space="preserve"> (Deshayes, 1832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ipponix imbricatu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abia conica</w:t>
      </w:r>
      <w:r>
        <w:rPr>
          <w:rFonts w:cs="Arial" w:ascii="Arial" w:hAnsi="Arial"/>
          <w:sz w:val="20"/>
        </w:rPr>
        <w:t xml:space="preserve"> (Schumacher, 1817)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0 - Harvey, G. W., 1970 (Keehi Lagoon. Recorded as </w:t>
      </w:r>
      <w:r>
        <w:rPr>
          <w:rFonts w:cs="Arial" w:ascii="Arial" w:hAnsi="Arial"/>
          <w:i/>
          <w:sz w:val="20"/>
        </w:rPr>
        <w:t>Hipponix conicus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Littori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ittoraria pintad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ittoraria pintado</w:t>
      </w:r>
      <w:r>
        <w:rPr>
          <w:rFonts w:cs="Arial" w:ascii="Arial" w:hAnsi="Arial"/>
          <w:sz w:val="20"/>
        </w:rPr>
        <w:t xml:space="preserve"> (Wood, 1828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0 - Harvey, G. W., 1970 (Keehi Lagoon. Recorded as </w:t>
      </w:r>
      <w:r>
        <w:rPr>
          <w:rFonts w:cs="Arial" w:ascii="Arial" w:hAnsi="Arial"/>
          <w:i/>
          <w:sz w:val="20"/>
        </w:rPr>
        <w:t>Littorina pintado</w:t>
      </w:r>
      <w:r>
        <w:rPr>
          <w:rFonts w:cs="Arial" w:ascii="Arial" w:hAnsi="Arial"/>
          <w:sz w:val="20"/>
        </w:rPr>
        <w:t>.)</w:t>
        <w:br/>
        <w:t xml:space="preserve">1982 - AECOS, 1982 (Honolulu Harbor. Recorded as </w:t>
      </w:r>
      <w:r>
        <w:rPr>
          <w:rFonts w:cs="Arial" w:ascii="Arial" w:hAnsi="Arial"/>
          <w:i/>
          <w:sz w:val="20"/>
        </w:rPr>
        <w:t>Littorina pintada</w:t>
      </w:r>
      <w:r>
        <w:rPr>
          <w:rFonts w:cs="Arial" w:ascii="Arial" w:hAnsi="Arial"/>
          <w:sz w:val="20"/>
        </w:rPr>
        <w:t>.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ittoraria scabra</w:t>
      </w:r>
      <w:r>
        <w:rPr>
          <w:rFonts w:cs="Arial" w:ascii="Arial" w:hAnsi="Arial"/>
          <w:sz w:val="20"/>
        </w:rPr>
        <w:t xml:space="preserve"> (Linnaeus, 1758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Obs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odilittorina pic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Natic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atica gualteriana</w:t>
      </w:r>
      <w:r>
        <w:rPr>
          <w:rFonts w:cs="Arial" w:ascii="Arial" w:hAnsi="Arial"/>
          <w:sz w:val="20"/>
        </w:rPr>
        <w:t xml:space="preserve"> Recluz, 1844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0 - Harvey, G. W., 1970 (Keehi Lagoon. Recorded as </w:t>
      </w:r>
      <w:r>
        <w:rPr>
          <w:rFonts w:cs="Arial" w:ascii="Arial" w:hAnsi="Arial"/>
          <w:i/>
          <w:sz w:val="20"/>
        </w:rPr>
        <w:t>Natica marochiensis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lanax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lanaxis suturali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Risso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Rissoella longispir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Rissoel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Rissoella</w:t>
      </w:r>
      <w:r>
        <w:rPr>
          <w:rFonts w:cs="Arial" w:ascii="Arial" w:hAnsi="Arial"/>
          <w:b/>
          <w:sz w:val="20"/>
        </w:rPr>
        <w:t xml:space="preserve"> sp.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Risso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erelin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rashie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usillina (Haurakia) marmora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Rissoina (Apotaxia) cerithiformi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Rissoina ambigua</w:t>
      </w:r>
      <w:r>
        <w:rPr>
          <w:rFonts w:cs="Arial" w:ascii="Arial" w:hAnsi="Arial"/>
          <w:sz w:val="20"/>
        </w:rPr>
        <w:t xml:space="preserve"> (Gould, 1849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Rissoina ephamill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Rissoina miltozona</w:t>
      </w:r>
      <w:r>
        <w:rPr>
          <w:rFonts w:cs="Arial" w:ascii="Arial" w:hAnsi="Arial"/>
          <w:sz w:val="20"/>
        </w:rPr>
        <w:t xml:space="preserve"> Tomlin, 191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Rissoina tritice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tosiscia hiloens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Zebina tridentata</w:t>
      </w:r>
      <w:r>
        <w:rPr>
          <w:rFonts w:cs="Arial" w:ascii="Arial" w:hAnsi="Arial"/>
          <w:sz w:val="20"/>
        </w:rPr>
        <w:t xml:space="preserve"> (Michaud, 1830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Tripho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Triphor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astonia cingulifera</w:t>
      </w:r>
      <w:r>
        <w:rPr>
          <w:rFonts w:cs="Arial" w:ascii="Arial" w:hAnsi="Arial"/>
          <w:sz w:val="20"/>
        </w:rPr>
        <w:t xml:space="preserve"> (Pease, 1861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0 - Harvey, G. W., 1970 (Keehi Lagoon. Recorded as </w:t>
      </w:r>
      <w:r>
        <w:rPr>
          <w:rFonts w:cs="Arial" w:ascii="Arial" w:hAnsi="Arial"/>
          <w:i/>
          <w:sz w:val="20"/>
        </w:rPr>
        <w:t>Triphora cingulifer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Viriola flammulata</w:t>
      </w:r>
      <w:r>
        <w:rPr>
          <w:rFonts w:cs="Arial" w:ascii="Arial" w:hAnsi="Arial"/>
          <w:sz w:val="20"/>
        </w:rPr>
        <w:t xml:space="preserve"> (Pease, 1861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0 - Harvey, G. W., 1970 (Keehi Lagoon. Recorded as </w:t>
      </w:r>
      <w:r>
        <w:rPr>
          <w:rFonts w:cs="Arial" w:ascii="Arial" w:hAnsi="Arial"/>
          <w:i/>
          <w:sz w:val="20"/>
        </w:rPr>
        <w:t>Triphora flammulata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Verme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Vermet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Environmental Consultants Inc., 1975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endropoma sp. cf. rhysochonc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endropom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etaloconchus keen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erpulorbi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Vermetus alii</w:t>
      </w:r>
      <w:r>
        <w:rPr>
          <w:rFonts w:cs="Arial" w:ascii="Arial" w:hAnsi="Arial"/>
          <w:sz w:val="20"/>
        </w:rPr>
        <w:t xml:space="preserve"> Hadfield &amp; Kay, 1972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2 - AECOS, 1982 (Honolulu Harbor)</w:t>
        <w:br/>
        <w:t>1997 - Current Project Obs (Honolulu Harbor)</w:t>
        <w:br/>
        <w:t>1997 - Current Project Spec (Honolulu Harbor)</w:t>
        <w:br/>
        <w:t>1997 - Current Project Obs (Keehi Lagoon)</w:t>
        <w:br/>
        <w:t>1997 - Current Project Spec (Keehi Lagoon)</w:t>
        <w:br/>
        <w:t>1998 - Current Project Spec (Barbers Point Harbor)</w:t>
        <w:br/>
        <w:t>1998 - Current Project Obs (Barbers Point Harbor)</w:t>
        <w:br/>
        <w:t>1998 - Current Project Obs (Kewalo Basin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Vitrin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Vitrinellidae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Vitrinellidae sp. 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Vitrinellidae sp. 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Vitrinellidae sp. 4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Neogastropo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Bucci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rodotia iostomu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olumb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eminella virginea</w:t>
      </w:r>
      <w:r>
        <w:rPr>
          <w:rFonts w:cs="Arial" w:ascii="Arial" w:hAnsi="Arial"/>
          <w:sz w:val="20"/>
        </w:rPr>
        <w:t xml:space="preserve"> (Gould, 1860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0 - Harvey, G. W., 1970 (Keehi Lagoon. Recorded as </w:t>
      </w:r>
      <w:r>
        <w:rPr>
          <w:rFonts w:cs="Arial" w:ascii="Arial" w:hAnsi="Arial"/>
          <w:i/>
          <w:sz w:val="20"/>
        </w:rPr>
        <w:t>Seminella peasi</w:t>
      </w:r>
      <w:r>
        <w:rPr>
          <w:rFonts w:cs="Arial" w:ascii="Arial" w:hAnsi="Arial"/>
          <w:sz w:val="20"/>
        </w:rPr>
        <w:t>.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eminella virginea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(Gould, 1860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eminel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Zafra sp. cf. hervier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o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nus ebraeus</w:t>
      </w:r>
      <w:r>
        <w:rPr>
          <w:rFonts w:cs="Arial" w:ascii="Arial" w:hAnsi="Arial"/>
          <w:sz w:val="20"/>
        </w:rPr>
        <w:t xml:space="preserve"> Linnaeus, 175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nus lividus</w:t>
      </w:r>
      <w:r>
        <w:rPr>
          <w:rFonts w:cs="Arial" w:ascii="Arial" w:hAnsi="Arial"/>
          <w:sz w:val="20"/>
        </w:rPr>
        <w:t xml:space="preserve"> Hwass in Bruguiere, 1792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  <w:br/>
        <w:t>1979 - Environmental Consultants Inc., 1979 (Keehi Lagoon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nus miles</w:t>
      </w:r>
      <w:r>
        <w:rPr>
          <w:rFonts w:cs="Arial" w:ascii="Arial" w:hAnsi="Arial"/>
          <w:sz w:val="20"/>
        </w:rPr>
        <w:t xml:space="preserve"> Linnaeus, 175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nus quercinus</w:t>
      </w:r>
      <w:r>
        <w:rPr>
          <w:rFonts w:cs="Arial" w:ascii="Arial" w:hAnsi="Arial"/>
          <w:sz w:val="20"/>
        </w:rPr>
        <w:t xml:space="preserve"> Lightfoot, 1786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5 - Brock, R. E., 199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nus sponsalis</w:t>
      </w:r>
      <w:r>
        <w:rPr>
          <w:rFonts w:cs="Arial" w:ascii="Arial" w:hAnsi="Arial"/>
          <w:sz w:val="20"/>
        </w:rPr>
        <w:t xml:space="preserve"> Hass in Brugière, 1792 [or 1795?]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Environmental Consultants Inc., 1975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Fasciolar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eristernia chlorostoma</w:t>
      </w:r>
      <w:r>
        <w:rPr>
          <w:rFonts w:cs="Arial" w:ascii="Arial" w:hAnsi="Arial"/>
          <w:sz w:val="20"/>
        </w:rPr>
        <w:t xml:space="preserve"> (Sowerby, 182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Margin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ysticus hun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arginel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Mit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itra assimilis</w:t>
      </w:r>
      <w:r>
        <w:rPr>
          <w:rFonts w:cs="Arial" w:ascii="Arial" w:hAnsi="Arial"/>
          <w:sz w:val="20"/>
        </w:rPr>
        <w:t xml:space="preserve"> Reeve, 186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itra corona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Vexillum (Pusia) tusu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Muric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spel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rupella ochrostoma</w:t>
      </w:r>
      <w:r>
        <w:rPr>
          <w:rFonts w:cs="Arial" w:ascii="Arial" w:hAnsi="Arial"/>
          <w:sz w:val="20"/>
        </w:rPr>
        <w:t xml:space="preserve"> (Blainville, 1832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0 - Harvey, G. W., 1970 (Keehi Lagoon. Recorded as </w:t>
      </w:r>
      <w:r>
        <w:rPr>
          <w:rFonts w:cs="Arial" w:ascii="Arial" w:hAnsi="Arial"/>
          <w:i/>
          <w:sz w:val="20"/>
        </w:rPr>
        <w:t>Morula ochrostoma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orula granulata</w:t>
      </w:r>
      <w:r>
        <w:rPr>
          <w:rFonts w:cs="Arial" w:ascii="Arial" w:hAnsi="Arial"/>
          <w:sz w:val="20"/>
        </w:rPr>
        <w:t xml:space="preserve"> (Duclos, 1832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orula uva</w:t>
      </w:r>
      <w:r>
        <w:rPr>
          <w:rFonts w:cs="Arial" w:ascii="Arial" w:hAnsi="Arial"/>
          <w:sz w:val="20"/>
        </w:rPr>
        <w:t xml:space="preserve"> (Röding, 1798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Environmental Consultants Inc., 1975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yramid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Pyramidell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inemoa indica</w:t>
      </w:r>
      <w:r>
        <w:rPr>
          <w:rFonts w:cs="Arial" w:ascii="Arial" w:hAnsi="Arial"/>
          <w:sz w:val="20"/>
        </w:rPr>
        <w:t xml:space="preserve"> (Melvill, 1896)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iralda paulbartschi</w:t>
      </w:r>
      <w:r>
        <w:rPr>
          <w:rFonts w:cs="Arial" w:ascii="Arial" w:hAnsi="Arial"/>
          <w:sz w:val="20"/>
        </w:rPr>
        <w:t xml:space="preserve"> Pilsbry, 191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dostomia oxia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dostomia suta</w:t>
      </w:r>
      <w:r>
        <w:rPr>
          <w:rFonts w:cs="Arial" w:ascii="Arial" w:hAnsi="Arial"/>
          <w:sz w:val="20"/>
        </w:rPr>
        <w:t xml:space="preserve"> Pilsbry, 191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Tereb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astula incostans</w:t>
      </w:r>
      <w:r>
        <w:rPr>
          <w:rFonts w:cs="Arial" w:ascii="Arial" w:hAnsi="Arial"/>
          <w:sz w:val="20"/>
        </w:rPr>
        <w:t xml:space="preserve"> (Hinds, 1844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91 - Brock, R. E., 1991 (Honolulu Harbor. Recorded as </w:t>
      </w:r>
      <w:r>
        <w:rPr>
          <w:rFonts w:cs="Arial" w:ascii="Arial" w:hAnsi="Arial"/>
          <w:i/>
          <w:sz w:val="20"/>
        </w:rPr>
        <w:t>Terebra incostans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Thaid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uricodrupa funiculus</w:t>
      </w:r>
      <w:r>
        <w:rPr>
          <w:rFonts w:cs="Arial" w:ascii="Arial" w:hAnsi="Arial"/>
          <w:sz w:val="20"/>
        </w:rPr>
        <w:t xml:space="preserve"> (Wood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0 - Harvey, G. W., 1970 (Keehi Lagoon. Recorded as </w:t>
      </w:r>
      <w:r>
        <w:rPr>
          <w:rFonts w:cs="Arial" w:ascii="Arial" w:hAnsi="Arial"/>
          <w:i/>
          <w:sz w:val="20"/>
        </w:rPr>
        <w:t>Morula fiscella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Tur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aphnel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Cephalaspide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Cephalaspide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Bu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ulla vernicosa</w:t>
      </w:r>
      <w:r>
        <w:rPr>
          <w:rFonts w:cs="Arial" w:ascii="Arial" w:hAnsi="Arial"/>
          <w:sz w:val="20"/>
        </w:rPr>
        <w:t xml:space="preserve"> Gould, 185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ylich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teocina sandvichensis</w:t>
      </w:r>
      <w:r>
        <w:rPr>
          <w:rFonts w:cs="Arial" w:ascii="Arial" w:hAnsi="Arial"/>
          <w:sz w:val="20"/>
        </w:rPr>
        <w:t xml:space="preserve"> Pilsbry, 1921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0 - Harvey, G. W., 1970 (Keehi Lagoon. Recorded as </w:t>
      </w:r>
      <w:r>
        <w:rPr>
          <w:rFonts w:cs="Arial" w:ascii="Arial" w:hAnsi="Arial"/>
          <w:i/>
          <w:sz w:val="20"/>
        </w:rPr>
        <w:t>Acteocina honoluluensis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teocin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Haminoe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tys debilis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tys semistriata</w:t>
      </w:r>
      <w:r>
        <w:rPr>
          <w:rFonts w:cs="Arial" w:ascii="Arial" w:hAnsi="Arial"/>
          <w:sz w:val="20"/>
        </w:rPr>
        <w:t xml:space="preserve"> Pease, 186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ty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Hydati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ydatina amplustre</w:t>
      </w:r>
      <w:r>
        <w:rPr>
          <w:rFonts w:cs="Arial" w:ascii="Arial" w:hAnsi="Arial"/>
          <w:sz w:val="20"/>
        </w:rPr>
        <w:t xml:space="preserve"> (Linnaeus, 1758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Basommatophor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Siphonar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iphonaria normalis</w:t>
      </w:r>
      <w:r>
        <w:rPr>
          <w:rFonts w:cs="Arial" w:ascii="Arial" w:hAnsi="Arial"/>
          <w:sz w:val="20"/>
        </w:rPr>
        <w:t xml:space="preserve"> Gould, 1846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8 - Environmental Consultants Inc., 1978 (Keehi Lagoon)</w:t>
        <w:br/>
        <w:t>1982 - AECOS, 1982 (Honolulu Harbor)</w:t>
        <w:br/>
        <w:t>1997 - Current Project Obs (Honolulu Harbor)</w:t>
        <w:br/>
        <w:t>1997 - Current Project Spec (Honolulu Harbor)</w:t>
        <w:br/>
        <w:t>1997 - Current Project Obs (Keehi Lagoon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iphonaria normalis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Gould, 1846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Williamia radia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Anaspide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Aplys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plysia juliana</w:t>
      </w:r>
      <w:r>
        <w:rPr>
          <w:rFonts w:cs="Arial" w:ascii="Arial" w:hAnsi="Arial"/>
          <w:sz w:val="20"/>
        </w:rPr>
        <w:t xml:space="preserve"> Quoy and Gaimard, 1832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Sacogloss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Caliphy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yerce</w:t>
      </w:r>
      <w:r>
        <w:rPr>
          <w:rFonts w:cs="Arial" w:ascii="Arial" w:hAnsi="Arial"/>
          <w:b/>
          <w:sz w:val="20"/>
        </w:rPr>
        <w:t xml:space="preserve"> sp.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Elys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lysia reticula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lys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Jul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Julia exquisita</w:t>
      </w:r>
      <w:r>
        <w:rPr>
          <w:rFonts w:cs="Arial" w:ascii="Arial" w:hAnsi="Arial"/>
          <w:sz w:val="20"/>
        </w:rPr>
        <w:t xml:space="preserve"> Gould, 1862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Nudibranchi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Aeolidace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Dorid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romodoris imperiali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lossodoris rufomarginata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ypselodoris infurca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ypselodoris vibrata</w:t>
      </w:r>
      <w:r>
        <w:rPr>
          <w:rFonts w:cs="Arial" w:ascii="Arial" w:hAnsi="Arial"/>
          <w:sz w:val="20"/>
        </w:rPr>
        <w:t xml:space="preserve"> (Pease, 1860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0 - Harvey, G. W., 1970 (Keehi Lagoon. Recorded as </w:t>
      </w:r>
      <w:r>
        <w:rPr>
          <w:rFonts w:cs="Arial" w:ascii="Arial" w:hAnsi="Arial"/>
          <w:i/>
          <w:sz w:val="20"/>
        </w:rPr>
        <w:t>Glossodoris vibrata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ypselodori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Goniodorid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oniodori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olyce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ambja moros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ambja morosa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teraeolid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teraeolidia ianthin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Class: Polyplacophor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Ischnochiton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Ischnochito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Ischnochiton petaloides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Gould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Acanthochiton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Acanthochito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anthochiton viridis</w:t>
      </w:r>
      <w:r>
        <w:rPr>
          <w:rFonts w:cs="Arial" w:ascii="Arial" w:hAnsi="Arial"/>
          <w:sz w:val="20"/>
        </w:rPr>
        <w:t xml:space="preserve"> (Pease, 1872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0 - Harvey, G. W., 1970 (Keehi Lagoon. Recorded as </w:t>
      </w:r>
      <w:r>
        <w:rPr>
          <w:rFonts w:cs="Arial" w:ascii="Arial" w:hAnsi="Arial"/>
          <w:i/>
          <w:sz w:val="20"/>
        </w:rPr>
        <w:t>Ischnochiton viridis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Class: Bivalvi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Bivalvi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rder: Arco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Anom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nomia nobilis</w:t>
      </w:r>
      <w:r>
        <w:rPr>
          <w:rFonts w:cs="Arial" w:ascii="Arial" w:hAnsi="Arial"/>
          <w:sz w:val="20"/>
        </w:rPr>
        <w:t xml:space="preserve"> Reeve, 1856/59?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Arc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rca ventricos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arbatia (Acar) plica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arbatia tenella</w:t>
      </w:r>
      <w:r>
        <w:rPr>
          <w:rFonts w:cs="Arial" w:ascii="Arial" w:hAnsi="Arial"/>
          <w:sz w:val="20"/>
        </w:rPr>
        <w:t xml:space="preserve"> Reeve, 1844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arbat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Isognomo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Isognomon californicu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Isognomon incisum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Conrad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Isognomon perna</w:t>
      </w:r>
      <w:r>
        <w:rPr>
          <w:rFonts w:cs="Arial" w:ascii="Arial" w:hAnsi="Arial"/>
          <w:sz w:val="20"/>
        </w:rPr>
        <w:t xml:space="preserve"> (Linnaeus, 1767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  <w:br/>
        <w:t>1997 - Current Project Spec (Honolulu Harbor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Isognomon perna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(Linnaeus, 1767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Isognomon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Environmental Consultants Inc., 1975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Myti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rachidontes crebristriatus</w:t>
      </w:r>
      <w:r>
        <w:rPr>
          <w:rFonts w:cs="Arial" w:ascii="Arial" w:hAnsi="Arial"/>
          <w:sz w:val="20"/>
        </w:rPr>
        <w:t xml:space="preserve"> (Conrad, 1837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0 - Harvey, G. W., 1970 (Keehi Lagoon. Recorded as </w:t>
      </w:r>
      <w:r>
        <w:rPr>
          <w:rFonts w:cs="Arial" w:ascii="Arial" w:hAnsi="Arial"/>
          <w:i/>
          <w:sz w:val="20"/>
        </w:rPr>
        <w:t>Hormomya crebristiatus</w:t>
      </w:r>
      <w:r>
        <w:rPr>
          <w:rFonts w:cs="Arial" w:ascii="Arial" w:hAnsi="Arial"/>
          <w:sz w:val="20"/>
        </w:rPr>
        <w:t>.)</w:t>
        <w:br/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renel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Barbers Point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Ostre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rassostrea gigas</w:t>
      </w:r>
      <w:r>
        <w:rPr>
          <w:rFonts w:cs="Arial" w:ascii="Arial" w:hAnsi="Arial"/>
          <w:sz w:val="20"/>
        </w:rPr>
        <w:t xml:space="preserve"> (Thunberg, 1793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rassostre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2 - AECOS, 198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endostrea sandvichensis</w:t>
      </w:r>
      <w:r>
        <w:rPr>
          <w:rFonts w:cs="Arial" w:ascii="Arial" w:hAnsi="Arial"/>
          <w:sz w:val="20"/>
        </w:rPr>
        <w:t xml:space="preserve"> (Sowerby, 1871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0 - Harvey, G. W., 1970 (Keehi Lagoon. Recorded as </w:t>
      </w:r>
      <w:r>
        <w:rPr>
          <w:rFonts w:cs="Arial" w:ascii="Arial" w:hAnsi="Arial"/>
          <w:i/>
          <w:sz w:val="20"/>
        </w:rPr>
        <w:t>Ostrea sandvichensis</w:t>
      </w:r>
      <w:r>
        <w:rPr>
          <w:rFonts w:cs="Arial" w:ascii="Arial" w:hAnsi="Arial"/>
          <w:sz w:val="20"/>
        </w:rPr>
        <w:t>.)</w:t>
        <w:br/>
        <w:t xml:space="preserve">1977 - Environmental Consultants Inc., 1977 (Keehi Lagoon. Recorded as </w:t>
      </w:r>
      <w:r>
        <w:rPr>
          <w:rFonts w:cs="Arial" w:ascii="Arial" w:hAnsi="Arial"/>
          <w:i/>
          <w:sz w:val="20"/>
        </w:rPr>
        <w:t>Ostrea sandvichensis</w:t>
      </w:r>
      <w:r>
        <w:rPr>
          <w:rFonts w:cs="Arial" w:ascii="Arial" w:hAnsi="Arial"/>
          <w:sz w:val="20"/>
        </w:rPr>
        <w:t>.)</w:t>
        <w:br/>
        <w:t xml:space="preserve">1978 - Environmental Consultants Inc., 1978 (Keehi Lagoon. Recorded as </w:t>
      </w:r>
      <w:r>
        <w:rPr>
          <w:rFonts w:cs="Arial" w:ascii="Arial" w:hAnsi="Arial"/>
          <w:i/>
          <w:sz w:val="20"/>
        </w:rPr>
        <w:t>Ostrea sandvichensis</w:t>
      </w:r>
      <w:r>
        <w:rPr>
          <w:rFonts w:cs="Arial" w:ascii="Arial" w:hAnsi="Arial"/>
          <w:sz w:val="20"/>
        </w:rPr>
        <w:t>.)</w:t>
        <w:br/>
        <w:t xml:space="preserve">1979 - Environmental Consultants Inc., 1979 (Keehi Lagoon. Recorded as </w:t>
      </w:r>
      <w:r>
        <w:rPr>
          <w:rFonts w:cs="Arial" w:ascii="Arial" w:hAnsi="Arial"/>
          <w:i/>
          <w:sz w:val="20"/>
        </w:rPr>
        <w:t>Ostrea sandvichensis</w:t>
      </w:r>
      <w:r>
        <w:rPr>
          <w:rFonts w:cs="Arial" w:ascii="Arial" w:hAnsi="Arial"/>
          <w:sz w:val="20"/>
        </w:rPr>
        <w:t>.)</w:t>
        <w:br/>
        <w:t xml:space="preserve">1988 - AECOS, 1988 (Keehi Lagoon. Recorded as </w:t>
      </w:r>
      <w:r>
        <w:rPr>
          <w:rFonts w:cs="Arial" w:ascii="Arial" w:hAnsi="Arial"/>
          <w:i/>
          <w:sz w:val="20"/>
        </w:rPr>
        <w:t>Ostrea sandvichensis</w:t>
      </w:r>
      <w:r>
        <w:rPr>
          <w:rFonts w:cs="Arial" w:ascii="Arial" w:hAnsi="Arial"/>
          <w:sz w:val="20"/>
        </w:rPr>
        <w:t>.)</w:t>
        <w:br/>
        <w:t>1997 - Current Project Spec (Honolulu Harbor)</w:t>
        <w:br/>
        <w:t>1997 - Current Project Obs (Keehi Lagoon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endostrea sandvichensis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(Sowerby, 187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strea hanleyana</w:t>
      </w:r>
      <w:r>
        <w:rPr>
          <w:rFonts w:cs="Arial" w:ascii="Arial" w:hAnsi="Arial"/>
          <w:sz w:val="20"/>
        </w:rPr>
        <w:t xml:space="preserve"> Sowerby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  <w:br/>
        <w:t>1982 - AECOS, 1982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strea lima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Sowerby, 1871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strea sandvichensis</w:t>
      </w:r>
      <w:r>
        <w:rPr>
          <w:rFonts w:cs="Arial" w:ascii="Arial" w:hAnsi="Arial"/>
          <w:sz w:val="20"/>
        </w:rPr>
        <w:t xml:space="preserve"> Sowerby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88 - AECOS, 1988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stre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8 - AECOS, 1988 (Keehi Lagoon)</w:t>
        <w:br/>
        <w:t>1997 - Current Project Obs (Honolulu Harbor)</w:t>
        <w:br/>
        <w:t>1997 - Current Project Spec (Honolulu Harbor)</w:t>
        <w:br/>
        <w:t>1997 - Current Project Obs (Keehi Lagoon)</w:t>
        <w:br/>
        <w:t>1997 - Current Project Spec (Keehi Lagoon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accostre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ecti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Pectin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in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treptopinna saccata</w:t>
      </w:r>
      <w:r>
        <w:rPr>
          <w:rFonts w:cs="Arial" w:ascii="Arial" w:hAnsi="Arial"/>
          <w:sz w:val="20"/>
        </w:rPr>
        <w:t xml:space="preserve"> (Linnaeus, 1758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4 - Brock, R. E., 199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ter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inctada margaritifera</w:t>
      </w:r>
      <w:r>
        <w:rPr>
          <w:rFonts w:cs="Arial" w:ascii="Arial" w:hAnsi="Arial"/>
          <w:sz w:val="20"/>
        </w:rPr>
        <w:t xml:space="preserve"> (Linnaeus, 1758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inctad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teria brunne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pondy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pondylus hystrix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pondylus linguaefelis</w:t>
      </w:r>
      <w:r>
        <w:rPr>
          <w:rFonts w:cs="Arial" w:ascii="Arial" w:hAnsi="Arial"/>
          <w:sz w:val="20"/>
        </w:rPr>
        <w:t xml:space="preserve"> Sowerby, 184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pondylus tenebrosu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rder: Venero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Cham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ama fibula</w:t>
      </w:r>
      <w:r>
        <w:rPr>
          <w:rFonts w:cs="Arial" w:ascii="Arial" w:hAnsi="Arial"/>
          <w:sz w:val="20"/>
        </w:rPr>
        <w:t xml:space="preserve"> Reeve, 1846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ama pacifica</w:t>
      </w:r>
      <w:r>
        <w:rPr>
          <w:rFonts w:cs="Arial" w:ascii="Arial" w:hAnsi="Arial"/>
          <w:sz w:val="20"/>
        </w:rPr>
        <w:t xml:space="preserve"> Brodrip, 1835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Kell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Kellia hawaiensis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Lasae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asaea hawaiensis</w:t>
      </w:r>
      <w:r>
        <w:rPr>
          <w:rFonts w:cs="Arial" w:ascii="Arial" w:hAnsi="Arial"/>
          <w:sz w:val="20"/>
        </w:rPr>
        <w:t xml:space="preserve"> Dall, Bartsch &amp; Rehder, 193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Luci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Lucin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tena bella</w:t>
      </w:r>
      <w:r>
        <w:rPr>
          <w:rFonts w:cs="Arial" w:ascii="Arial" w:hAnsi="Arial"/>
          <w:sz w:val="20"/>
        </w:rPr>
        <w:t xml:space="preserve"> (Conrad, 1837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Mesodesma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rvilia bisculpta</w:t>
      </w:r>
      <w:r>
        <w:rPr>
          <w:rFonts w:cs="Arial" w:ascii="Arial" w:hAnsi="Arial"/>
          <w:sz w:val="20"/>
        </w:rPr>
        <w:t xml:space="preserve"> Gould, 1861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0 - Harvey, G. W., 1970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Telli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ellina (Arcopagia) robusta</w:t>
      </w:r>
      <w:r>
        <w:rPr>
          <w:rFonts w:cs="Arial" w:ascii="Arial" w:hAnsi="Arial"/>
          <w:sz w:val="20"/>
        </w:rPr>
        <w:t xml:space="preserve"> (Hanley, 1844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0 - Harvey, G. W., 1970 (Keehi Lagoon. Recorded as </w:t>
      </w:r>
      <w:r>
        <w:rPr>
          <w:rFonts w:cs="Arial" w:ascii="Arial" w:hAnsi="Arial"/>
          <w:i/>
          <w:sz w:val="20"/>
        </w:rPr>
        <w:t>Pinguitellina robusta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ellina (Quidnipagus) palatan</w:t>
      </w:r>
      <w:r>
        <w:rPr>
          <w:rFonts w:cs="Arial" w:ascii="Arial" w:hAnsi="Arial"/>
          <w:sz w:val="20"/>
        </w:rPr>
        <w:t xml:space="preserve"> Iredale, 1929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0 - Harvey, G. W., 1970 (Keehi Lagoon. Recorded as </w:t>
      </w:r>
      <w:r>
        <w:rPr>
          <w:rFonts w:cs="Arial" w:ascii="Arial" w:hAnsi="Arial"/>
          <w:i/>
          <w:sz w:val="20"/>
        </w:rPr>
        <w:t>Quidnipagus palatum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rder: Myo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Hiat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iatella arctica</w:t>
      </w:r>
      <w:r>
        <w:rPr>
          <w:rFonts w:cs="Arial" w:ascii="Arial" w:hAnsi="Arial"/>
          <w:sz w:val="20"/>
        </w:rPr>
        <w:t xml:space="preserve"> (Linnaeus, 1767)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Class: Cephalopo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Octopo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Octopod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ctopus cyanaea</w:t>
      </w:r>
      <w:r>
        <w:rPr>
          <w:rFonts w:cs="Arial" w:ascii="Arial" w:hAnsi="Arial"/>
          <w:sz w:val="20"/>
        </w:rPr>
        <w:t xml:space="preserve"> Gray, 1849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Phylum: Arthropo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Arthropod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53 - BPBM-B 395 (Honolulu Harbor)</w:t>
        <w:br/>
        <w:t>1956 - BPBM-B 399 (Honolulu Harbor)</w:t>
        <w:br/>
        <w:t>1959 - BPBM-S 7095 (Keehi Lagoon)</w:t>
        <w:br/>
        <w:t>1959 - BPBM-S 7096 (Keehi Lagoon)</w:t>
        <w:br/>
        <w:t>1959 - BPBM-S 7097 (Keehi Lagoon)</w:t>
        <w:br/>
        <w:t>1959 - BPBM-S 7098 (Keehi Lagoon)</w:t>
        <w:br/>
        <w:t>1959 - BPBM-S 7099 (Keehi Lagoon)</w:t>
        <w:br/>
        <w:t>1959 - BPBM-S 7100 (Keehi Lagoon)</w:t>
        <w:br/>
        <w:t>1959 - BPBM-S 7101 (Keehi Lagoon)</w:t>
        <w:br/>
        <w:t>1959 - BPBM-S 7102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ucifer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5 - BPBM-S 5141 (Ala Wai Harbor)</w:t>
        <w:br/>
        <w:t>1945 - BPBM-S 5113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Class: Pycnogon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Pycnogonid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  <w:br/>
        <w:t>1982 - AECOS, 198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olosce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Coloscen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Pantopo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Ammothe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helia nana</w:t>
      </w:r>
      <w:r>
        <w:rPr>
          <w:rFonts w:cs="Arial" w:ascii="Arial" w:hAnsi="Arial"/>
          <w:sz w:val="20"/>
        </w:rPr>
        <w:t xml:space="preserve"> (Loman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2 - BPBM-S 7218 (Honolulu Harbor)</w:t>
        <w:br/>
        <w:t>1945 - BPBM-S 7224 (Honolulu Harbor)</w:t>
        <w:br/>
        <w:t>1947 - BPBM-S 7237 (Honolulu Harbor)</w:t>
        <w:br/>
        <w:t>1948 - BPBM-S 7210 (Honolulu Harbor)</w:t>
        <w:br/>
        <w:t>1949 - BPBM-S 7217 (Honolulu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hel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5 - BPBM-S 720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mmothella pacifica</w:t>
      </w:r>
      <w:r>
        <w:rPr>
          <w:rFonts w:cs="Arial" w:ascii="Arial" w:hAnsi="Arial"/>
          <w:sz w:val="20"/>
        </w:rPr>
        <w:t xml:space="preserve"> Hilton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8 - BPBM-S 7215 (Honolulu Harbor)</w:t>
        <w:br/>
        <w:t>1948 - BPBM-S 7238 (Honolulu Harbor)</w:t>
        <w:br/>
        <w:t>1975 - Thomas, W. J., 197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Ende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ndeis nodosa</w:t>
      </w:r>
      <w:r>
        <w:rPr>
          <w:rFonts w:cs="Arial" w:ascii="Arial" w:hAnsi="Arial"/>
          <w:sz w:val="20"/>
        </w:rPr>
        <w:t xml:space="preserve"> Hilton, 1942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alle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Pallen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Phoxichilid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noplodactylus arescu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noplodactylus californicus</w:t>
      </w:r>
      <w:r>
        <w:rPr>
          <w:rFonts w:cs="Arial" w:ascii="Arial" w:hAnsi="Arial"/>
          <w:sz w:val="20"/>
        </w:rPr>
        <w:t xml:space="preserve"> Hall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noplodactylus portus</w:t>
      </w:r>
      <w:r>
        <w:rPr>
          <w:rFonts w:cs="Arial" w:ascii="Arial" w:hAnsi="Arial"/>
          <w:sz w:val="20"/>
        </w:rPr>
        <w:t xml:space="preserve"> Calman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2 - BPBM-S 7241 (Honolulu Harbor)</w:t>
        <w:br/>
        <w:t>1944 - BPBM-S 7222 (Honolulu Harbor)</w:t>
        <w:br/>
        <w:t>1945 - BPBM-S 7242 (Honolulu Harbor)</w:t>
        <w:br/>
        <w:t>1947 - BPBM-S 7228 (Honolulu Harbor)</w:t>
        <w:br/>
        <w:t>1948 - BPBM-S 7214 (Honolulu Harbor)</w:t>
        <w:br/>
        <w:t>1948 - BPBM-S 7226 (Honolulu Harbor)</w:t>
        <w:br/>
        <w:t>1948 - BPBM-S 7244 (Honolulu Harbor)</w:t>
        <w:br/>
        <w:t>1949 - BPBM-S 7216 (Honolulu Harbor)</w:t>
        <w:br/>
        <w:t>1950 - BPBM-S 722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noplodactylus portus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Calman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8 - BPBM-S 723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noplodactylus projectus</w:t>
      </w:r>
      <w:r>
        <w:rPr>
          <w:rFonts w:cs="Arial" w:ascii="Arial" w:hAnsi="Arial"/>
          <w:sz w:val="20"/>
        </w:rPr>
        <w:t xml:space="preserve"> Hilton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noplodactylus pycnosom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Pycnogo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igrogromitus timsanus</w:t>
      </w:r>
      <w:r>
        <w:rPr>
          <w:rFonts w:cs="Arial" w:ascii="Arial" w:hAnsi="Arial"/>
          <w:sz w:val="20"/>
        </w:rPr>
        <w:t xml:space="preserve"> Calman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Class: Insect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Collembol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Collembol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Class: Maxillopo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Cirripedia</w:t>
      </w:r>
      <w:r>
        <w:rPr>
          <w:rFonts w:cs="Arial" w:ascii="Arial" w:hAnsi="Arial"/>
          <w:sz w:val="20"/>
        </w:rPr>
        <w:t xml:space="preserve"> Burmeister, 1834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rder: Thoracic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Bala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alanus amphitrite</w:t>
      </w:r>
      <w:r>
        <w:rPr>
          <w:rFonts w:cs="Arial" w:ascii="Arial" w:hAnsi="Arial"/>
          <w:sz w:val="20"/>
        </w:rPr>
        <w:t xml:space="preserve"> Darwin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>1946 - BPBM-B 338 (Honolulu Harbor)</w:t>
        <w:br/>
        <w:t>1947 - BPBM-B 340 (Honolulu Harbor)</w:t>
        <w:br/>
        <w:t>1949 - BPBM-B 359 (Honolulu Harbor)</w:t>
        <w:br/>
        <w:t>1956 - BPBM-B 407 (Honolulu Harbor)</w:t>
        <w:br/>
        <w:t>1956 - BPBM-B 408 (Honolulu Harbor)</w:t>
        <w:br/>
        <w:t>1956 - BPBM-B 410 (Honolulu Harbor)</w:t>
        <w:br/>
        <w:t>1956 - BPBM-B 411 (Honolulu Harbor)</w:t>
        <w:br/>
        <w:t>1978 - U. S. Army, Corps of Engineers, 1978 (Honolulu Harbor)</w:t>
        <w:br/>
        <w:t xml:space="preserve">1978 - Environmental Consultants Inc., 1978 (Keehi Lagoon. Recorded as </w:t>
      </w:r>
      <w:r>
        <w:rPr>
          <w:rFonts w:cs="Arial" w:ascii="Arial" w:hAnsi="Arial"/>
          <w:i/>
          <w:sz w:val="20"/>
        </w:rPr>
        <w:t>Balanus amphitrite hawaiiensis</w:t>
      </w:r>
      <w:r>
        <w:rPr>
          <w:rFonts w:cs="Arial" w:ascii="Arial" w:hAnsi="Arial"/>
          <w:sz w:val="20"/>
        </w:rPr>
        <w:t>.)</w:t>
        <w:br/>
        <w:t>1979 - Environmental Consultants Inc., 1979 (Keehi Lagoon)</w:t>
        <w:br/>
        <w:t>1997 - Current Project Spec (Honolulu Harbor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alanus amphitrite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Darwin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5 - BPBM-B 336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alanus eburneus</w:t>
      </w:r>
      <w:r>
        <w:rPr>
          <w:rFonts w:cs="Arial" w:ascii="Arial" w:hAnsi="Arial"/>
          <w:sz w:val="20"/>
        </w:rPr>
        <w:t xml:space="preserve"> Gould, 1841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50 - BPBM-B 375 (Honolulu Harbor)</w:t>
        <w:br/>
        <w:t>1954 - BPBM-B 396 (Honolulu Harbor)</w:t>
        <w:br/>
        <w:t>1956 - BPBM-B 398 (Honolulu Harbor)</w:t>
        <w:br/>
        <w:t>1956 - BPBM-B 400 (Honolulu Harbor)</w:t>
        <w:br/>
        <w:t>1956 - BPBM-B 401 (Honolulu Harbor)</w:t>
        <w:br/>
        <w:t>1956 - BPBM-B 402 (Honolulu Harbor)</w:t>
        <w:br/>
        <w:t>1956 - BPBM-B 403 (Honolulu Harbor)</w:t>
        <w:br/>
        <w:t>1956 - BPBM-B 406 (Honolulu Harbor)</w:t>
        <w:br/>
        <w:t>1997 - Current Project Spec (Keehi Lagoon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alanus reticulatus</w:t>
      </w:r>
      <w:r>
        <w:rPr>
          <w:rFonts w:cs="Arial" w:ascii="Arial" w:hAnsi="Arial"/>
          <w:sz w:val="20"/>
        </w:rPr>
        <w:t xml:space="preserve"> Utinomi, 1960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alanus tintinnabulum peninsulari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7 - BPBM-B 341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alanus trigonus</w:t>
      </w:r>
      <w:r>
        <w:rPr>
          <w:rFonts w:cs="Arial" w:ascii="Arial" w:hAnsi="Arial"/>
          <w:sz w:val="20"/>
        </w:rPr>
        <w:t xml:space="preserve"> Darwin, 1854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7 - BPBM-B 33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alanu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Keehi Lagoon)</w:t>
        <w:br/>
        <w:t>1998 - Current Project Obs (Ala Wai Harbor)</w:t>
        <w:br/>
        <w:t>1998 - Current Project Obs (Barbers Point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alcis letsonae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esseropora wireni pacific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Chthama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thamalus proteus</w:t>
      </w:r>
      <w:r>
        <w:rPr>
          <w:rFonts w:cs="Arial" w:ascii="Arial" w:hAnsi="Arial"/>
          <w:sz w:val="20"/>
        </w:rPr>
        <w:t xml:space="preserve"> Darbo &amp; Southward, 1980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esochthamalus intertextus</w:t>
      </w:r>
      <w:r>
        <w:rPr>
          <w:rFonts w:cs="Arial" w:ascii="Arial" w:hAnsi="Arial"/>
          <w:sz w:val="20"/>
        </w:rPr>
        <w:t xml:space="preserve"> Darwin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Lepad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nchoderma auritum</w:t>
      </w:r>
      <w:r>
        <w:rPr>
          <w:rFonts w:cs="Arial" w:ascii="Arial" w:hAnsi="Arial"/>
          <w:sz w:val="20"/>
        </w:rPr>
        <w:t xml:space="preserve"> (L.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7 - BPBM-B 343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nchoderma</w:t>
      </w:r>
      <w:r>
        <w:rPr>
          <w:rFonts w:cs="Arial" w:ascii="Arial" w:hAnsi="Arial"/>
          <w:b/>
          <w:sz w:val="20"/>
        </w:rPr>
        <w:t xml:space="preserve"> sp.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known - BPBM-B 425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pas anatifera</w:t>
      </w:r>
      <w:r>
        <w:rPr>
          <w:rFonts w:cs="Arial" w:ascii="Arial" w:hAnsi="Arial"/>
          <w:sz w:val="20"/>
        </w:rPr>
        <w:t xml:space="preserve"> Linnaeus, 175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7 - BPBM-B 34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Tetracli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etraclitella divis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- Unidentified Copepoda</w:t>
      </w:r>
      <w:r>
        <w:rPr>
          <w:rFonts w:cs="Arial" w:ascii="Arial" w:hAnsi="Arial"/>
          <w:sz w:val="20"/>
        </w:rPr>
        <w:t xml:space="preserve"> Milne Edwards, 184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2 - AECOS, 1982 (Honolulu Harbor)</w:t>
        <w:br/>
        <w:t>1997 - Current Project Spec (Honolulu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Harpactico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Laophon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sola hirsu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Thalest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hyllothalestri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Rhynchothalestri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Cyclopo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Corycae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rycaeu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Class: Malacostrac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Stomatopo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Stomatopoda</w:t>
      </w:r>
      <w:r>
        <w:rPr>
          <w:rFonts w:cs="Arial" w:ascii="Arial" w:hAnsi="Arial"/>
          <w:sz w:val="20"/>
        </w:rPr>
        <w:t xml:space="preserve"> Latreille, 181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Gonodacty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onodactylus aloha</w:t>
      </w:r>
      <w:r>
        <w:rPr>
          <w:rFonts w:cs="Arial" w:ascii="Arial" w:hAnsi="Arial"/>
          <w:sz w:val="20"/>
        </w:rPr>
        <w:t xml:space="preserve"> Manning &amp; Reaka, 1981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7 - Environmental Consultants Inc., 1977 (Keehi Lagoon. Recorded as </w:t>
      </w:r>
      <w:r>
        <w:rPr>
          <w:rFonts w:cs="Arial" w:ascii="Arial" w:hAnsi="Arial"/>
          <w:i/>
          <w:sz w:val="20"/>
        </w:rPr>
        <w:t>Gonodactylus falcatus</w:t>
      </w:r>
      <w:r>
        <w:rPr>
          <w:rFonts w:cs="Arial" w:ascii="Arial" w:hAnsi="Arial"/>
          <w:sz w:val="20"/>
        </w:rPr>
        <w:t>.)</w:t>
        <w:br/>
        <w:t xml:space="preserve">1979 - Environmental Consultants Inc., 1979 (Keehi Lagoon. Recorded as </w:t>
      </w:r>
      <w:r>
        <w:rPr>
          <w:rFonts w:cs="Arial" w:ascii="Arial" w:hAnsi="Arial"/>
          <w:i/>
          <w:sz w:val="20"/>
        </w:rPr>
        <w:t>Gonodactylus falcatus</w:t>
      </w:r>
      <w:r>
        <w:rPr>
          <w:rFonts w:cs="Arial" w:ascii="Arial" w:hAnsi="Arial"/>
          <w:sz w:val="20"/>
        </w:rPr>
        <w:t>.)</w:t>
        <w:br/>
        <w:t xml:space="preserve">1988 - AECOS, 1988 (Keehi Lagoon. Recorded as </w:t>
      </w:r>
      <w:r>
        <w:rPr>
          <w:rFonts w:cs="Arial" w:ascii="Arial" w:hAnsi="Arial"/>
          <w:i/>
          <w:sz w:val="20"/>
        </w:rPr>
        <w:t>Gonodactylus falcatus</w:t>
      </w:r>
      <w:r>
        <w:rPr>
          <w:rFonts w:cs="Arial" w:ascii="Arial" w:hAnsi="Arial"/>
          <w:sz w:val="20"/>
        </w:rPr>
        <w:t>.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onodactylu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3 - Brock, R. E., 1993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seudosquilla ciliata</w:t>
      </w:r>
      <w:r>
        <w:rPr>
          <w:rFonts w:cs="Arial" w:ascii="Arial" w:hAnsi="Arial"/>
          <w:sz w:val="20"/>
        </w:rPr>
        <w:t xml:space="preserve"> (Fabricius, 1787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>1944 - BPBM-S 5068 (Honolulu Harbor)</w:t>
        <w:br/>
        <w:t xml:space="preserve">1991 - Brock, R. E., 1991 (Honolulu Harbor. Recorded as </w:t>
      </w:r>
      <w:r>
        <w:rPr>
          <w:rFonts w:cs="Arial" w:ascii="Arial" w:hAnsi="Arial"/>
          <w:i/>
          <w:sz w:val="20"/>
        </w:rPr>
        <w:t>Gonodactylus cillata</w:t>
      </w:r>
      <w:r>
        <w:rPr>
          <w:rFonts w:cs="Arial" w:ascii="Arial" w:hAnsi="Arial"/>
          <w:sz w:val="20"/>
        </w:rPr>
        <w:t>.)</w:t>
        <w:br/>
        <w:t xml:space="preserve">1992 - Brock, R. E., 1992 (Honolulu Harbor. Recorded as </w:t>
      </w:r>
      <w:r>
        <w:rPr>
          <w:rFonts w:cs="Arial" w:ascii="Arial" w:hAnsi="Arial"/>
          <w:i/>
          <w:sz w:val="20"/>
        </w:rPr>
        <w:t>Gonodactylus cillata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seudosquilla oculata</w:t>
      </w:r>
      <w:r>
        <w:rPr>
          <w:rFonts w:cs="Arial" w:ascii="Arial" w:hAnsi="Arial"/>
          <w:sz w:val="20"/>
        </w:rPr>
        <w:t xml:space="preserve"> (Brullé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5 - BPBM-S 2211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qui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Squill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Mysidace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Mysidacea</w:t>
      </w:r>
      <w:r>
        <w:rPr>
          <w:rFonts w:cs="Arial" w:ascii="Arial" w:hAnsi="Arial"/>
          <w:sz w:val="20"/>
        </w:rPr>
        <w:t xml:space="preserve"> Boas, 188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Amphipo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Amphiloch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mphilochidae sp. 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mphilochus likelike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mphilochus menehune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itanopsis pele</w:t>
      </w:r>
      <w:r>
        <w:rPr>
          <w:rFonts w:cs="Arial" w:ascii="Arial" w:hAnsi="Arial"/>
          <w:sz w:val="20"/>
        </w:rPr>
        <w:t xml:space="preserve"> Barnard, 1970 [or 1971?]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Ampitho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mpithoe ramondi</w:t>
      </w:r>
      <w:r>
        <w:rPr>
          <w:rFonts w:cs="Arial" w:ascii="Arial" w:hAnsi="Arial"/>
          <w:sz w:val="20"/>
        </w:rPr>
        <w:t xml:space="preserve"> (Aud.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mpithoe waialua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ragrubia vorax</w:t>
      </w:r>
      <w:r>
        <w:rPr>
          <w:rFonts w:cs="Arial" w:ascii="Arial" w:hAnsi="Arial"/>
          <w:sz w:val="20"/>
        </w:rPr>
        <w:t xml:space="preserve"> Chevreaux, 1901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Anamix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namixis stebbing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Ao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oroides nahili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mbos leapakahi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mbos macromanus</w:t>
      </w:r>
      <w:r>
        <w:rPr>
          <w:rFonts w:cs="Arial" w:ascii="Arial" w:hAnsi="Arial"/>
          <w:sz w:val="20"/>
        </w:rPr>
        <w:t xml:space="preserve"> Shoemaker, 192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mbos waipio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mbo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Capr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prella acutifrons</w:t>
      </w:r>
      <w:r>
        <w:rPr>
          <w:rFonts w:cs="Arial" w:ascii="Arial" w:hAnsi="Arial"/>
          <w:sz w:val="20"/>
        </w:rPr>
        <w:t xml:space="preserve"> Latreille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1 - BPBM-S 523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prella incis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prella scaura</w:t>
      </w:r>
      <w:r>
        <w:rPr>
          <w:rFonts w:cs="Arial" w:ascii="Arial" w:hAnsi="Arial"/>
          <w:sz w:val="20"/>
        </w:rPr>
        <w:t xml:space="preserve"> Templeton, 1836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prel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racaprella pusilla</w:t>
      </w:r>
      <w:r>
        <w:rPr>
          <w:rFonts w:cs="Arial" w:ascii="Arial" w:hAnsi="Arial"/>
          <w:sz w:val="20"/>
        </w:rPr>
        <w:t xml:space="preserve"> Mayer, 1890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37 - BPBM-S 5260 (Honolulu Harbor)</w:t>
        <w:br/>
        <w:t>1941 - BPBM-S 5261 (Honolulu Harbor)</w:t>
        <w:br/>
        <w:t>1948 - BPBM-S 730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racaprella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racaprella sp. 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olomastig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lomastix kapiolani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lomastix lunalilo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  <w:br/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lomastix pusilla</w:t>
      </w:r>
      <w:r>
        <w:rPr>
          <w:rFonts w:cs="Arial" w:ascii="Arial" w:hAnsi="Arial"/>
          <w:sz w:val="20"/>
        </w:rPr>
        <w:t xml:space="preserve"> Grube, 185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  <w:br/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Coroph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rophium ascherusicum</w:t>
      </w:r>
      <w:r>
        <w:rPr>
          <w:rFonts w:cs="Arial" w:ascii="Arial" w:hAnsi="Arial"/>
          <w:sz w:val="20"/>
        </w:rPr>
        <w:t xml:space="preserve"> (Costa, 1857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rophium baconi</w:t>
      </w:r>
      <w:r>
        <w:rPr>
          <w:rFonts w:cs="Arial" w:ascii="Arial" w:hAnsi="Arial"/>
          <w:sz w:val="20"/>
        </w:rPr>
        <w:t xml:space="preserve"> Shoemaker, 1934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  <w:br/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ricthonius brasiliensis</w:t>
      </w:r>
      <w:r>
        <w:rPr>
          <w:rFonts w:cs="Arial" w:ascii="Arial" w:hAnsi="Arial"/>
          <w:sz w:val="20"/>
        </w:rPr>
        <w:t xml:space="preserve"> (Dana, 1853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  <w:br/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Eusi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usiroides diplonyx</w:t>
      </w:r>
      <w:r>
        <w:rPr>
          <w:rFonts w:cs="Arial" w:ascii="Arial" w:hAnsi="Arial"/>
          <w:sz w:val="20"/>
        </w:rPr>
        <w:t xml:space="preserve"> Walker [or Barnard?], 1904 [or 1971?]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  <w:br/>
        <w:t>1997 - Current Project Spec (Honolulu Harbor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Gamma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lasmopus ecuadorensis hawaiiensis</w:t>
      </w:r>
      <w:r>
        <w:rPr>
          <w:rFonts w:cs="Arial" w:ascii="Arial" w:hAnsi="Arial"/>
          <w:sz w:val="20"/>
        </w:rPr>
        <w:t xml:space="preserve"> Schellenberg, 193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lasmopus hooheno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lasmopus pectenicrus</w:t>
      </w:r>
      <w:r>
        <w:rPr>
          <w:rFonts w:cs="Arial" w:ascii="Arial" w:hAnsi="Arial"/>
          <w:sz w:val="20"/>
        </w:rPr>
        <w:t xml:space="preserve"> (Bate, 1862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lasmopus pseudoaffini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lasmopus rapax</w:t>
      </w:r>
      <w:r>
        <w:rPr>
          <w:rFonts w:cs="Arial" w:ascii="Arial" w:hAnsi="Arial"/>
          <w:sz w:val="20"/>
        </w:rPr>
        <w:t xml:space="preserve"> (Costa, 1853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lasmopus sp. B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lasmopus spinidactylu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riopisa hamakua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riopisella sechellensis upolu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ammarellus amikai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5 - Thomas, W. J., 1979 (Honolulu Harbor. Recorded as </w:t>
      </w:r>
      <w:r>
        <w:rPr>
          <w:rFonts w:cs="Arial" w:ascii="Arial" w:hAnsi="Arial"/>
          <w:i/>
          <w:sz w:val="20"/>
        </w:rPr>
        <w:t>Nuuanu amikai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aera insignis</w:t>
      </w:r>
      <w:r>
        <w:rPr>
          <w:rFonts w:cs="Arial" w:ascii="Arial" w:hAnsi="Arial"/>
          <w:sz w:val="20"/>
        </w:rPr>
        <w:t xml:space="preserve"> (Chevreux, 190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8 - BPBM-S 6003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aera pacific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aera quadrimana</w:t>
      </w:r>
      <w:r>
        <w:rPr>
          <w:rFonts w:cs="Arial" w:ascii="Arial" w:hAnsi="Arial"/>
          <w:sz w:val="20"/>
        </w:rPr>
        <w:t xml:space="preserve"> Dana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aera serra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Hya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yale ayeli</w:t>
      </w:r>
      <w:r>
        <w:rPr>
          <w:rFonts w:cs="Arial" w:ascii="Arial" w:hAnsi="Arial"/>
          <w:sz w:val="20"/>
        </w:rPr>
        <w:t xml:space="preserve"> Barnard, 195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yale honoluluensis</w:t>
      </w:r>
      <w:r>
        <w:rPr>
          <w:rFonts w:cs="Arial" w:ascii="Arial" w:hAnsi="Arial"/>
          <w:sz w:val="20"/>
        </w:rPr>
        <w:t xml:space="preserve"> Schellenberg, 193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yale laie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Isae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ammaropsis alamoana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ammaropsis pali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hotis aina</w:t>
      </w:r>
      <w:r>
        <w:rPr>
          <w:rFonts w:cs="Arial" w:ascii="Arial" w:hAnsi="Arial"/>
          <w:sz w:val="20"/>
        </w:rPr>
        <w:t xml:space="preserve"> Barnard, 1970 [or 1971?]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hotis hawaiensi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hotis hawaiiensis</w:t>
      </w:r>
      <w:r>
        <w:rPr>
          <w:rFonts w:cs="Arial" w:ascii="Arial" w:hAnsi="Arial"/>
          <w:sz w:val="20"/>
        </w:rPr>
        <w:t xml:space="preserve"> Barnard, 195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hotis kapapa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Ischyroce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Ischyrocerus kapu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Ischyrocerus oahu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Jassa falcat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otopoma n.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Leucotho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ucothoe hyhelia</w:t>
      </w:r>
      <w:r>
        <w:rPr>
          <w:rFonts w:cs="Arial" w:ascii="Arial" w:hAnsi="Arial"/>
          <w:sz w:val="20"/>
        </w:rPr>
        <w:t xml:space="preserve"> Barnard, 196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  <w:br/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ucothoe micronesia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ucothoe micronesiae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ucothoe tridens</w:t>
      </w:r>
      <w:r>
        <w:rPr>
          <w:rFonts w:cs="Arial" w:ascii="Arial" w:hAnsi="Arial"/>
          <w:sz w:val="20"/>
        </w:rPr>
        <w:t xml:space="preserve"> Stebbing, 188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  <w:br/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ucothoides potts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raleucothoe flindersi</w:t>
      </w:r>
      <w:r>
        <w:rPr>
          <w:rFonts w:cs="Arial" w:ascii="Arial" w:hAnsi="Arial"/>
          <w:sz w:val="20"/>
        </w:rPr>
        <w:t xml:space="preserve"> Stebbing, 1888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Liljeborg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iljeborgia heeia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  <w:br/>
        <w:t>1997 - Current Project Spec (Honolulu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Lysianass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ysianassa ewa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ysianassa ewa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leus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rapleustes honomu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odoce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aetmatophilus hala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docerus brasiliensis</w:t>
      </w:r>
      <w:r>
        <w:rPr>
          <w:rFonts w:cs="Arial" w:ascii="Arial" w:hAnsi="Arial"/>
          <w:sz w:val="20"/>
        </w:rPr>
        <w:t xml:space="preserve"> (Dana, 1853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docerus hanapepe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docerus talegus lawai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docerus talegus lawai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Barnard, 197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Stenotho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tenothoe gallensis</w:t>
      </w:r>
      <w:r>
        <w:rPr>
          <w:rFonts w:cs="Arial" w:ascii="Arial" w:hAnsi="Arial"/>
          <w:sz w:val="20"/>
        </w:rPr>
        <w:t xml:space="preserve"> Walker [or Barnard?], 1904 [or 1971?]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tenothoe haleloke</w:t>
      </w:r>
      <w:r>
        <w:rPr>
          <w:rFonts w:cs="Arial" w:ascii="Arial" w:hAnsi="Arial"/>
          <w:sz w:val="20"/>
        </w:rPr>
        <w:t xml:space="preserve"> Barnard, 1970 [or 1971?]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tenothoe valida</w:t>
      </w:r>
      <w:r>
        <w:rPr>
          <w:rFonts w:cs="Arial" w:ascii="Arial" w:hAnsi="Arial"/>
          <w:sz w:val="20"/>
        </w:rPr>
        <w:t xml:space="preserve"> Dana [or Barnard?], 1853 [or 1971?]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  <w:br/>
        <w:t>1997 - Current Project Spec (Honolulu Harbor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Isopo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Isopoda</w:t>
      </w:r>
      <w:r>
        <w:rPr>
          <w:rFonts w:cs="Arial" w:ascii="Arial" w:hAnsi="Arial"/>
          <w:sz w:val="20"/>
        </w:rPr>
        <w:t xml:space="preserve"> Latreille, 181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Anthu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Anthur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esanthura hieroglyphica</w:t>
      </w:r>
      <w:r>
        <w:rPr>
          <w:rFonts w:cs="Arial" w:ascii="Arial" w:hAnsi="Arial"/>
          <w:sz w:val="20"/>
        </w:rPr>
        <w:t xml:space="preserve"> Miller &amp; Menzies, 1952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esanthura n.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esanthur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irola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irolan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7 - Environmental Consultants Inc., 1977 (Keehi Lagoon)</w:t>
        <w:br/>
        <w:t>1979 - Environmental Consultants Inc., 1979 (Keehi Lagoon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Gnath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nath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Idote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lidotea edmondsoni</w:t>
      </w:r>
      <w:r>
        <w:rPr>
          <w:rFonts w:cs="Arial" w:ascii="Arial" w:hAnsi="Arial"/>
          <w:sz w:val="20"/>
        </w:rPr>
        <w:t xml:space="preserve"> Miller, 194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Jaeropsid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Jaeropsis hawaiiensis</w:t>
      </w:r>
      <w:r>
        <w:rPr>
          <w:rFonts w:cs="Arial" w:ascii="Arial" w:hAnsi="Arial"/>
          <w:sz w:val="20"/>
        </w:rPr>
        <w:t xml:space="preserve"> Miller, 1941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Jaeropsi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Jani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rpias algicol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Limnor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imnoria tripunctata</w:t>
      </w:r>
      <w:r>
        <w:rPr>
          <w:rFonts w:cs="Arial" w:ascii="Arial" w:hAnsi="Arial"/>
          <w:sz w:val="20"/>
        </w:rPr>
        <w:t xml:space="preserve"> Menzies, 1957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known - BPBM-S 5724 (Honolulu Harbor)</w:t>
        <w:br/>
        <w:t>Unknown - BPBM-S 5725 (Honolulu Harbor)</w:t>
        <w:br/>
        <w:t>Unknown - BPBM-S 5726 (Honolulu Harbor)</w:t>
        <w:br/>
        <w:t>1945 - BPBM-S 5722 (Honolulu Harbor)</w:t>
        <w:br/>
        <w:t>1947 - BPBM-S 5721 (Honolulu Harbor)</w:t>
        <w:br/>
        <w:t>1949 - BPBM-S 5723 (Honolulu Harbor)</w:t>
        <w:br/>
        <w:t>1949 - BPBM-S 5727 (Honolulu Harbor)</w:t>
        <w:br/>
        <w:t>1949 - BPBM-S 5728 (Honolulu Harbor)</w:t>
        <w:br/>
        <w:t>1949 - BPBM-S 572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imnor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aranthu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ranthur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phaeroma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Sphaeromat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Tanaidace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Tanaidacea</w:t>
      </w:r>
      <w:r>
        <w:rPr>
          <w:rFonts w:cs="Arial" w:ascii="Arial" w:hAnsi="Arial"/>
          <w:sz w:val="20"/>
        </w:rPr>
        <w:t xml:space="preserve"> Hansen, 189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Apseud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pseudes sp. b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pseudes tropicalis</w:t>
      </w:r>
      <w:r>
        <w:rPr>
          <w:rFonts w:cs="Arial" w:ascii="Arial" w:hAnsi="Arial"/>
          <w:sz w:val="20"/>
        </w:rPr>
        <w:t xml:space="preserve"> Miller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pseude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7 - Environmental Consultants Inc., 1977 (Keehi Lagoon)</w:t>
        <w:br/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rapseudes neglectu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rapseudes pedispini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Pseudozeux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ptochelia dubia</w:t>
      </w:r>
      <w:r>
        <w:rPr>
          <w:rFonts w:cs="Arial" w:ascii="Arial" w:hAnsi="Arial"/>
          <w:sz w:val="20"/>
        </w:rPr>
        <w:t xml:space="preserve"> (Krøyer, 1852)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  <w:br/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Tana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Tana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natanais insularis</w:t>
      </w:r>
      <w:r>
        <w:rPr>
          <w:rFonts w:cs="Arial" w:ascii="Arial" w:hAnsi="Arial"/>
          <w:sz w:val="20"/>
        </w:rPr>
        <w:t xml:space="preserve"> Miller, 194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Decapo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Alphe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lpheus brevipes</w:t>
      </w:r>
      <w:r>
        <w:rPr>
          <w:rFonts w:cs="Arial" w:ascii="Arial" w:hAnsi="Arial"/>
          <w:sz w:val="20"/>
        </w:rPr>
        <w:t xml:space="preserve"> De Haan, 1849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lpheus clypeatus</w:t>
      </w:r>
      <w:r>
        <w:rPr>
          <w:rFonts w:cs="Arial" w:ascii="Arial" w:hAnsi="Arial"/>
          <w:sz w:val="20"/>
        </w:rPr>
        <w:t xml:space="preserve"> Coutiere, 190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3 - BPBM-S 1022 (Honolulu Harbor)</w:t>
        <w:br/>
        <w:t>1925 - BPBM-S 220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lpheus collumianus</w:t>
      </w:r>
      <w:r>
        <w:rPr>
          <w:rFonts w:cs="Arial" w:ascii="Arial" w:hAnsi="Arial"/>
          <w:sz w:val="20"/>
        </w:rPr>
        <w:t xml:space="preserve"> Stimpson, 186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5 - BPBM-S 2210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lpheus gracilis</w:t>
      </w:r>
      <w:r>
        <w:rPr>
          <w:rFonts w:cs="Arial" w:ascii="Arial" w:hAnsi="Arial"/>
          <w:sz w:val="20"/>
        </w:rPr>
        <w:t xml:space="preserve"> Heller, 1861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5 - BPBM-S 2208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lpheus leptochirus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Coutiere, 1906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lpheus lobidens</w:t>
      </w:r>
      <w:r>
        <w:rPr>
          <w:rFonts w:cs="Arial" w:ascii="Arial" w:hAnsi="Arial"/>
          <w:sz w:val="20"/>
        </w:rPr>
        <w:t xml:space="preserve"> de Haan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lpheus mackayi</w:t>
      </w:r>
      <w:r>
        <w:rPr>
          <w:rFonts w:cs="Arial" w:ascii="Arial" w:hAnsi="Arial"/>
          <w:sz w:val="20"/>
        </w:rPr>
        <w:t xml:space="preserve"> Banner &amp; Banner, 1974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8 - Environmental Consultants Inc., 1978 (Keehi Lagoon. Recorded as </w:t>
      </w:r>
      <w:r>
        <w:rPr>
          <w:rFonts w:cs="Arial" w:ascii="Arial" w:hAnsi="Arial"/>
          <w:i/>
          <w:sz w:val="20"/>
        </w:rPr>
        <w:t>Alpheus malabaricus mackayi</w:t>
      </w:r>
      <w:r>
        <w:rPr>
          <w:rFonts w:cs="Arial" w:ascii="Arial" w:hAnsi="Arial"/>
          <w:sz w:val="20"/>
        </w:rPr>
        <w:t>.)</w:t>
        <w:br/>
        <w:t xml:space="preserve">1979 - Environmental Consultants Inc., 1979 (Keehi Lagoon. Recorded as </w:t>
      </w:r>
      <w:r>
        <w:rPr>
          <w:rFonts w:cs="Arial" w:ascii="Arial" w:hAnsi="Arial"/>
          <w:i/>
          <w:sz w:val="20"/>
        </w:rPr>
        <w:t>Alpheus malabaricus mackayi</w:t>
      </w:r>
      <w:r>
        <w:rPr>
          <w:rFonts w:cs="Arial" w:ascii="Arial" w:hAnsi="Arial"/>
          <w:sz w:val="20"/>
        </w:rPr>
        <w:t>.)</w:t>
        <w:br/>
        <w:t xml:space="preserve">1982 - AECOS, 1982 (Honolulu Harbor. Recorded as </w:t>
      </w:r>
      <w:r>
        <w:rPr>
          <w:rFonts w:cs="Arial" w:ascii="Arial" w:hAnsi="Arial"/>
          <w:i/>
          <w:sz w:val="20"/>
        </w:rPr>
        <w:t>Alpheus malabaricus mackayi</w:t>
      </w:r>
      <w:r>
        <w:rPr>
          <w:rFonts w:cs="Arial" w:ascii="Arial" w:hAnsi="Arial"/>
          <w:sz w:val="20"/>
        </w:rPr>
        <w:t>.)</w:t>
        <w:br/>
        <w:t xml:space="preserve">1988 - AECOS, 1988 (Keehi Lagoon. Recorded as </w:t>
      </w:r>
      <w:r>
        <w:rPr>
          <w:rFonts w:cs="Arial" w:ascii="Arial" w:hAnsi="Arial"/>
          <w:i/>
          <w:sz w:val="20"/>
        </w:rPr>
        <w:t>Alpheus malabaricus mackayi</w:t>
      </w:r>
      <w:r>
        <w:rPr>
          <w:rFonts w:cs="Arial" w:ascii="Arial" w:hAnsi="Arial"/>
          <w:sz w:val="20"/>
        </w:rPr>
        <w:t>.)</w:t>
        <w:br/>
        <w:t>1990 - Oceanit Laboratories Inc., 1990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lpheus pacificus</w:t>
      </w:r>
      <w:r>
        <w:rPr>
          <w:rFonts w:cs="Arial" w:ascii="Arial" w:hAnsi="Arial"/>
          <w:sz w:val="20"/>
        </w:rPr>
        <w:t xml:space="preserve"> Dana, 1852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4 - BPBM-S 5083 (Honolulu Harbor)</w:t>
        <w:br/>
        <w:t>1944 - BPBM-S 5085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lpheus paracrinitus</w:t>
      </w:r>
      <w:r>
        <w:rPr>
          <w:rFonts w:cs="Arial" w:ascii="Arial" w:hAnsi="Arial"/>
          <w:sz w:val="20"/>
        </w:rPr>
        <w:t xml:space="preserve"> Miers, 1881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lpheus paralcyone</w:t>
      </w:r>
      <w:r>
        <w:rPr>
          <w:rFonts w:cs="Arial" w:ascii="Arial" w:hAnsi="Arial"/>
          <w:sz w:val="20"/>
        </w:rPr>
        <w:t xml:space="preserve"> Coutiere, 190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lpheus pugnax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lpheus ventrosus</w:t>
      </w:r>
      <w:r>
        <w:rPr>
          <w:rFonts w:cs="Arial" w:ascii="Arial" w:hAnsi="Arial"/>
          <w:sz w:val="20"/>
        </w:rPr>
        <w:t xml:space="preserve"> Milne-Edwards, 183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3 - BPBM-S 1021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lpheu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2 - AECOS, 198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etalpheus paragracilis</w:t>
      </w:r>
      <w:r>
        <w:rPr>
          <w:rFonts w:cs="Arial" w:ascii="Arial" w:hAnsi="Arial"/>
          <w:sz w:val="20"/>
        </w:rPr>
        <w:t xml:space="preserve"> (Coutière, 1897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almoneus sp. 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ynalpheus bituberculatus</w:t>
      </w:r>
      <w:r>
        <w:rPr>
          <w:rFonts w:cs="Arial" w:ascii="Arial" w:hAnsi="Arial"/>
          <w:sz w:val="20"/>
        </w:rPr>
        <w:t xml:space="preserve"> deMan, 1911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ynalpheus paraneomeris</w:t>
      </w:r>
      <w:r>
        <w:rPr>
          <w:rFonts w:cs="Arial" w:ascii="Arial" w:hAnsi="Arial"/>
          <w:sz w:val="20"/>
        </w:rPr>
        <w:t xml:space="preserve"> Coutière, 190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3 - BPBM-S 102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ynalpheus paroneomeri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ynalpheus reductocarpu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ynalpheus streptodactylus</w:t>
      </w:r>
      <w:r>
        <w:rPr>
          <w:rFonts w:cs="Arial" w:ascii="Arial" w:hAnsi="Arial"/>
          <w:sz w:val="20"/>
        </w:rPr>
        <w:t xml:space="preserve"> Coutiere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ynalpheus thai</w:t>
      </w:r>
      <w:r>
        <w:rPr>
          <w:rFonts w:cs="Arial" w:ascii="Arial" w:hAnsi="Arial"/>
          <w:sz w:val="20"/>
        </w:rPr>
        <w:t xml:space="preserve"> Banner &amp; Banner, 1966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Aty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Aty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Bresil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scia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alapp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lappa hepatica</w:t>
      </w:r>
      <w:r>
        <w:rPr>
          <w:rFonts w:cs="Arial" w:ascii="Arial" w:hAnsi="Arial"/>
          <w:sz w:val="20"/>
        </w:rPr>
        <w:t xml:space="preserve"> (Linnaeus, 1767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8 - BPBM-S 3054 (Kewalo Basin)</w:t>
        <w:br/>
        <w:t>1960 - BPBM-S 6872 (Keehi Lagoon)</w:t>
        <w:br/>
        <w:t>1977 - Environmental Consultants Inc., 1977 (Keehi Lagoon)</w:t>
        <w:br/>
        <w:t>1979 - Environmental Consultants Inc., 1979 (Keehi Lagoon)</w:t>
        <w:br/>
        <w:t>1988 - AECOS, 1988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allianass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llianassa articulata</w:t>
      </w:r>
      <w:r>
        <w:rPr>
          <w:rFonts w:cs="Arial" w:ascii="Arial" w:hAnsi="Arial"/>
          <w:sz w:val="20"/>
        </w:rPr>
        <w:t xml:space="preserve"> Rathbun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llianassa variabili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5 - Brock, R. E., 199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llianass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7 - Environmental Consultants Inc., 1977 (Keehi Lagoon)</w:t>
        <w:br/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ryptochi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Cryptochiridae</w:t>
      </w:r>
      <w:r>
        <w:rPr>
          <w:rFonts w:cs="Arial" w:ascii="Arial" w:hAnsi="Arial"/>
          <w:sz w:val="20"/>
        </w:rPr>
        <w:t xml:space="preserve"> Paulson, 187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apalocarcinus marsupialis</w:t>
      </w:r>
      <w:r>
        <w:rPr>
          <w:rFonts w:cs="Arial" w:ascii="Arial" w:hAnsi="Arial"/>
          <w:sz w:val="20"/>
        </w:rPr>
        <w:t xml:space="preserve"> Stimpson, 1859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Dioge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lcinus elegans</w:t>
      </w:r>
      <w:r>
        <w:rPr>
          <w:rFonts w:cs="Arial" w:ascii="Arial" w:hAnsi="Arial"/>
          <w:sz w:val="20"/>
        </w:rPr>
        <w:t xml:space="preserve"> (Milne-Edwards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30 - BPBM-S 3152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lcinus herbsti</w:t>
      </w:r>
      <w:r>
        <w:rPr>
          <w:rFonts w:cs="Arial" w:ascii="Arial" w:hAnsi="Arial"/>
          <w:sz w:val="20"/>
        </w:rPr>
        <w:t xml:space="preserve"> de Man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30 - BPBM-S 3147 (Kewalo Basin)</w:t>
        <w:br/>
        <w:t>1960 - BPBM-S 6871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lcinus latens</w:t>
      </w:r>
      <w:r>
        <w:rPr>
          <w:rFonts w:cs="Arial" w:ascii="Arial" w:hAnsi="Arial"/>
          <w:sz w:val="20"/>
        </w:rPr>
        <w:t xml:space="preserve"> Randall, 1839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known - BPBM-S 2212 (Honolulu Harbor)</w:t>
        <w:br/>
        <w:t>1988 - AECOS, 1988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iliopagurus strigatus</w:t>
      </w:r>
      <w:r>
        <w:rPr>
          <w:rFonts w:cs="Arial" w:ascii="Arial" w:hAnsi="Arial"/>
          <w:sz w:val="20"/>
        </w:rPr>
        <w:t xml:space="preserve"> (Herbst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97 - Brock, R. E., 1997 (Honolulu Harbor. Recorded as </w:t>
      </w:r>
      <w:r>
        <w:rPr>
          <w:rFonts w:cs="Arial" w:ascii="Arial" w:hAnsi="Arial"/>
          <w:i/>
          <w:sz w:val="20"/>
        </w:rPr>
        <w:t>Aniculus strigatus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ardanus gemmatus</w:t>
      </w:r>
      <w:r>
        <w:rPr>
          <w:rFonts w:cs="Arial" w:ascii="Arial" w:hAnsi="Arial"/>
          <w:sz w:val="20"/>
        </w:rPr>
        <w:t xml:space="preserve"> (H. Milne Edwards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Dynome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ynomene hispida</w:t>
      </w:r>
      <w:r>
        <w:rPr>
          <w:rFonts w:cs="Arial" w:ascii="Arial" w:hAnsi="Arial"/>
          <w:sz w:val="20"/>
        </w:rPr>
        <w:t xml:space="preserve"> Desmarest, 182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Galathe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alathea spinosorostris</w:t>
      </w:r>
      <w:r>
        <w:rPr>
          <w:rFonts w:cs="Arial" w:ascii="Arial" w:hAnsi="Arial"/>
          <w:sz w:val="20"/>
        </w:rPr>
        <w:t xml:space="preserve"> Dana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Graps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Grapsidae?</w:t>
      </w:r>
      <w:r>
        <w:rPr>
          <w:rFonts w:cs="Arial" w:ascii="Arial" w:hAnsi="Arial"/>
          <w:sz w:val="20"/>
        </w:rPr>
        <w:t xml:space="preserve"> MacLeay, 183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etapograpsus messor</w:t>
      </w:r>
      <w:r>
        <w:rPr>
          <w:rFonts w:cs="Arial" w:ascii="Arial" w:hAnsi="Arial"/>
          <w:sz w:val="20"/>
        </w:rPr>
        <w:t xml:space="preserve"> (Forsskål, 1900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30 - BPBM-S 3148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etapograpsus thukuhar</w:t>
      </w:r>
      <w:r>
        <w:rPr>
          <w:rFonts w:cs="Arial" w:ascii="Arial" w:hAnsi="Arial"/>
          <w:sz w:val="20"/>
        </w:rPr>
        <w:t xml:space="preserve"> Owen, 1839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8 - Environmental Consultants Inc., 1978 (Keehi Lagoon)</w:t>
        <w:br/>
        <w:t>1997 - Current Project Obs (Honolulu Harbor)</w:t>
        <w:br/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chygrapsus longipe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chygrapsus minutus</w:t>
      </w:r>
      <w:r>
        <w:rPr>
          <w:rFonts w:cs="Arial" w:ascii="Arial" w:hAnsi="Arial"/>
          <w:sz w:val="20"/>
        </w:rPr>
        <w:t xml:space="preserve"> Milne-Edwards, 190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chygrapsus plicatus</w:t>
      </w:r>
      <w:r>
        <w:rPr>
          <w:rFonts w:cs="Arial" w:ascii="Arial" w:hAnsi="Arial"/>
          <w:sz w:val="20"/>
        </w:rPr>
        <w:t xml:space="preserve"> Milne-Edwards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ercnon abbreviatum</w:t>
      </w:r>
      <w:r>
        <w:rPr>
          <w:rFonts w:cs="Arial" w:ascii="Arial" w:hAnsi="Arial"/>
          <w:sz w:val="20"/>
        </w:rPr>
        <w:t xml:space="preserve"> (Dana, 1852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3 - BPBM-S 1006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lagusia depressa tuberculata</w:t>
      </w:r>
      <w:r>
        <w:rPr>
          <w:rFonts w:cs="Arial" w:ascii="Arial" w:hAnsi="Arial"/>
          <w:sz w:val="20"/>
        </w:rPr>
        <w:t xml:space="preserve"> Lamarck, 181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Hippoly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ptodius sanguineus</w:t>
      </w:r>
      <w:r>
        <w:rPr>
          <w:rFonts w:cs="Arial" w:ascii="Arial" w:hAnsi="Arial"/>
          <w:sz w:val="20"/>
        </w:rPr>
        <w:t xml:space="preserve"> (Milne-Edwards, 1834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30 - BPBM-S 3150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ysmata paucidens</w:t>
      </w:r>
      <w:r>
        <w:rPr>
          <w:rFonts w:cs="Arial" w:ascii="Arial" w:hAnsi="Arial"/>
          <w:sz w:val="20"/>
        </w:rPr>
        <w:t xml:space="preserve"> Rathbun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3 - BPBM-S 1023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aron marmoratus</w:t>
      </w:r>
      <w:r>
        <w:rPr>
          <w:rFonts w:cs="Arial" w:ascii="Arial" w:hAnsi="Arial"/>
          <w:sz w:val="20"/>
        </w:rPr>
        <w:t xml:space="preserve"> (Olivier, 181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15 - BPBM-S 961 (Honolulu Harbor)</w:t>
        <w:br/>
        <w:t>1925 - BPBM-S 220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aron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hor maldivensis</w:t>
      </w:r>
      <w:r>
        <w:rPr>
          <w:rFonts w:cs="Arial" w:ascii="Arial" w:hAnsi="Arial"/>
          <w:sz w:val="20"/>
        </w:rPr>
        <w:t xml:space="preserve"> Borradaile, 191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hor paschalis</w:t>
      </w:r>
      <w:r>
        <w:rPr>
          <w:rFonts w:cs="Arial" w:ascii="Arial" w:hAnsi="Arial"/>
          <w:sz w:val="20"/>
        </w:rPr>
        <w:t xml:space="preserve"> (Heller, 1862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Leucos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reotlos lagarode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59 - BPBM-S 6756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Maj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enaethius monoceros</w:t>
      </w:r>
      <w:r>
        <w:rPr>
          <w:rFonts w:cs="Arial" w:ascii="Arial" w:hAnsi="Arial"/>
          <w:sz w:val="20"/>
        </w:rPr>
        <w:t xml:space="preserve"> Latreille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5 - BPBM-S 220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ncinopus neptunus</w:t>
      </w:r>
      <w:r>
        <w:rPr>
          <w:rFonts w:cs="Arial" w:ascii="Arial" w:hAnsi="Arial"/>
          <w:sz w:val="20"/>
        </w:rPr>
        <w:t xml:space="preserve"> Adams &amp; White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erinea tumida</w:t>
      </w:r>
      <w:r>
        <w:rPr>
          <w:rFonts w:cs="Arial" w:ascii="Arial" w:hAnsi="Arial"/>
          <w:sz w:val="20"/>
        </w:rPr>
        <w:t xml:space="preserve"> Dana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3 - BPBM-S 1011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chizophrys hilensis</w:t>
      </w:r>
      <w:r>
        <w:rPr>
          <w:rFonts w:cs="Arial" w:ascii="Arial" w:hAnsi="Arial"/>
          <w:sz w:val="20"/>
        </w:rPr>
        <w:t xml:space="preserve"> Rathbun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5 - BPBM-S 2204 (Honolulu Harbor)</w:t>
        <w:br/>
        <w:t>1997 - Current Project Spec (Honolulu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imocarcinus simplex</w:t>
      </w:r>
      <w:r>
        <w:rPr>
          <w:rFonts w:cs="Arial" w:ascii="Arial" w:hAnsi="Arial"/>
          <w:sz w:val="20"/>
        </w:rPr>
        <w:t xml:space="preserve"> (Dana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rigonothir simplex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5 - Thomas, W. J., 1979 (Honolulu Harbor. Recorded as </w:t>
      </w:r>
      <w:r>
        <w:rPr>
          <w:rFonts w:cs="Arial" w:ascii="Arial" w:hAnsi="Arial"/>
          <w:i/>
          <w:sz w:val="20"/>
        </w:rPr>
        <w:t>Simocarcinus simplex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Ocypod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acrophthalmus telescopicus</w:t>
      </w:r>
      <w:r>
        <w:rPr>
          <w:rFonts w:cs="Arial" w:ascii="Arial" w:hAnsi="Arial"/>
          <w:sz w:val="20"/>
        </w:rPr>
        <w:t xml:space="preserve"> (Owen, 1839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8 - AECOS, 1988 (Keehi Lagoon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agu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gurus deformis</w:t>
      </w:r>
      <w:r>
        <w:rPr>
          <w:rFonts w:cs="Arial" w:ascii="Arial" w:hAnsi="Arial"/>
          <w:sz w:val="20"/>
        </w:rPr>
        <w:t xml:space="preserve"> Milne-Edwards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5 - BPBM-S 2442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alaemo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Pontoniinae</w:t>
      </w:r>
      <w:r>
        <w:rPr>
          <w:rFonts w:cs="Arial" w:ascii="Arial" w:hAnsi="Arial"/>
          <w:sz w:val="20"/>
        </w:rPr>
        <w:t xml:space="preserve"> Kingsley, 187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nchodytes tridacnae</w:t>
      </w:r>
      <w:r>
        <w:rPr>
          <w:rFonts w:cs="Arial" w:ascii="Arial" w:hAnsi="Arial"/>
          <w:sz w:val="20"/>
        </w:rPr>
        <w:t xml:space="preserve"> Peters, 1852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5 - BPBM-S 186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pipontonia</w:t>
      </w:r>
      <w:r>
        <w:rPr>
          <w:rFonts w:cs="Arial" w:ascii="Arial" w:hAnsi="Arial"/>
          <w:b/>
          <w:sz w:val="20"/>
        </w:rPr>
        <w:t xml:space="preserve"> sp.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arpiliopsis depressus</w:t>
      </w:r>
      <w:r>
        <w:rPr>
          <w:rFonts w:cs="Arial" w:ascii="Arial" w:hAnsi="Arial"/>
          <w:sz w:val="20"/>
        </w:rPr>
        <w:t xml:space="preserve"> Stimpson, 186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ander pacificu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6 - BPBM-S 519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nycocaris quadratophthalma</w:t>
      </w:r>
      <w:r>
        <w:rPr>
          <w:rFonts w:cs="Arial" w:ascii="Arial" w:hAnsi="Arial"/>
          <w:sz w:val="20"/>
        </w:rPr>
        <w:t xml:space="preserve"> Balss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laemon debilis</w:t>
      </w:r>
      <w:r>
        <w:rPr>
          <w:rFonts w:cs="Arial" w:ascii="Arial" w:hAnsi="Arial"/>
          <w:sz w:val="20"/>
        </w:rPr>
        <w:t xml:space="preserve"> (Dana, 1852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8 - Environmental Consultants Inc., 1978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laemon lata</w:t>
      </w:r>
      <w:r>
        <w:rPr>
          <w:rFonts w:cs="Arial" w:ascii="Arial" w:hAnsi="Arial"/>
          <w:sz w:val="20"/>
        </w:rPr>
        <w:t xml:space="preserve"> Kemp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4 - BPBM-S 514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laemon tenuipes</w:t>
      </w:r>
      <w:r>
        <w:rPr>
          <w:rFonts w:cs="Arial" w:ascii="Arial" w:hAnsi="Arial"/>
          <w:sz w:val="20"/>
        </w:rPr>
        <w:t xml:space="preserve"> Dana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4 - BPBM-S 5150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laemonella lata</w:t>
      </w:r>
      <w:r>
        <w:rPr>
          <w:rFonts w:cs="Arial" w:ascii="Arial" w:hAnsi="Arial"/>
          <w:sz w:val="20"/>
        </w:rPr>
        <w:t xml:space="preserve"> Dana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laemonella rotuman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laemonella tenuipes</w:t>
      </w:r>
      <w:r>
        <w:rPr>
          <w:rFonts w:cs="Arial" w:ascii="Arial" w:hAnsi="Arial"/>
          <w:sz w:val="20"/>
        </w:rPr>
        <w:t xml:space="preserve"> Dana, 1852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5 - BPBM-S 5111 (Honolulu Harbor)</w:t>
        <w:br/>
        <w:t>1947 - BPBM-S 5301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laemonel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9 - BPBM-S 3520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ericlimenaeus tridentatus</w:t>
      </w:r>
      <w:r>
        <w:rPr>
          <w:rFonts w:cs="Arial" w:ascii="Arial" w:hAnsi="Arial"/>
          <w:sz w:val="20"/>
        </w:rPr>
        <w:t xml:space="preserve"> (Miers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3 - BPBM-S 102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ericlimenes elegan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ericlimenes grandis</w:t>
      </w:r>
      <w:r>
        <w:rPr>
          <w:rFonts w:cs="Arial" w:ascii="Arial" w:hAnsi="Arial"/>
          <w:sz w:val="20"/>
        </w:rPr>
        <w:t xml:space="preserve"> (Simpson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ericlimene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arthenop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aldorfia horrid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5 - BPBM-S 219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rthenope calappoide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59 - BPBM-S 6791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rthenope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59 - BPBM-S 6672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ortu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rupa laeviuscula</w:t>
      </w:r>
      <w:r>
        <w:rPr>
          <w:rFonts w:cs="Arial" w:ascii="Arial" w:hAnsi="Arial"/>
          <w:sz w:val="20"/>
        </w:rPr>
        <w:t xml:space="preserve"> Heller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3 - BPBM-S 100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arybdis hawaiensi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95 - Brock, R. E., 1995 (Honolulu Harbor. Recorded as </w:t>
      </w:r>
      <w:r>
        <w:rPr>
          <w:rFonts w:cs="Arial" w:ascii="Arial" w:hAnsi="Arial"/>
          <w:i/>
          <w:sz w:val="20"/>
        </w:rPr>
        <w:t>Charybdis orientalis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ibystes villosus</w:t>
      </w:r>
      <w:r>
        <w:rPr>
          <w:rFonts w:cs="Arial" w:ascii="Arial" w:hAnsi="Arial"/>
          <w:sz w:val="20"/>
        </w:rPr>
        <w:t xml:space="preserve"> Rathbun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dophthalmus vigil</w:t>
      </w:r>
      <w:r>
        <w:rPr>
          <w:rFonts w:cs="Arial" w:ascii="Arial" w:hAnsi="Arial"/>
          <w:sz w:val="20"/>
        </w:rPr>
        <w:t xml:space="preserve"> (Weber, 1795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91 - Brock, R. E., 1991 (Honolulu Harbor. Recorded as </w:t>
      </w:r>
      <w:r>
        <w:rPr>
          <w:rFonts w:cs="Arial" w:ascii="Arial" w:hAnsi="Arial"/>
          <w:i/>
          <w:sz w:val="20"/>
        </w:rPr>
        <w:t>Podophalmus vigil</w:t>
      </w:r>
      <w:r>
        <w:rPr>
          <w:rFonts w:cs="Arial" w:ascii="Arial" w:hAnsi="Arial"/>
          <w:sz w:val="20"/>
        </w:rPr>
        <w:t>.)</w:t>
        <w:br/>
        <w:t xml:space="preserve">1992 - Brock, R. E., 1992 (Honolulu Harbor. Recorded as </w:t>
      </w:r>
      <w:r>
        <w:rPr>
          <w:rFonts w:cs="Arial" w:ascii="Arial" w:hAnsi="Arial"/>
          <w:i/>
          <w:sz w:val="20"/>
        </w:rPr>
        <w:t>Podophalmus vigil</w:t>
      </w:r>
      <w:r>
        <w:rPr>
          <w:rFonts w:cs="Arial" w:ascii="Arial" w:hAnsi="Arial"/>
          <w:sz w:val="20"/>
        </w:rPr>
        <w:t>.)</w:t>
        <w:br/>
        <w:t xml:space="preserve">1993 - Brock, R. E., 1993 (Honolulu Harbor. Recorded as </w:t>
      </w:r>
      <w:r>
        <w:rPr>
          <w:rFonts w:cs="Arial" w:ascii="Arial" w:hAnsi="Arial"/>
          <w:i/>
          <w:sz w:val="20"/>
        </w:rPr>
        <w:t>Podophalmus vigil</w:t>
      </w:r>
      <w:r>
        <w:rPr>
          <w:rFonts w:cs="Arial" w:ascii="Arial" w:hAnsi="Arial"/>
          <w:sz w:val="20"/>
        </w:rPr>
        <w:t>.)</w:t>
        <w:br/>
        <w:t xml:space="preserve">1994 - Brock, R. E., 1994 (Honolulu Harbor. Recorded as </w:t>
      </w:r>
      <w:r>
        <w:rPr>
          <w:rFonts w:cs="Arial" w:ascii="Arial" w:hAnsi="Arial"/>
          <w:i/>
          <w:sz w:val="20"/>
        </w:rPr>
        <w:t>Podophalmus vigil</w:t>
      </w:r>
      <w:r>
        <w:rPr>
          <w:rFonts w:cs="Arial" w:ascii="Arial" w:hAnsi="Arial"/>
          <w:sz w:val="20"/>
        </w:rPr>
        <w:t>.)</w:t>
        <w:br/>
        <w:t xml:space="preserve">1995 - Brock, R. E., 1995 (Honolulu Harbor. Recorded as </w:t>
      </w:r>
      <w:r>
        <w:rPr>
          <w:rFonts w:cs="Arial" w:ascii="Arial" w:hAnsi="Arial"/>
          <w:i/>
          <w:sz w:val="20"/>
        </w:rPr>
        <w:t>Podophalmus vigil</w:t>
      </w:r>
      <w:r>
        <w:rPr>
          <w:rFonts w:cs="Arial" w:ascii="Arial" w:hAnsi="Arial"/>
          <w:sz w:val="20"/>
        </w:rPr>
        <w:t>.)</w:t>
        <w:br/>
        <w:t>1997 - Current Project Spec (Honolulu Harbor)</w:t>
        <w:br/>
        <w:t xml:space="preserve">1997 - Brock, R. E., 1997 (Honolulu Harbor. Recorded as </w:t>
      </w:r>
      <w:r>
        <w:rPr>
          <w:rFonts w:cs="Arial" w:ascii="Arial" w:hAnsi="Arial"/>
          <w:i/>
          <w:sz w:val="20"/>
        </w:rPr>
        <w:t>Podophalmus vigil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dophthalmus vigil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(Weber, 179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rtunus sanguinolentus</w:t>
      </w:r>
      <w:r>
        <w:rPr>
          <w:rFonts w:cs="Arial" w:ascii="Arial" w:hAnsi="Arial"/>
          <w:sz w:val="20"/>
        </w:rPr>
        <w:t xml:space="preserve"> (Herbst, 1796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halamita crenata</w:t>
      </w:r>
      <w:r>
        <w:rPr>
          <w:rFonts w:cs="Arial" w:ascii="Arial" w:hAnsi="Arial"/>
          <w:sz w:val="20"/>
        </w:rPr>
        <w:t xml:space="preserve"> Latreille, 1900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92 - Brock, R. E., 1992 (Honolulu Harbor. Recorded as </w:t>
      </w:r>
      <w:r>
        <w:rPr>
          <w:rFonts w:cs="Arial" w:ascii="Arial" w:hAnsi="Arial"/>
          <w:i/>
          <w:sz w:val="20"/>
        </w:rPr>
        <w:t>Thalamitra crenulata</w:t>
      </w:r>
      <w:r>
        <w:rPr>
          <w:rFonts w:cs="Arial" w:ascii="Arial" w:hAnsi="Arial"/>
          <w:sz w:val="20"/>
        </w:rPr>
        <w:t>.)</w:t>
        <w:br/>
        <w:t xml:space="preserve">1994 - Brock, R. E., 1994 (Honolulu Harbor. Recorded as </w:t>
      </w:r>
      <w:r>
        <w:rPr>
          <w:rFonts w:cs="Arial" w:ascii="Arial" w:hAnsi="Arial"/>
          <w:i/>
          <w:sz w:val="20"/>
        </w:rPr>
        <w:t>Thalamitra crenulata</w:t>
      </w:r>
      <w:r>
        <w:rPr>
          <w:rFonts w:cs="Arial" w:ascii="Arial" w:hAnsi="Arial"/>
          <w:sz w:val="20"/>
        </w:rPr>
        <w:t>.)</w:t>
        <w:br/>
        <w:t xml:space="preserve">1995 - Brock, R. E., 1995 (Honolulu Harbor. Recorded as </w:t>
      </w:r>
      <w:r>
        <w:rPr>
          <w:rFonts w:cs="Arial" w:ascii="Arial" w:hAnsi="Arial"/>
          <w:i/>
          <w:sz w:val="20"/>
        </w:rPr>
        <w:t>Thalamitra crenulata</w:t>
      </w:r>
      <w:r>
        <w:rPr>
          <w:rFonts w:cs="Arial" w:ascii="Arial" w:hAnsi="Arial"/>
          <w:sz w:val="20"/>
        </w:rPr>
        <w:t>.)</w:t>
        <w:br/>
        <w:t xml:space="preserve">1997 - Brock, R. E., 1997 (Honolulu Harbor. Recorded as </w:t>
      </w:r>
      <w:r>
        <w:rPr>
          <w:rFonts w:cs="Arial" w:ascii="Arial" w:hAnsi="Arial"/>
          <w:i/>
          <w:sz w:val="20"/>
        </w:rPr>
        <w:t>Thalamitra crenulata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halamita edwardsi</w:t>
      </w:r>
      <w:r>
        <w:rPr>
          <w:rFonts w:cs="Arial" w:ascii="Arial" w:hAnsi="Arial"/>
          <w:sz w:val="20"/>
        </w:rPr>
        <w:t xml:space="preserve"> Borradaile, 1900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>1922 - BPBM-S 705 (Honolulu Harbor)</w:t>
        <w:br/>
        <w:t>1930 - BPBM-S 3151 (Kewalo Basin)</w:t>
        <w:br/>
        <w:t>1945 - BPBM-S 5146 (Honolulu Harbor)</w:t>
        <w:br/>
        <w:t>1953 - BPBM-S 6231 (Honolulu Harbor)</w:t>
        <w:br/>
        <w:t>1954 - BPBM-S 6132 (Honolulu Harbor)</w:t>
        <w:br/>
        <w:t>1954 - BPBM-S 6133 (Honolulu Harbor)</w:t>
        <w:br/>
        <w:t xml:space="preserve">1991 - Brock, R. E., 1991 (Honolulu Harbor. Recorded as </w:t>
      </w:r>
      <w:r>
        <w:rPr>
          <w:rFonts w:cs="Arial" w:ascii="Arial" w:hAnsi="Arial"/>
          <w:i/>
          <w:sz w:val="20"/>
        </w:rPr>
        <w:t>Thalamitra edwardsi</w:t>
      </w:r>
      <w:r>
        <w:rPr>
          <w:rFonts w:cs="Arial" w:ascii="Arial" w:hAnsi="Arial"/>
          <w:sz w:val="20"/>
        </w:rPr>
        <w:t>.)</w:t>
        <w:br/>
        <w:t xml:space="preserve">1992 - Brock, R. E., 1992 (Honolulu Harbor. Recorded as </w:t>
      </w:r>
      <w:r>
        <w:rPr>
          <w:rFonts w:cs="Arial" w:ascii="Arial" w:hAnsi="Arial"/>
          <w:i/>
          <w:sz w:val="20"/>
        </w:rPr>
        <w:t>Thalamitra edwardsi</w:t>
      </w:r>
      <w:r>
        <w:rPr>
          <w:rFonts w:cs="Arial" w:ascii="Arial" w:hAnsi="Arial"/>
          <w:sz w:val="20"/>
        </w:rPr>
        <w:t>.)</w:t>
        <w:br/>
        <w:t xml:space="preserve">1993 - Brock, R. E., 1993 (Honolulu Harbor. Recorded as </w:t>
      </w:r>
      <w:r>
        <w:rPr>
          <w:rFonts w:cs="Arial" w:ascii="Arial" w:hAnsi="Arial"/>
          <w:i/>
          <w:sz w:val="20"/>
        </w:rPr>
        <w:t>Thalamitra edwardsi</w:t>
      </w:r>
      <w:r>
        <w:rPr>
          <w:rFonts w:cs="Arial" w:ascii="Arial" w:hAnsi="Arial"/>
          <w:sz w:val="20"/>
        </w:rPr>
        <w:t>.)</w:t>
        <w:br/>
        <w:t xml:space="preserve">1994 - Brock, R. E., 1994 (Honolulu Harbor. Recorded as </w:t>
      </w:r>
      <w:r>
        <w:rPr>
          <w:rFonts w:cs="Arial" w:ascii="Arial" w:hAnsi="Arial"/>
          <w:i/>
          <w:sz w:val="20"/>
        </w:rPr>
        <w:t>Thalamitra edwardsi</w:t>
      </w:r>
      <w:r>
        <w:rPr>
          <w:rFonts w:cs="Arial" w:ascii="Arial" w:hAnsi="Arial"/>
          <w:sz w:val="20"/>
        </w:rPr>
        <w:t>.)</w:t>
        <w:br/>
        <w:t xml:space="preserve">1995 - Brock, R. E., 1995 (Honolulu Harbor. Recorded as </w:t>
      </w:r>
      <w:r>
        <w:rPr>
          <w:rFonts w:cs="Arial" w:ascii="Arial" w:hAnsi="Arial"/>
          <w:i/>
          <w:sz w:val="20"/>
        </w:rPr>
        <w:t>Thalamitra edwardsi</w:t>
      </w:r>
      <w:r>
        <w:rPr>
          <w:rFonts w:cs="Arial" w:ascii="Arial" w:hAnsi="Arial"/>
          <w:sz w:val="20"/>
        </w:rPr>
        <w:t>.)</w:t>
        <w:br/>
        <w:t xml:space="preserve">1997 - Brock, R. E., 1997 (Honolulu Harbor. Recorded as </w:t>
      </w:r>
      <w:r>
        <w:rPr>
          <w:rFonts w:cs="Arial" w:ascii="Arial" w:hAnsi="Arial"/>
          <w:i/>
          <w:sz w:val="20"/>
        </w:rPr>
        <w:t>Thalamitra edwardsi</w:t>
      </w:r>
      <w:r>
        <w:rPr>
          <w:rFonts w:cs="Arial" w:ascii="Arial" w:hAnsi="Arial"/>
          <w:sz w:val="20"/>
        </w:rPr>
        <w:t>.)</w:t>
        <w:br/>
        <w:t>1997 - Current Project Spec (Keehi Lagoon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halamita integra</w:t>
      </w:r>
      <w:r>
        <w:rPr>
          <w:rFonts w:cs="Arial" w:ascii="Arial" w:hAnsi="Arial"/>
          <w:sz w:val="20"/>
        </w:rPr>
        <w:t xml:space="preserve"> Dana, 1852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2 - BPBM-S 704 (Honolulu Harbor)</w:t>
        <w:br/>
        <w:t>1945 - BPBM-S 5145 (Honolulu Harbor)</w:t>
        <w:br/>
        <w:t>1946 - BPBM-S 5162 (Honolulu Harbor)</w:t>
        <w:br/>
        <w:t>1955 - BPBM-S 6226 (Honolulu Harbor)</w:t>
        <w:br/>
        <w:t>1955 - BPBM-S 6232 (Honolulu Harbor)</w:t>
        <w:br/>
        <w:t>1997 - Current Project Spec (Honolulu Harbor)</w:t>
        <w:br/>
        <w:t>1998 - Current Project Spec (Ala Wai Harbor)</w:t>
        <w:br/>
        <w:t>1998 - Current Project Spec (Barbers Point Harbor)</w:t>
        <w:br/>
        <w:t>1998 - Current Project Spec (Kewalo Basin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halamita spiceri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cylla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ribacus antacticus</w:t>
      </w:r>
      <w:r>
        <w:rPr>
          <w:rFonts w:cs="Arial" w:ascii="Arial" w:hAnsi="Arial"/>
          <w:sz w:val="20"/>
        </w:rPr>
        <w:t xml:space="preserve"> Lund, 179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3 - Brock, R. E., 1993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rribacus antarcticus</w:t>
      </w:r>
      <w:r>
        <w:rPr>
          <w:rFonts w:cs="Arial" w:ascii="Arial" w:hAnsi="Arial"/>
          <w:sz w:val="20"/>
        </w:rPr>
        <w:t xml:space="preserve"> (Lund, 1793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5 - BPBM-S 2206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erges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ucifer chacei</w:t>
      </w:r>
      <w:r>
        <w:rPr>
          <w:rFonts w:cs="Arial" w:ascii="Arial" w:hAnsi="Arial"/>
          <w:sz w:val="20"/>
        </w:rPr>
        <w:t xml:space="preserve"> Bowman, 1966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3 - McCain, J. C.; et al., 197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tenopod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tenopus hispidus</w:t>
      </w:r>
      <w:r>
        <w:rPr>
          <w:rFonts w:cs="Arial" w:ascii="Arial" w:hAnsi="Arial"/>
          <w:sz w:val="20"/>
        </w:rPr>
        <w:t xml:space="preserve"> (Olivier [or Rathbun?], 1811 [or 1906?]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9 - BPBM-S 5387 (Honolulu Harbor)</w:t>
        <w:br/>
        <w:t>1997 - Brock, R. E., 1997 (Honolulu Harbor)</w:t>
        <w:br/>
        <w:t>1997 - Current Project Obs (Honolulu Harbor)</w:t>
        <w:br/>
        <w:t>1997 - Current Project Spec (Honolulu Harbor)</w:t>
        <w:br/>
        <w:t>1997 - Current Project Obs (Keehi Lagoon)</w:t>
        <w:br/>
        <w:t>1998 - Current Project Obs (Ala Wai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Xanth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taea speciosa</w:t>
      </w:r>
      <w:r>
        <w:rPr>
          <w:rFonts w:cs="Arial" w:ascii="Arial" w:hAnsi="Arial"/>
          <w:sz w:val="20"/>
        </w:rPr>
        <w:t xml:space="preserve"> (Dana, 1852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3 - BPBM-S 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taea variolosa</w:t>
      </w:r>
      <w:r>
        <w:rPr>
          <w:rFonts w:cs="Arial" w:ascii="Arial" w:hAnsi="Arial"/>
          <w:sz w:val="20"/>
        </w:rPr>
        <w:t xml:space="preserve"> Borradaile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3 - BPBM-S 1012 (Honolulu Harbor)</w:t>
        <w:br/>
        <w:t>1925 - BPBM-S 220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rpilius convexus</w:t>
      </w:r>
      <w:r>
        <w:rPr>
          <w:rFonts w:cs="Arial" w:ascii="Arial" w:hAnsi="Arial"/>
          <w:sz w:val="20"/>
        </w:rPr>
        <w:t xml:space="preserve"> (Forsskal, 177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5 - BPBM-S 2203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rpiliu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rpilodes bellus</w:t>
      </w:r>
      <w:r>
        <w:rPr>
          <w:rFonts w:cs="Arial" w:ascii="Arial" w:hAnsi="Arial"/>
          <w:sz w:val="20"/>
        </w:rPr>
        <w:t xml:space="preserve"> Dana, 1852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3 - BPBM-S 1010 (Honolulu Harbor)</w:t>
        <w:br/>
        <w:t>1997 - Current Project Spec (Honolulu Harbor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rpilodes ruber</w:t>
      </w:r>
      <w:r>
        <w:rPr>
          <w:rFonts w:cs="Arial" w:ascii="Arial" w:hAnsi="Arial"/>
          <w:sz w:val="20"/>
        </w:rPr>
        <w:t xml:space="preserve"> A. Milne Edwards, 186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5 - BPBM-S 2201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lorodiella niger</w:t>
      </w:r>
      <w:r>
        <w:rPr>
          <w:rFonts w:cs="Arial" w:ascii="Arial" w:hAnsi="Arial"/>
          <w:sz w:val="20"/>
        </w:rPr>
        <w:t xml:space="preserve"> Forsskal, 177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3 - BPBM-S 1007 (Honolulu Harbor)</w:t>
        <w:br/>
        <w:t>1997 - Current Project Spec (Honolulu Harbor)</w:t>
        <w:br/>
        <w:t>1997 - Current Project Spec (Keehi Lagoon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lorodopsis areolata</w:t>
      </w:r>
      <w:r>
        <w:rPr>
          <w:rFonts w:cs="Arial" w:ascii="Arial" w:hAnsi="Arial"/>
          <w:sz w:val="20"/>
        </w:rPr>
        <w:t xml:space="preserve"> (Dana [or Milne-Edwards, 1873?]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5 - BPBM-S 21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lorodopsis oahuensi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omecia hispida</w:t>
      </w:r>
      <w:r>
        <w:rPr>
          <w:rFonts w:cs="Arial" w:ascii="Arial" w:hAnsi="Arial"/>
          <w:sz w:val="20"/>
        </w:rPr>
        <w:t xml:space="preserve"> Eydoux &amp; Souleyet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3 - BPBM-S 998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riphia sebana</w:t>
      </w:r>
      <w:r>
        <w:rPr>
          <w:rFonts w:cs="Arial" w:ascii="Arial" w:hAnsi="Arial"/>
          <w:sz w:val="20"/>
        </w:rPr>
        <w:t xml:space="preserve"> Shaw [or Rathbun?]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9 - Environmental Consultants Inc., 1979 (Keehi Lagoon. Recorded as </w:t>
      </w:r>
      <w:r>
        <w:rPr>
          <w:rFonts w:cs="Arial" w:ascii="Arial" w:hAnsi="Arial"/>
          <w:i/>
          <w:sz w:val="20"/>
        </w:rPr>
        <w:t>Eriphia laevimana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tisus laevimanus</w:t>
      </w:r>
      <w:r>
        <w:rPr>
          <w:rFonts w:cs="Arial" w:ascii="Arial" w:hAnsi="Arial"/>
          <w:sz w:val="20"/>
        </w:rPr>
        <w:t xml:space="preserve"> Randall, 1839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8 - BPBM-S 3055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iocarpilodes integerrimus</w:t>
      </w:r>
      <w:r>
        <w:rPr>
          <w:rFonts w:cs="Arial" w:ascii="Arial" w:hAnsi="Arial"/>
          <w:sz w:val="20"/>
        </w:rPr>
        <w:t xml:space="preserve"> (Dana, 1852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iomera bell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ophozozymus dodone</w:t>
      </w:r>
      <w:r>
        <w:rPr>
          <w:rFonts w:cs="Arial" w:ascii="Arial" w:hAnsi="Arial"/>
          <w:sz w:val="20"/>
        </w:rPr>
        <w:t xml:space="preserve"> (Herbst, 180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3 - BPBM-S 1008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edaeus simplex</w:t>
      </w:r>
      <w:r>
        <w:rPr>
          <w:rFonts w:cs="Arial" w:ascii="Arial" w:hAnsi="Arial"/>
          <w:sz w:val="20"/>
        </w:rPr>
        <w:t xml:space="preserve"> Milne-Edwards, 187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5 - BPBM-S 2200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nopeus pacificus</w:t>
      </w:r>
      <w:r>
        <w:rPr>
          <w:rFonts w:cs="Arial" w:ascii="Arial" w:hAnsi="Arial"/>
          <w:sz w:val="20"/>
        </w:rPr>
        <w:t xml:space="preserve"> Edmondson, 1931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hymodius laysani</w:t>
      </w:r>
      <w:r>
        <w:rPr>
          <w:rFonts w:cs="Arial" w:ascii="Arial" w:hAnsi="Arial"/>
          <w:sz w:val="20"/>
        </w:rPr>
        <w:t xml:space="preserve"> Rathbun, 1906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hymodius nitidus</w:t>
      </w:r>
      <w:r>
        <w:rPr>
          <w:rFonts w:cs="Arial" w:ascii="Arial" w:hAnsi="Arial"/>
          <w:sz w:val="20"/>
        </w:rPr>
        <w:t xml:space="preserve"> (Dana, 1852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3 - BPBM-S 1000 (Honolulu Harbor)</w:t>
        <w:br/>
        <w:t>1925 - BPBM-S 2196 (Honolulu Harbor)</w:t>
        <w:br/>
        <w:t>1997 - Current Project Spec (Honolulu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hymodius ungulatus</w:t>
      </w:r>
      <w:r>
        <w:rPr>
          <w:rFonts w:cs="Arial" w:ascii="Arial" w:hAnsi="Arial"/>
          <w:sz w:val="20"/>
        </w:rPr>
        <w:t xml:space="preserve"> Milne Edwards, 1834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3 - BPBM-S 999 (Honolulu Harbor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ilumnus longicornis</w:t>
      </w:r>
      <w:r>
        <w:rPr>
          <w:rFonts w:cs="Arial" w:ascii="Arial" w:hAnsi="Arial"/>
          <w:sz w:val="20"/>
        </w:rPr>
        <w:t xml:space="preserve"> Hilgendorf, 187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54 - BPBM-S 6259 (Honolulu Harbor)</w:t>
        <w:br/>
        <w:t>1997 - Current Project Spec (Honolulu Harbor)</w:t>
        <w:br/>
        <w:t>1997 - Current Project Spec (Keehi Lagoon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ilumnus nutting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59 - BPBM-S 6782 (Keehi Lagoon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ilumnus oahuensis</w:t>
      </w:r>
      <w:r>
        <w:rPr>
          <w:rFonts w:cs="Arial" w:ascii="Arial" w:hAnsi="Arial"/>
          <w:sz w:val="20"/>
        </w:rPr>
        <w:t xml:space="preserve"> Edmondson, 1931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7 - BPBM-S 5309 (Honolulu Harbor)</w:t>
        <w:br/>
        <w:t>1955 - BPBM-S 6225 (Honolulu Harbor)</w:t>
        <w:br/>
        <w:t>1956 - BPBM-S 6247 (Honolulu Harbor)</w:t>
        <w:br/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ilumnu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latypodia eydouxii</w:t>
      </w:r>
      <w:r>
        <w:rPr>
          <w:rFonts w:cs="Arial" w:ascii="Arial" w:hAnsi="Arial"/>
          <w:sz w:val="20"/>
        </w:rPr>
        <w:t xml:space="preserve"> (A. Milne Edwards, 186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3 - BPBM-S 1004 (Honolulu Harbor)</w:t>
        <w:br/>
        <w:t>1925 - BPBM-S 2198 (Honolulu Harbor)</w:t>
        <w:br/>
        <w:t>1950 - BPBM-S 5641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latypodia granulosa</w:t>
      </w:r>
      <w:r>
        <w:rPr>
          <w:rFonts w:cs="Arial" w:ascii="Arial" w:hAnsi="Arial"/>
          <w:sz w:val="20"/>
        </w:rPr>
        <w:t xml:space="preserve"> (Rüppell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latypodia semigranosa</w:t>
      </w:r>
      <w:r>
        <w:rPr>
          <w:rFonts w:cs="Arial" w:ascii="Arial" w:hAnsi="Arial"/>
          <w:sz w:val="20"/>
        </w:rPr>
        <w:t xml:space="preserve"> (Heller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lydectus cupulifer</w:t>
      </w:r>
      <w:r>
        <w:rPr>
          <w:rFonts w:cs="Arial" w:ascii="Arial" w:hAnsi="Arial"/>
          <w:sz w:val="20"/>
        </w:rPr>
        <w:t xml:space="preserve"> Latreille [or Dana?]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seudozius trianguiculatu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rapezia digitalis</w:t>
      </w:r>
      <w:r>
        <w:rPr>
          <w:rFonts w:cs="Arial" w:ascii="Arial" w:hAnsi="Arial"/>
          <w:sz w:val="20"/>
        </w:rPr>
        <w:t xml:space="preserve"> Latreille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3 - BPBM-S 100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rapezia intermedia</w:t>
      </w:r>
      <w:r>
        <w:rPr>
          <w:rFonts w:cs="Arial" w:ascii="Arial" w:hAnsi="Arial"/>
          <w:sz w:val="20"/>
        </w:rPr>
        <w:t xml:space="preserve"> Miers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3 - BPBM-S 1001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rapezia maculata</w:t>
      </w:r>
      <w:r>
        <w:rPr>
          <w:rFonts w:cs="Arial" w:ascii="Arial" w:hAnsi="Arial"/>
          <w:sz w:val="20"/>
        </w:rPr>
        <w:t xml:space="preserve"> (Macleay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3 - BPBM-S 1003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rapezia tigrin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Xanthias canaliculatus</w:t>
      </w:r>
      <w:r>
        <w:rPr>
          <w:rFonts w:cs="Arial" w:ascii="Arial" w:hAnsi="Arial"/>
          <w:sz w:val="20"/>
        </w:rPr>
        <w:t xml:space="preserve"> Rathbun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3 - BPBM-S 1005 (Honolulu Harbor)</w:t>
        <w:br/>
        <w:t>1925 - BPBM-S 219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Xantho crassimanus</w:t>
      </w:r>
      <w:r>
        <w:rPr>
          <w:rFonts w:cs="Arial" w:ascii="Arial" w:hAnsi="Arial"/>
          <w:sz w:val="20"/>
        </w:rPr>
        <w:t xml:space="preserve"> A.M.E.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Class: Ostraco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Ostracoda</w:t>
      </w:r>
      <w:r>
        <w:rPr>
          <w:rFonts w:cs="Arial" w:ascii="Arial" w:hAnsi="Arial"/>
          <w:sz w:val="20"/>
        </w:rPr>
        <w:t xml:space="preserve"> Latreille, 1806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  <w:br/>
        <w:t>1997 - Current Project Obs (Honolulu Harbor)</w:t>
        <w:br/>
        <w:t>1997 - Current Project Obs (Keehi Lagoon)</w:t>
        <w:br/>
        <w:t>1998 - Current Project Obs (Ala Wai Harbor)</w:t>
        <w:br/>
        <w:t>1998 - Current Project Obs (Barbers Point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Phylum: Sipuncul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Sipuncul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Class: Sipunculide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Sipunculide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Golfing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hemiste langeniformi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Class: Phascolosomatide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Aspidosiphoniform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Aspidosipho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spidosiphon cuming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spidosiphon elegan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Phascolosomatiform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Phascolosoma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hascolosoma glabrum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hascolosoma nigrescens</w:t>
      </w:r>
      <w:r>
        <w:rPr>
          <w:rFonts w:cs="Arial" w:ascii="Arial" w:hAnsi="Arial"/>
          <w:sz w:val="20"/>
        </w:rPr>
        <w:t xml:space="preserve"> Keferstein, 186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hascolosoma scolop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hascolosoma stephensoni</w:t>
      </w:r>
      <w:r>
        <w:rPr>
          <w:rFonts w:cs="Arial" w:ascii="Arial" w:hAnsi="Arial"/>
          <w:sz w:val="20"/>
        </w:rPr>
        <w:t xml:space="preserve"> (Stephen, 1942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Phylum: Bryozo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Bryozo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5 - BPBM-K 325 (Honolulu Harbor)</w:t>
        <w:br/>
        <w:t>1945 - BPBM-K 326 (Honolulu Harbor)</w:t>
        <w:br/>
        <w:t>1946 - BPBM-K 329 (Honolulu Harbor)</w:t>
        <w:br/>
        <w:t>1946 - BPBM-K 337 (Honolulu Harbor)</w:t>
        <w:br/>
        <w:t>1948 - BPBM-K 345 (Honolulu Harbor)</w:t>
        <w:br/>
        <w:t>1949 - BPBM-K 320 (Honolulu Harbor)</w:t>
        <w:br/>
        <w:t>1949 - BPBM-K 331 (Honolulu Harbor)</w:t>
        <w:br/>
        <w:t>1952 - BPBM-K 352 (Honolulu Harbor)</w:t>
        <w:br/>
        <w:t>1952 - BPBM-K 353 (Honolulu Harbor)</w:t>
        <w:br/>
        <w:t>1954 - BPBM-K 372 (Honolulu Harbor)</w:t>
        <w:br/>
        <w:t>1956 - BPBM-K 361 (Honolulu Harbor)</w:t>
        <w:br/>
        <w:t>1956 - BPBM-K 362 (Honolulu Harbor)</w:t>
        <w:br/>
        <w:t>1956 - BPBM-K 376 (Honolulu Harbor)</w:t>
        <w:br/>
        <w:t>1956 - BPBM-K 384 (Honolulu Harbor)</w:t>
        <w:br/>
        <w:t>1956 - BPBM-K 386 (Honolulu Harbor)</w:t>
        <w:br/>
        <w:t>1956 - BPBM-K 389 (Honolulu Harbor)</w:t>
        <w:br/>
        <w:t>1956 - BPBM-K 390 (Honolulu Harbor)</w:t>
        <w:br/>
        <w:t>1956 - BPBM-K 391 (Honolulu Harbor)</w:t>
        <w:br/>
        <w:t>1956 - BPBM-K 392 (Honolulu Harbor)</w:t>
        <w:br/>
        <w:t>1956 - BPBM-K 393 (Honolulu Harbor)</w:t>
        <w:br/>
        <w:t>1956 - BPBM-K 394 (Honolulu Harbor)</w:t>
        <w:br/>
        <w:t>1972 - McCain, J. C.; Peck, J. M. Jr., 1972 (Honolulu Harbor)</w:t>
        <w:br/>
        <w:t>1997 - Current Project Spec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lass: Gymnolaemat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Ctenostomat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Vesicular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mathia distans</w:t>
      </w:r>
      <w:r>
        <w:rPr>
          <w:rFonts w:cs="Arial" w:ascii="Arial" w:hAnsi="Arial"/>
          <w:sz w:val="20"/>
        </w:rPr>
        <w:t xml:space="preserve"> Busk, 1886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97 - Current Project Obs (Honolulu Harbor)</w:t>
        <w:br/>
        <w:t>1997 - Current Project Spec (Honolulu Harbor)</w:t>
        <w:br/>
        <w:t>1997 - Current Project Obs (Keehi Lagoon)</w:t>
        <w:br/>
        <w:t>1997 - Current Project Spec (Keehi Lagoon)</w:t>
        <w:br/>
        <w:t>1998 - Current Project Obs (Ala Wai Harbor)</w:t>
        <w:br/>
        <w:t>1998 - Current Project Spec (Ala Wai Harbor)</w:t>
        <w:br/>
        <w:t>1998 - Current Project Obs (Barbers Point Harbor)</w:t>
        <w:br/>
        <w:t>1998 - Current Project Spec (Barbers Point Harbor)</w:t>
        <w:br/>
        <w:t>1998 - Current Project Obs (Kewalo Basin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mathia distans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Busk, 1886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6 - BPBM-K 335 (Honolulu Harbor)</w:t>
        <w:br/>
        <w:t>1949 - BPBM-K 340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Zoobotryon verticillatum</w:t>
      </w:r>
      <w:r>
        <w:rPr>
          <w:rFonts w:cs="Arial" w:ascii="Arial" w:hAnsi="Arial"/>
          <w:sz w:val="20"/>
        </w:rPr>
        <w:t xml:space="preserve"> (Della Chiaje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6 - BPBM-K 341 (Honolulu Harbor)</w:t>
        <w:br/>
        <w:t>1954 - BPBM-K 371 (Honolulu Harbor)</w:t>
        <w:br/>
        <w:t>1955 - BPBM-K 368 (Honolulu Harbor)</w:t>
        <w:br/>
        <w:t>1998 - Current Project Obs (Ala Wai Harbor)</w:t>
        <w:br/>
        <w:t>1998 - Current Project Spec (Ala Wai Harbor)</w:t>
        <w:br/>
        <w:t>1998 - Current Project Obs (Barbers Point Harbor)</w:t>
        <w:br/>
        <w:t>1998 - Current Project Spec (Barbers Point Harbor)</w:t>
        <w:br/>
        <w:t>1998 - Current Project Obs (Kewalo Basin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Cyclostomat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Cris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risia circina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Diaperoec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aperoforma intricat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Spec (Honolulu Harbor)</w:t>
        <w:br/>
        <w:t>1997 - Current Project Obs (Keehi Lagoon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Obs (Kewalo Basin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Cheilostomat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eilostomata gen. sp. 1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eilostomata gen. sp. 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eilostomata gen. sp. 3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eilostomata gen. sp. 3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Aete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etea anguine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etea truncata</w:t>
      </w:r>
      <w:r>
        <w:rPr>
          <w:rFonts w:cs="Arial" w:ascii="Arial" w:hAnsi="Arial"/>
          <w:sz w:val="20"/>
        </w:rPr>
        <w:t xml:space="preserve"> Landsborough, 1852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etea truncata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Landsborough, 1852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Bugu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ugula dentat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Spec (Barbers Point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ugula neritina</w:t>
      </w:r>
      <w:r>
        <w:rPr>
          <w:rFonts w:cs="Arial" w:ascii="Arial" w:hAnsi="Arial"/>
          <w:sz w:val="20"/>
        </w:rPr>
        <w:t xml:space="preserve"> (Linnaeus, 1758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known - BPBM-K 468 (Ala Wai Harbor)</w:t>
        <w:br/>
        <w:t>1940 - BPBM-K 222 (Honolulu Harbor)</w:t>
        <w:br/>
        <w:t>1952 - BPBM-K 351 (Honolulu Harbor)</w:t>
        <w:br/>
        <w:t>1954 - BPBM-K 374 (Honolulu Harbor)</w:t>
        <w:br/>
        <w:t>1954 - BPBM-K 375 (Honolulu Harbor)</w:t>
        <w:br/>
        <w:t>1955 - BPBM-K 354 (Honolulu Harbor)</w:t>
        <w:br/>
        <w:t>1955 - BPBM-K 357 (Honolulu Harbor)</w:t>
        <w:br/>
        <w:t>1956 - BPBM-K 359 (Honolulu Harbor)</w:t>
        <w:br/>
        <w:t>1956 - BPBM-K 360 (Honolulu Harbor)</w:t>
        <w:br/>
        <w:t>1956 - BPBM-K 378 (Honolulu Harbor)</w:t>
        <w:br/>
        <w:t>1956 - BPBM-K 381 (Honolulu Harbor)</w:t>
        <w:br/>
        <w:t>1956 - BPBM-K 382 (Honolulu Harbor)</w:t>
        <w:br/>
        <w:t>1956 - BPBM-K 387 (Honolulu Harbor)</w:t>
        <w:br/>
        <w:t>1956 - BPBM-K 388 (Honolulu Harbor)</w:t>
        <w:br/>
        <w:t>1975 - Thomas, W. J., 1979 (Honolulu Harbor)</w:t>
        <w:br/>
        <w:t>1978 - U. S. Army, Corps of Engineers, 1978 (Honolulu Harbor)</w:t>
        <w:br/>
        <w:t>1997 - Current Project Obs (Honolulu Harbor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ugula robust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ugula stolonifera</w:t>
      </w:r>
      <w:r>
        <w:rPr>
          <w:rFonts w:cs="Arial" w:ascii="Arial" w:hAnsi="Arial"/>
          <w:sz w:val="20"/>
        </w:rPr>
        <w:t xml:space="preserve"> (Robertson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6 - BPBM-K 338 (Honolulu Harbor)</w:t>
        <w:br/>
        <w:t>1949 - BPBM-K 343 (Honolulu Harbor)</w:t>
        <w:br/>
        <w:t>1950 - BPBM-K 273 (Honolulu Harbor)</w:t>
        <w:br/>
        <w:t>1955 - BPBM-K 355 (Honolulu Harbor)</w:t>
        <w:br/>
        <w:t>1955 - BPBM-K 356 (Honolulu Harbor)</w:t>
        <w:br/>
        <w:t>1955 - BPBM-K 358 (Honolulu Harbor)</w:t>
        <w:br/>
        <w:t>1956 - BPBM-K 370 (Honolulu Harbor)</w:t>
        <w:br/>
        <w:t>1956 - BPBM-K 373 (Honolulu Harbor)</w:t>
        <w:br/>
        <w:t>1956 - BPBM-K 377 (Honolulu Harbor)</w:t>
        <w:br/>
        <w:t>1956 - BPBM-K 379 (Honolulu Harbor)</w:t>
        <w:br/>
        <w:t>1956 - BPBM-K 380 (Honolulu Harbor)</w:t>
        <w:br/>
        <w:t>1956 - BPBM-K 385 (Honolulu Harbor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ugu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9 - BPBM-K 342 (Honolulu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ulibugula caliculat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ulibugula dendrograpt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ulibugu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elleporar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lleporaria aper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5 - BPBM-K 324 (Honolulu Harbor)</w:t>
        <w:br/>
        <w:t>1945 - BPBM-K 334 (Honolulu Harbor)</w:t>
        <w:br/>
        <w:t>1946 - BPBM-K 244 (Honolulu Harbor)</w:t>
        <w:br/>
        <w:t>1946 - BPBM-K 333 (Honolulu Harbor)</w:t>
        <w:br/>
        <w:t>1947 - BPBM-K 317 (Honolulu Harbor)</w:t>
        <w:br/>
        <w:t>1947 - BPBM-K 321 (Honolulu Harbor)</w:t>
        <w:br/>
        <w:t>1948 - BPBM-K 323 (Honolulu Harbor)</w:t>
        <w:br/>
        <w:t>1949 - BPBM-K 322 (Honolulu Harbor)</w:t>
        <w:br/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lleporaria fusc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lleporaria fusca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lleporaria pilaefer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lleporaria vagans</w:t>
      </w:r>
      <w:r>
        <w:rPr>
          <w:rFonts w:cs="Arial" w:ascii="Arial" w:hAnsi="Arial"/>
          <w:sz w:val="20"/>
        </w:rPr>
        <w:t xml:space="preserve"> Busk, 1881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lleporaria vagans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Busk, 1881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lleporaria</w:t>
      </w:r>
      <w:r>
        <w:rPr>
          <w:rFonts w:cs="Arial" w:ascii="Arial" w:hAnsi="Arial"/>
          <w:b/>
          <w:sz w:val="20"/>
        </w:rPr>
        <w:t xml:space="preserve"> sp.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ellepo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stazia costazi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Epistom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ynnotum aegyptiacu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Eschar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ippopodina feegeensis</w:t>
      </w:r>
      <w:r>
        <w:rPr>
          <w:rFonts w:cs="Arial" w:ascii="Arial" w:hAnsi="Arial"/>
          <w:sz w:val="20"/>
        </w:rPr>
        <w:t xml:space="preserve"> Busk, 1884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8 - BPBM-K 344 (Honolulu Harbor)</w:t>
        <w:br/>
        <w:t>1948 - BPBM-K 347 (Honolulu Harbor)</w:t>
        <w:br/>
        <w:t>1997 - Current Project Spec (Honolulu Harbor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Micropor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icroporella orientali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Mucron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rasmittina trispinos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Retepo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Rhynchozoon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Savigny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avignyella lafontii</w:t>
      </w:r>
      <w:r>
        <w:rPr>
          <w:rFonts w:cs="Arial" w:ascii="Arial" w:hAnsi="Arial"/>
          <w:sz w:val="20"/>
        </w:rPr>
        <w:t xml:space="preserve"> Audouin, 1826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50 - BPBM-K 327 (Honolulu Harbor)</w:t>
        <w:br/>
        <w:t>1954 - BPBM-K 369 (Honolulu Harbor)</w:t>
        <w:br/>
        <w:t>1997 - Current Project Spec (Honolulu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Schizopor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chizoporella sp. 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Spec (Honolulu Harbor)</w:t>
        <w:br/>
        <w:t>1997 - Current Project Obs (Keehi Lagoon)</w:t>
        <w:br/>
        <w:t>1997 - Current Project Spec (Keehi Lagoon)</w:t>
        <w:br/>
        <w:t>1998 - Current Project Spec (Ala Wai Harbor)</w:t>
        <w:br/>
        <w:t>1998 - Current Project Obs (Ala Wai Harbor)</w:t>
        <w:br/>
        <w:t>1998 - Current Project Spec (Barbers Point Harbor)</w:t>
        <w:br/>
        <w:t>1998 - Current Project Obs (Barbers Point Harbor)</w:t>
        <w:br/>
        <w:t>1998 - Current Project Obs (Kewalo Basin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chizoporella sp. A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chizoporella unicornis</w:t>
      </w:r>
      <w:r>
        <w:rPr>
          <w:rFonts w:cs="Arial" w:ascii="Arial" w:hAnsi="Arial"/>
          <w:sz w:val="20"/>
        </w:rPr>
        <w:t xml:space="preserve"> (Johnston, 1847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7 - Environmental Consultants Inc., 1977 (Keehi Lagoon)</w:t>
        <w:br/>
        <w:t>1979 - Environmental Consultants Inc., 1979 (Keehi Lagoon)</w:t>
        <w:br/>
        <w:t>1988 - AECOS, 1988 (Honolulu Harbor)</w:t>
        <w:br/>
        <w:t>1988 - AECOS, 1988 (Keehi Lagoon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crupar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crupar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crupocellar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crupocellaria sp. cf. sinuos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crupocellar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Watersipo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Watersipora arcua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Watersipora edmondsoni</w:t>
      </w:r>
      <w:r>
        <w:rPr>
          <w:rFonts w:cs="Arial" w:ascii="Arial" w:hAnsi="Arial"/>
          <w:sz w:val="20"/>
        </w:rPr>
        <w:t xml:space="preserve"> Soule &amp; Soule, 1968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Phylum: Echinodermat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Echinoderma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Class: Asteroide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Valvat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Ophidiaste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iaster leachi hawaiiensis</w:t>
      </w:r>
      <w:r>
        <w:rPr>
          <w:rFonts w:cs="Arial" w:ascii="Arial" w:hAnsi="Arial"/>
          <w:sz w:val="20"/>
        </w:rPr>
        <w:t xml:space="preserve"> Fisher, 192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BPBM-W 2223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inck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Forbes, 1839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Class: Ophiuroide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Ophiur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Ophiac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phiactis savignyi</w:t>
      </w:r>
      <w:r>
        <w:rPr>
          <w:rFonts w:cs="Arial" w:ascii="Arial" w:hAnsi="Arial"/>
          <w:sz w:val="20"/>
        </w:rPr>
        <w:t xml:space="preserve"> (Müller &amp; Troschel, 1842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Ophiocom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phiocoma brevipes</w:t>
      </w:r>
      <w:r>
        <w:rPr>
          <w:rFonts w:cs="Arial" w:ascii="Arial" w:hAnsi="Arial"/>
          <w:sz w:val="20"/>
        </w:rPr>
        <w:t xml:space="preserve"> (Peters [or Agassiz?], 1851 [or 1835?]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Thomas, W. J., 1979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phiocom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Agassiz, 183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Class: Echinoide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Cidari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Cida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ucidaris metularia</w:t>
      </w:r>
      <w:r>
        <w:rPr>
          <w:rFonts w:cs="Arial" w:ascii="Arial" w:hAnsi="Arial"/>
          <w:sz w:val="20"/>
        </w:rPr>
        <w:t xml:space="preserve"> Lamarck, 1816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Spec (Honolulu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Diademat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Diadema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adema paucispinum</w:t>
      </w:r>
      <w:r>
        <w:rPr>
          <w:rFonts w:cs="Arial" w:ascii="Arial" w:hAnsi="Arial"/>
          <w:sz w:val="20"/>
        </w:rPr>
        <w:t xml:space="preserve"> Agassiz, 1863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2 - McCain, J. C.; Peck, J. M. Jr., 1972 (Honolulu Harbor. Recorded as </w:t>
      </w:r>
      <w:r>
        <w:rPr>
          <w:rFonts w:cs="Arial" w:ascii="Arial" w:hAnsi="Arial"/>
          <w:i/>
          <w:sz w:val="20"/>
        </w:rPr>
        <w:t>Centrichinus paucispinus</w:t>
      </w:r>
      <w:r>
        <w:rPr>
          <w:rFonts w:cs="Arial" w:ascii="Arial" w:hAnsi="Arial"/>
          <w:sz w:val="20"/>
        </w:rPr>
        <w:t>.)</w:t>
        <w:br/>
        <w:t>1973 - McCain, J. C.; Coles, S. L., 1973 (Honolulu Harbor)</w:t>
        <w:br/>
        <w:t>1973 - McCain, J. C.; et al., 1975 (Honolulu Harbor)</w:t>
        <w:br/>
        <w:t>1990 - Oceanit Laboratories Inc., 1990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adema paucispinum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Agassiz, 1863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93 - Brock, R. E., 1993 (Honolulu Harbor. Recorded as </w:t>
      </w:r>
      <w:r>
        <w:rPr>
          <w:rFonts w:cs="Arial" w:ascii="Arial" w:hAnsi="Arial"/>
          <w:i/>
          <w:sz w:val="20"/>
        </w:rPr>
        <w:t>Diadema setosum</w:t>
      </w:r>
      <w:r>
        <w:rPr>
          <w:rFonts w:cs="Arial" w:ascii="Arial" w:hAnsi="Arial"/>
          <w:sz w:val="20"/>
        </w:rPr>
        <w:t>.)</w:t>
        <w:br/>
        <w:t xml:space="preserve">1994 - Brock, R. E., 1994 (Honolulu Harbor. Recorded as </w:t>
      </w:r>
      <w:r>
        <w:rPr>
          <w:rFonts w:cs="Arial" w:ascii="Arial" w:hAnsi="Arial"/>
          <w:i/>
          <w:sz w:val="20"/>
        </w:rPr>
        <w:t>Diadema setosum</w:t>
      </w:r>
      <w:r>
        <w:rPr>
          <w:rFonts w:cs="Arial" w:ascii="Arial" w:hAnsi="Arial"/>
          <w:sz w:val="20"/>
        </w:rPr>
        <w:t>.)</w:t>
        <w:br/>
        <w:t xml:space="preserve">1995 - Brock, R. E., 1995 (Honolulu Harbor. Recorded as </w:t>
      </w:r>
      <w:r>
        <w:rPr>
          <w:rFonts w:cs="Arial" w:ascii="Arial" w:hAnsi="Arial"/>
          <w:i/>
          <w:sz w:val="20"/>
        </w:rPr>
        <w:t>Diadema setosum</w:t>
      </w:r>
      <w:r>
        <w:rPr>
          <w:rFonts w:cs="Arial" w:ascii="Arial" w:hAnsi="Arial"/>
          <w:sz w:val="20"/>
        </w:rPr>
        <w:t>.)</w:t>
        <w:br/>
        <w:t xml:space="preserve">1997 - Brock, R. E., 1997 (Honolulu Harbor. Recorded as </w:t>
      </w:r>
      <w:r>
        <w:rPr>
          <w:rFonts w:cs="Arial" w:ascii="Arial" w:hAnsi="Arial"/>
          <w:i/>
          <w:sz w:val="20"/>
        </w:rPr>
        <w:t>Diadema setosum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chinothrix calamaris</w:t>
      </w:r>
      <w:r>
        <w:rPr>
          <w:rFonts w:cs="Arial" w:ascii="Arial" w:hAnsi="Arial"/>
          <w:sz w:val="20"/>
        </w:rPr>
        <w:t xml:space="preserve"> (Pallas, 1774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Environmental Consultants Inc., 1975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chinothrix calamaris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(Pallas, 1774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chinothrix diadema</w:t>
      </w:r>
      <w:r>
        <w:rPr>
          <w:rFonts w:cs="Arial" w:ascii="Arial" w:hAnsi="Arial"/>
          <w:sz w:val="20"/>
        </w:rPr>
        <w:t xml:space="preserve"> (Linnaeus, 1758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5 - Environmental Consultants Inc., 1975 (Barbers Point Harbor. Recorded as </w:t>
      </w:r>
      <w:r>
        <w:rPr>
          <w:rFonts w:cs="Arial" w:ascii="Arial" w:hAnsi="Arial"/>
          <w:i/>
          <w:sz w:val="20"/>
        </w:rPr>
        <w:t>Diadema diadema</w:t>
      </w:r>
      <w:r>
        <w:rPr>
          <w:rFonts w:cs="Arial" w:ascii="Arial" w:hAnsi="Arial"/>
          <w:sz w:val="20"/>
        </w:rPr>
        <w:t>.)</w:t>
        <w:br/>
        <w:t>1977 - Environmental Consultants Inc., 1977 (Keehi Lagoon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7 - Current Project Obs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Temnopleur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Toxopneus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seudoboletia indiana</w:t>
      </w:r>
      <w:r>
        <w:rPr>
          <w:rFonts w:cs="Arial" w:ascii="Arial" w:hAnsi="Arial"/>
          <w:sz w:val="20"/>
        </w:rPr>
        <w:t xml:space="preserve"> (Michelin, 1862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  <w:br/>
        <w:t>1990 - Oceanit Laboratories Inc., 1990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ripneustes gratilla</w:t>
      </w:r>
      <w:r>
        <w:rPr>
          <w:rFonts w:cs="Arial" w:ascii="Arial" w:hAnsi="Arial"/>
          <w:sz w:val="20"/>
        </w:rPr>
        <w:t xml:space="preserve"> (Linnaeus, 1758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  <w:br/>
        <w:t>1988 - AECOS, 1988 (Honolulu Harbor)</w:t>
        <w:br/>
        <w:t>1990 - Oceanit Laboratories Inc., 1990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Echin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Echinomet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chinometra mathaei</w:t>
      </w:r>
      <w:r>
        <w:rPr>
          <w:rFonts w:cs="Arial" w:ascii="Arial" w:hAnsi="Arial"/>
          <w:sz w:val="20"/>
        </w:rPr>
        <w:t xml:space="preserve"> (de Blainville, 182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Environmental Consultants Inc., 1975 (Barbers Point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chinometra oblonga</w:t>
      </w:r>
      <w:r>
        <w:rPr>
          <w:rFonts w:cs="Arial" w:ascii="Arial" w:hAnsi="Arial"/>
          <w:sz w:val="20"/>
        </w:rPr>
        <w:t xml:space="preserve"> (de Blainville, 182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Environmental Consultants Inc., 1975 (Barbers Point Harbor)</w:t>
        <w:br/>
        <w:t>1979 - Environmental Consultants Inc., 1979 (Keehi Lagoon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chinostrephus aciculatus</w:t>
      </w:r>
      <w:r>
        <w:rPr>
          <w:rFonts w:cs="Arial" w:ascii="Arial" w:hAnsi="Arial"/>
          <w:sz w:val="20"/>
        </w:rPr>
        <w:t xml:space="preserve"> Agassiz, 1863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5 - Environmental Consultants Inc., 1975 (Barbers Point Harbor. Recorded as </w:t>
      </w:r>
      <w:r>
        <w:rPr>
          <w:rFonts w:cs="Arial" w:ascii="Arial" w:hAnsi="Arial"/>
          <w:i/>
          <w:sz w:val="20"/>
        </w:rPr>
        <w:t>Echinostrephus acidulatum</w:t>
      </w:r>
      <w:r>
        <w:rPr>
          <w:rFonts w:cs="Arial" w:ascii="Arial" w:hAnsi="Arial"/>
          <w:sz w:val="20"/>
        </w:rPr>
        <w:t>.)</w:t>
        <w:br/>
        <w:t>1995 - Brock, R. E., 1995 (Honolulu Harbor)</w:t>
        <w:br/>
        <w:t>1997 - Brock, R. E., 1997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eterocentrotus mammillatus</w:t>
      </w:r>
      <w:r>
        <w:rPr>
          <w:rFonts w:cs="Arial" w:ascii="Arial" w:hAnsi="Arial"/>
          <w:sz w:val="20"/>
        </w:rPr>
        <w:t xml:space="preserve"> (Linnaeus, 1758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5 - Environmental Consultants Inc., 1975 (Barbers Point Harbor. Recorded as </w:t>
      </w:r>
      <w:r>
        <w:rPr>
          <w:rFonts w:cs="Arial" w:ascii="Arial" w:hAnsi="Arial"/>
          <w:i/>
          <w:sz w:val="20"/>
        </w:rPr>
        <w:t>Heterocentradus mammilatus</w:t>
      </w:r>
      <w:r>
        <w:rPr>
          <w:rFonts w:cs="Arial" w:ascii="Arial" w:hAnsi="Arial"/>
          <w:sz w:val="20"/>
        </w:rPr>
        <w:t>.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Class: Holothuroide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Holothuroide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Aspidochirot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Holothur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tinopyga mauritiana</w:t>
      </w:r>
      <w:r>
        <w:rPr>
          <w:rFonts w:cs="Arial" w:ascii="Arial" w:hAnsi="Arial"/>
          <w:sz w:val="20"/>
        </w:rPr>
        <w:t xml:space="preserve"> (Quoy &amp; Gaimard, 1833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9 - Environmental Consultants Inc., 1979 (Keehi Lagoon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tinopyg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Bronn, 186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Environmental Consultants Inc., 1975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olothuria (Halodeima) atra</w:t>
      </w:r>
      <w:r>
        <w:rPr>
          <w:rFonts w:cs="Arial" w:ascii="Arial" w:hAnsi="Arial"/>
          <w:sz w:val="20"/>
        </w:rPr>
        <w:t xml:space="preserve"> Jäger, 183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7 - Environmental Consultants Inc., 1977 (Keehi Lagoon)</w:t>
        <w:br/>
        <w:t>1979 - Environmental Consultants Inc., 1979 (Keehi Lagoon)</w:t>
        <w:br/>
        <w:t>1995 - Brock, R. E., 1995 (Honolulu Harbor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olothuria (Stauropora) pervicax</w:t>
      </w:r>
      <w:r>
        <w:rPr>
          <w:rFonts w:cs="Arial" w:ascii="Arial" w:hAnsi="Arial"/>
          <w:sz w:val="20"/>
        </w:rPr>
        <w:t xml:space="preserve"> Selenka, 186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8 - AECOS, 1988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olothuria atra</w:t>
      </w:r>
      <w:r>
        <w:rPr>
          <w:rFonts w:cs="Arial" w:ascii="Arial" w:hAnsi="Arial"/>
          <w:sz w:val="20"/>
        </w:rPr>
        <w:t xml:space="preserve"> Jaeger, 183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Apodid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Synap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iridota rigida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Semper, 186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28 - BPBM-W 752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pheodesoma spectabilis</w:t>
      </w:r>
      <w:r>
        <w:rPr>
          <w:rFonts w:cs="Arial" w:ascii="Arial" w:hAnsi="Arial"/>
          <w:sz w:val="20"/>
        </w:rPr>
        <w:t xml:space="preserve"> Fisher, 190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5 - Brock, R. E., 1995 (Honolulu Harbor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Phylum: Chaetognath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Class: Sagittoide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Aphragmophor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Sagit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agitta enflata</w:t>
      </w:r>
      <w:r>
        <w:rPr>
          <w:rFonts w:cs="Arial" w:ascii="Arial" w:hAnsi="Arial"/>
          <w:sz w:val="20"/>
        </w:rPr>
        <w:t xml:space="preserve"> Grassi, 188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3 - McCain, J. C.; et al., 197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Phylum: Chordat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Class: Ascidiace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Ascidiace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3 - BPBM-Y 148 (Honolulu Harbor)</w:t>
        <w:br/>
        <w:t>1945 - BPBM-Y 149 (Honolulu Harbor)</w:t>
        <w:br/>
        <w:t>1945 - BPBM-Y 150 (Honolulu Harbor)</w:t>
        <w:br/>
        <w:t>1945 - BPBM-Y 152 (Honolulu Harbor)</w:t>
        <w:br/>
        <w:t>1945 - BPBM-Y 153 (Honolulu Harbor)</w:t>
        <w:br/>
        <w:t>1945 - BPBM-Y 154 (Honolulu Harbor)</w:t>
        <w:br/>
        <w:t>1946 - BPBM-Y 160 (Honolulu Harbor)</w:t>
        <w:br/>
        <w:t>1946 - BPBM-Y 161 (Honolulu Harbor)</w:t>
        <w:br/>
        <w:t>1947 - BPBM-Y 165 (Honolulu Harbor)</w:t>
        <w:br/>
        <w:t>1947 - BPBM-Y 166 (Honolulu Harbor)</w:t>
        <w:br/>
        <w:t>1947 - BPBM-Y 169 (Honolulu Harbor)</w:t>
        <w:br/>
        <w:t>1947 - BPBM-Y 170 (Honolulu Harbor)</w:t>
        <w:br/>
        <w:t>1956 - BPBM-Y 179 (Honolulu Harbor)</w:t>
        <w:br/>
        <w:t>1972 - McCain, J. C.; Peck, J. M. Jr., 1972 (Honolulu Harbor)</w:t>
        <w:br/>
        <w:t>1975 - Environmental Consultants Inc., 1975 (Barbers Point Harbor)</w:t>
        <w:br/>
        <w:t>1977 - Environmental Consultants Inc., 1977 (Keehi Lagoo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rder: Aplousobranchi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Didem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demnum candidum</w:t>
      </w:r>
      <w:r>
        <w:rPr>
          <w:rFonts w:cs="Arial" w:ascii="Arial" w:hAnsi="Arial"/>
          <w:sz w:val="20"/>
        </w:rPr>
        <w:t xml:space="preserve"> Savigny, 1816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plosoma listerianum</w:t>
      </w:r>
      <w:r>
        <w:rPr>
          <w:rFonts w:cs="Arial" w:ascii="Arial" w:hAnsi="Arial"/>
          <w:sz w:val="20"/>
        </w:rPr>
        <w:t xml:space="preserve"> (Milne-Edwards, 1841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plosom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eptoclinides madar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rididemnum profundum</w:t>
      </w:r>
      <w:r>
        <w:rPr>
          <w:rFonts w:cs="Arial" w:ascii="Arial" w:hAnsi="Arial"/>
          <w:sz w:val="20"/>
        </w:rPr>
        <w:t xml:space="preserve"> Sluiter, 1909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rididemnum savigni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olycli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Polyclin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5 - BPBM-Y 151 (Honolulu Harbor)</w:t>
        <w:br/>
        <w:t>1945 - BPBM-Y 155 (Honolulu Harbor)</w:t>
        <w:br/>
        <w:t>1945 - BPBM-Y 156 (Honolulu Harbor)</w:t>
        <w:br/>
        <w:t>1945 - BPBM-Y 157 (Honolulu Harbor)</w:t>
        <w:br/>
        <w:t>1946 - BPBM-Y 158 (Honolulu Harbor)</w:t>
        <w:br/>
        <w:t>1946 - BPBM-Y 159 (Honolulu Harbor)</w:t>
        <w:br/>
        <w:t>1946 - BPBM-Y 162 (Honolulu Harbor)</w:t>
        <w:br/>
        <w:t>1946 - BPBM-Y 163 (Honolulu Harbor)</w:t>
        <w:br/>
        <w:t>1946 - BPBM-Y 164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lyclinum constellatum</w:t>
      </w:r>
      <w:r>
        <w:rPr>
          <w:rFonts w:cs="Arial" w:ascii="Arial" w:hAnsi="Arial"/>
          <w:sz w:val="20"/>
        </w:rPr>
        <w:t xml:space="preserve"> Savigny, 1816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7 - Environmental Consultants Inc., 1977 (Keehi Lagoon)</w:t>
        <w:br/>
        <w:t>1979 - Environmental Consultants Inc., 1979 (Keehi Lagoon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Spec (Honolulu Harbor)</w:t>
        <w:br/>
        <w:t>1998 - Current Project Spec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Phlebobranchi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Ascid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scidia interrup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scidia sp. 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scidia sp. B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scidia sydneiensis</w:t>
      </w:r>
      <w:r>
        <w:rPr>
          <w:rFonts w:cs="Arial" w:ascii="Arial" w:hAnsi="Arial"/>
          <w:sz w:val="20"/>
        </w:rPr>
        <w:t xml:space="preserve"> (Stimpson, 1855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scid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3 - BPBM-Y 107 (Honolulu Harbor)</w:t>
        <w:br/>
        <w:t>1943 - BPBM-Y 108 (Honolulu Harbor)</w:t>
        <w:br/>
        <w:t>1979 - Environmental Consultants Inc., 1979 (Keehi Lagoon)</w:t>
        <w:br/>
        <w:t>1988 - AECOS, 1988 (Keehi Lagoon)</w:t>
        <w:br/>
        <w:t>1998 - Current Project Spec (Ala Wai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hallusia nigra</w:t>
      </w:r>
      <w:r>
        <w:rPr>
          <w:rFonts w:cs="Arial" w:ascii="Arial" w:hAnsi="Arial"/>
          <w:sz w:val="20"/>
        </w:rPr>
        <w:t xml:space="preserve"> Savigny, 1816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91 - Brock, R. E., 1991 (Honolulu Harbor. Recorded as </w:t>
      </w:r>
      <w:r>
        <w:rPr>
          <w:rFonts w:cs="Arial" w:ascii="Arial" w:hAnsi="Arial"/>
          <w:i/>
          <w:sz w:val="20"/>
        </w:rPr>
        <w:t>Ascidia nigra</w:t>
      </w:r>
      <w:r>
        <w:rPr>
          <w:rFonts w:cs="Arial" w:ascii="Arial" w:hAnsi="Arial"/>
          <w:sz w:val="20"/>
        </w:rPr>
        <w:t>.)</w:t>
        <w:br/>
        <w:t xml:space="preserve">1992 - Brock, R. E., 1992 (Honolulu Harbor. Recorded as </w:t>
      </w:r>
      <w:r>
        <w:rPr>
          <w:rFonts w:cs="Arial" w:ascii="Arial" w:hAnsi="Arial"/>
          <w:i/>
          <w:sz w:val="20"/>
        </w:rPr>
        <w:t>Ascidia nigra</w:t>
      </w:r>
      <w:r>
        <w:rPr>
          <w:rFonts w:cs="Arial" w:ascii="Arial" w:hAnsi="Arial"/>
          <w:sz w:val="20"/>
        </w:rPr>
        <w:t>.)</w:t>
        <w:br/>
        <w:t xml:space="preserve">1993 - Brock, R. E., 1993 (Honolulu Harbor. Recorded as </w:t>
      </w:r>
      <w:r>
        <w:rPr>
          <w:rFonts w:cs="Arial" w:ascii="Arial" w:hAnsi="Arial"/>
          <w:i/>
          <w:sz w:val="20"/>
        </w:rPr>
        <w:t>Ascidia nigra</w:t>
      </w:r>
      <w:r>
        <w:rPr>
          <w:rFonts w:cs="Arial" w:ascii="Arial" w:hAnsi="Arial"/>
          <w:sz w:val="20"/>
        </w:rPr>
        <w:t>.)</w:t>
        <w:br/>
        <w:t xml:space="preserve">1994 - Brock, R. E., 1994 (Honolulu Harbor. Recorded as </w:t>
      </w:r>
      <w:r>
        <w:rPr>
          <w:rFonts w:cs="Arial" w:ascii="Arial" w:hAnsi="Arial"/>
          <w:i/>
          <w:sz w:val="20"/>
        </w:rPr>
        <w:t>Ascidia nigra</w:t>
      </w:r>
      <w:r>
        <w:rPr>
          <w:rFonts w:cs="Arial" w:ascii="Arial" w:hAnsi="Arial"/>
          <w:sz w:val="20"/>
        </w:rPr>
        <w:t>.)</w:t>
        <w:br/>
        <w:t xml:space="preserve">1995 - Brock, R. E., 1995 (Honolulu Harbor. Recorded as </w:t>
      </w:r>
      <w:r>
        <w:rPr>
          <w:rFonts w:cs="Arial" w:ascii="Arial" w:hAnsi="Arial"/>
          <w:i/>
          <w:sz w:val="20"/>
        </w:rPr>
        <w:t>Ascidia nigra</w:t>
      </w:r>
      <w:r>
        <w:rPr>
          <w:rFonts w:cs="Arial" w:ascii="Arial" w:hAnsi="Arial"/>
          <w:sz w:val="20"/>
        </w:rPr>
        <w:t>.)</w:t>
        <w:br/>
        <w:t>1997 - Current Project Spec (Honolulu Harbor)</w:t>
        <w:br/>
        <w:t xml:space="preserve">1997 - Brock, R. E., 1997 (Honolulu Harbor. Recorded as </w:t>
      </w:r>
      <w:r>
        <w:rPr>
          <w:rFonts w:cs="Arial" w:ascii="Arial" w:hAnsi="Arial"/>
          <w:i/>
          <w:sz w:val="20"/>
        </w:rPr>
        <w:t>Ascidia nigra</w:t>
      </w:r>
      <w:r>
        <w:rPr>
          <w:rFonts w:cs="Arial" w:ascii="Arial" w:hAnsi="Arial"/>
          <w:sz w:val="20"/>
        </w:rPr>
        <w:t>.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Core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rella minut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Cryptogenic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eropho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erophora annectan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rder: Stolidobranchia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Pyu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erdmania momus</w:t>
      </w:r>
      <w:r>
        <w:rPr>
          <w:rFonts w:cs="Arial" w:ascii="Arial" w:hAnsi="Arial"/>
          <w:sz w:val="20"/>
        </w:rPr>
        <w:t xml:space="preserve"> (Savigny, 1816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91 - Brock, R. E., 1991 (Honolulu Harbor. Recorded as </w:t>
      </w:r>
      <w:r>
        <w:rPr>
          <w:rFonts w:cs="Arial" w:ascii="Arial" w:hAnsi="Arial"/>
          <w:i/>
          <w:sz w:val="20"/>
        </w:rPr>
        <w:t>Herdmania monus</w:t>
      </w:r>
      <w:r>
        <w:rPr>
          <w:rFonts w:cs="Arial" w:ascii="Arial" w:hAnsi="Arial"/>
          <w:sz w:val="20"/>
        </w:rPr>
        <w:t>.)</w:t>
        <w:br/>
        <w:t xml:space="preserve">1992 - Brock, R. E., 1992 (Honolulu Harbor. Recorded as </w:t>
      </w:r>
      <w:r>
        <w:rPr>
          <w:rFonts w:cs="Arial" w:ascii="Arial" w:hAnsi="Arial"/>
          <w:i/>
          <w:sz w:val="20"/>
        </w:rPr>
        <w:t>Herdmania monus</w:t>
      </w:r>
      <w:r>
        <w:rPr>
          <w:rFonts w:cs="Arial" w:ascii="Arial" w:hAnsi="Arial"/>
          <w:sz w:val="20"/>
        </w:rPr>
        <w:t>.)</w:t>
        <w:br/>
        <w:t xml:space="preserve">1993 - Brock, R. E., 1993 (Honolulu Harbor. Recorded as </w:t>
      </w:r>
      <w:r>
        <w:rPr>
          <w:rFonts w:cs="Arial" w:ascii="Arial" w:hAnsi="Arial"/>
          <w:i/>
          <w:sz w:val="20"/>
        </w:rPr>
        <w:t>Herdmania monus</w:t>
      </w:r>
      <w:r>
        <w:rPr>
          <w:rFonts w:cs="Arial" w:ascii="Arial" w:hAnsi="Arial"/>
          <w:sz w:val="20"/>
        </w:rPr>
        <w:t>.)</w:t>
        <w:br/>
        <w:t xml:space="preserve">1994 - Brock, R. E., 1994 (Honolulu Harbor. Recorded as </w:t>
      </w:r>
      <w:r>
        <w:rPr>
          <w:rFonts w:cs="Arial" w:ascii="Arial" w:hAnsi="Arial"/>
          <w:i/>
          <w:sz w:val="20"/>
        </w:rPr>
        <w:t>Herdmania monus</w:t>
      </w:r>
      <w:r>
        <w:rPr>
          <w:rFonts w:cs="Arial" w:ascii="Arial" w:hAnsi="Arial"/>
          <w:sz w:val="20"/>
        </w:rPr>
        <w:t>.)</w:t>
        <w:br/>
        <w:t xml:space="preserve">1995 - Brock, R. E., 1995 (Honolulu Harbor. Recorded as </w:t>
      </w:r>
      <w:r>
        <w:rPr>
          <w:rFonts w:cs="Arial" w:ascii="Arial" w:hAnsi="Arial"/>
          <w:i/>
          <w:sz w:val="20"/>
        </w:rPr>
        <w:t>Herdmania monus</w:t>
      </w:r>
      <w:r>
        <w:rPr>
          <w:rFonts w:cs="Arial" w:ascii="Arial" w:hAnsi="Arial"/>
          <w:sz w:val="20"/>
        </w:rPr>
        <w:t>.)</w:t>
        <w:br/>
        <w:t>1997 - Current Project Spec (Honolulu Harbor)</w:t>
        <w:br/>
        <w:t xml:space="preserve">1997 - Brock, R. E., 1997 (Honolulu Harbor. Recorded as </w:t>
      </w:r>
      <w:r>
        <w:rPr>
          <w:rFonts w:cs="Arial" w:ascii="Arial" w:hAnsi="Arial"/>
          <w:i/>
          <w:sz w:val="20"/>
        </w:rPr>
        <w:t>Herdmania monus</w:t>
      </w:r>
      <w:r>
        <w:rPr>
          <w:rFonts w:cs="Arial" w:ascii="Arial" w:hAnsi="Arial"/>
          <w:sz w:val="20"/>
        </w:rPr>
        <w:t>.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icrocosmus exasperatus</w:t>
      </w:r>
      <w:r>
        <w:rPr>
          <w:rFonts w:cs="Arial" w:ascii="Arial" w:hAnsi="Arial"/>
          <w:sz w:val="20"/>
        </w:rPr>
        <w:t xml:space="preserve"> Heller, 1878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Stye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otrylloides simodensi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otrylloide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Spec (Keehi Lagoon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nemidocarpa areola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usynstyela alien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Barbers Point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lyandrocarpa sagamiensi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lyandrocarpa zorritensi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lyandrocarpa</w:t>
      </w:r>
      <w:r>
        <w:rPr>
          <w:rFonts w:cs="Arial" w:ascii="Arial" w:hAnsi="Arial"/>
          <w:b/>
          <w:sz w:val="20"/>
        </w:rPr>
        <w:t xml:space="preserve"> sp.?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olycarpa auri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tyela canopus</w:t>
      </w:r>
      <w:r>
        <w:rPr>
          <w:rFonts w:cs="Arial" w:ascii="Arial" w:hAnsi="Arial"/>
          <w:sz w:val="20"/>
        </w:rPr>
        <w:t xml:space="preserve"> Savigny, 1816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Barbers Point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tyel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3 - BPBM-Y 146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ymplegma brakenhielmi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  <w:br/>
        <w:t>1998 - Current Project Spec (Ala Wai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ymplegma connectans</w:t>
      </w:r>
      <w:r>
        <w:rPr>
          <w:rFonts w:cs="Arial" w:ascii="Arial" w:hAnsi="Arial"/>
          <w:sz w:val="20"/>
        </w:rPr>
        <w:t xml:space="preserve"> Tokioka, 1949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ymplegma viride</w:t>
      </w:r>
      <w:r>
        <w:rPr>
          <w:rFonts w:cs="Arial" w:ascii="Arial" w:hAnsi="Arial"/>
          <w:sz w:val="20"/>
        </w:rPr>
        <w:t xml:space="preserve"> Herdman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ymplegm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Tokioka, 1949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43 - BPBM-Y 109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Class: Osteichthy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Order: Syngnathiform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Aulostom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ulostomus chinensis</w:t>
      </w:r>
      <w:r>
        <w:rPr>
          <w:rFonts w:cs="Arial" w:ascii="Arial" w:hAnsi="Arial"/>
          <w:sz w:val="20"/>
        </w:rPr>
        <w:t xml:space="preserve"> (Linnaeus, 1766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4 - Environmental Consultants Inc.; Hawaiian Electric Company Inc., 1974 (Honolulu Harbor)</w:t>
        <w:br/>
        <w:t>1974 - McCain, J. C.; et al., 1975 (Honolulu Harbor)</w:t>
        <w:br/>
        <w:t>1975 - Environmental Consultants Inc., 1975 (Barbers Point Harbor)</w:t>
        <w:br/>
        <w:t>1990 - Oceanit Laboratories Inc., 1990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7 - Current Project Obs (Keehi Lagoon)</w:t>
        <w:br/>
        <w:t>1998 - Current Project Obs (Ala Wai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Fistular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Fistularia commersonii</w:t>
      </w:r>
      <w:r>
        <w:rPr>
          <w:rFonts w:cs="Arial" w:ascii="Arial" w:hAnsi="Arial"/>
          <w:sz w:val="20"/>
        </w:rPr>
        <w:t xml:space="preserve"> Rüppell, 1838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88 - AECOS, 1988 (Honolulu Harbor. Recorded as </w:t>
      </w:r>
      <w:r>
        <w:rPr>
          <w:rFonts w:cs="Arial" w:ascii="Arial" w:hAnsi="Arial"/>
          <w:i/>
          <w:sz w:val="20"/>
        </w:rPr>
        <w:t>Fistularia petimba</w:t>
      </w:r>
      <w:r>
        <w:rPr>
          <w:rFonts w:cs="Arial" w:ascii="Arial" w:hAnsi="Arial"/>
          <w:sz w:val="20"/>
        </w:rPr>
        <w:t>.)</w:t>
        <w:br/>
        <w:t>1998 - Current Project Obs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yngnath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oryrhamphus baldwini</w:t>
      </w:r>
      <w:r>
        <w:rPr>
          <w:rFonts w:cs="Arial" w:ascii="Arial" w:hAnsi="Arial"/>
          <w:sz w:val="20"/>
        </w:rPr>
        <w:t xml:space="preserve"> Herald &amp; Randall, 1972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Scorpaeniform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Scorpae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endrochirus barberi</w:t>
      </w:r>
      <w:r>
        <w:rPr>
          <w:rFonts w:cs="Arial" w:ascii="Arial" w:hAnsi="Arial"/>
          <w:sz w:val="20"/>
        </w:rPr>
        <w:t xml:space="preserve"> (Steindachner, 1900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terois sphex</w:t>
      </w:r>
      <w:r>
        <w:rPr>
          <w:rFonts w:cs="Arial" w:ascii="Arial" w:hAnsi="Arial"/>
          <w:sz w:val="20"/>
        </w:rPr>
        <w:t xml:space="preserve"> Jordan &amp; Evermann, 190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7 - Current Project Obs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corpaenopsis gibbosa</w:t>
      </w:r>
      <w:r>
        <w:rPr>
          <w:rFonts w:cs="Arial" w:ascii="Arial" w:hAnsi="Arial"/>
          <w:sz w:val="20"/>
        </w:rPr>
        <w:t xml:space="preserve"> (Bloch &amp; Schneider, 180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Environmental Consultants Inc., 1975 (Barbers Point Harbor)</w:t>
        <w:br/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aenianotus triacanthus</w:t>
      </w:r>
      <w:r>
        <w:rPr>
          <w:rFonts w:cs="Arial" w:ascii="Arial" w:hAnsi="Arial"/>
          <w:sz w:val="20"/>
        </w:rPr>
        <w:t xml:space="preserve"> Lacepède, 1802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Perciform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Acanthu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anthurus achilles</w:t>
      </w:r>
      <w:r>
        <w:rPr>
          <w:rFonts w:cs="Arial" w:ascii="Arial" w:hAnsi="Arial"/>
          <w:sz w:val="20"/>
        </w:rPr>
        <w:t xml:space="preserve"> Shaw, 180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8 - AECOS, 1988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anthurus blochii</w:t>
      </w:r>
      <w:r>
        <w:rPr>
          <w:rFonts w:cs="Arial" w:ascii="Arial" w:hAnsi="Arial"/>
          <w:sz w:val="20"/>
        </w:rPr>
        <w:t xml:space="preserve"> Valenciennes in Cuvier &amp; Valenciennes, 183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8 - Current Project Obs (Ala Wai Harbor)</w:t>
        <w:br/>
        <w:t>1998 - Current Project Obs (Barbers Point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anthurus dussumieri</w:t>
      </w:r>
      <w:r>
        <w:rPr>
          <w:rFonts w:cs="Arial" w:ascii="Arial" w:hAnsi="Arial"/>
          <w:sz w:val="20"/>
        </w:rPr>
        <w:t xml:space="preserve"> Valenciennes in Cuvier &amp; Valenciennes, 183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3 - McCain, J. C.; Coles, S. L., 1973 (Honolulu Harbor)</w:t>
        <w:br/>
        <w:t>1974 - Environmental Consultants Inc.; Hawaiian Electric Company Inc., 1974 (Honolulu Harbor)</w:t>
        <w:br/>
        <w:t>1974 - McCain, J. C.; et al., 1975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anthurus guttatus</w:t>
      </w:r>
      <w:r>
        <w:rPr>
          <w:rFonts w:cs="Arial" w:ascii="Arial" w:hAnsi="Arial"/>
          <w:sz w:val="20"/>
        </w:rPr>
        <w:t xml:space="preserve"> (Forster in Bloch &amp; Schneider, 180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Obs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anthurus leucopareius</w:t>
      </w:r>
      <w:r>
        <w:rPr>
          <w:rFonts w:cs="Arial" w:ascii="Arial" w:hAnsi="Arial"/>
          <w:sz w:val="20"/>
        </w:rPr>
        <w:t xml:space="preserve"> (Jenkins, 1903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2 - AECOS, 1982 (Honolulu Harbor)</w:t>
        <w:br/>
        <w:t>1988 - AECOS, 1988 (Keehi Lagoon)</w:t>
        <w:br/>
        <w:t>1990 - Oceanit Laboratories Inc., 1990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anthurus mata</w:t>
      </w:r>
      <w:r>
        <w:rPr>
          <w:rFonts w:cs="Arial" w:ascii="Arial" w:hAnsi="Arial"/>
          <w:sz w:val="20"/>
        </w:rPr>
        <w:t xml:space="preserve"> (Cuvier, 1829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4 - Environmental Consultants Inc.; Hawaiian Electric Company Inc., 1974 (Honolulu Harbor)</w:t>
        <w:br/>
        <w:t>1974 - McCain, J. C.; et al., 1975 (Honolulu Harbor)</w:t>
        <w:br/>
        <w:t>1990 - Oceanit Laboratories Inc., 1990 (Honolulu Harbor)</w:t>
        <w:br/>
        <w:t>1991 - Brock, R. E., 1991 (Honolulu Harbor)</w:t>
        <w:br/>
        <w:t>1993 - Brock, R. E., 1993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anthurus nigrofuscus</w:t>
      </w:r>
      <w:r>
        <w:rPr>
          <w:rFonts w:cs="Arial" w:ascii="Arial" w:hAnsi="Arial"/>
          <w:sz w:val="20"/>
        </w:rPr>
        <w:t xml:space="preserve"> (Forsskål, 177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3 - McCain, J. C.; Coles, S. L., 1973 (Honolulu Harbor)</w:t>
        <w:br/>
        <w:t>1974 - Environmental Consultants Inc.; Hawaiian Electric Company Inc., 1974 (Honolulu Harbor)</w:t>
        <w:br/>
        <w:t>1974 - McCain, J. C.; et al., 1975 (Honolulu Harbor)</w:t>
        <w:br/>
        <w:t>1975 - Environmental Consultants Inc., 1975 (Barbers Point Harbor)</w:t>
        <w:br/>
        <w:t>1990 - Oceanit Laboratories Inc., 1990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anthurus nigroris</w:t>
      </w:r>
      <w:r>
        <w:rPr>
          <w:rFonts w:cs="Arial" w:ascii="Arial" w:hAnsi="Arial"/>
          <w:sz w:val="20"/>
        </w:rPr>
        <w:t xml:space="preserve"> Valenciennes in Cuvier &amp; Valenciennes, 1835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>1972 - McCain, J. C.; Peck, J. M. Jr., 1972 (Honolulu Harbor)</w:t>
        <w:br/>
        <w:t xml:space="preserve">1974 - Environmental Consultants Inc.; Hawaiian Electric Company Inc., 1974 (Honolulu Harbor. Recorded as </w:t>
      </w:r>
      <w:r>
        <w:rPr>
          <w:rFonts w:cs="Arial" w:ascii="Arial" w:hAnsi="Arial"/>
          <w:i/>
          <w:sz w:val="20"/>
        </w:rPr>
        <w:t>Acanthurus nigrosis</w:t>
      </w:r>
      <w:r>
        <w:rPr>
          <w:rFonts w:cs="Arial" w:ascii="Arial" w:hAnsi="Arial"/>
          <w:sz w:val="20"/>
        </w:rPr>
        <w:t>.)</w:t>
        <w:br/>
        <w:t xml:space="preserve">1974 - McCain, J. C.; et al., 1975 (Honolulu Harbor. Recorded as </w:t>
      </w:r>
      <w:r>
        <w:rPr>
          <w:rFonts w:cs="Arial" w:ascii="Arial" w:hAnsi="Arial"/>
          <w:i/>
          <w:sz w:val="20"/>
        </w:rPr>
        <w:t>Acanthurus nigrosis</w:t>
      </w:r>
      <w:r>
        <w:rPr>
          <w:rFonts w:cs="Arial" w:ascii="Arial" w:hAnsi="Arial"/>
          <w:sz w:val="20"/>
        </w:rPr>
        <w:t>.)</w:t>
        <w:br/>
        <w:t>1975 - Environmental Consultants Inc., 1975 (Barbers Point Harbor)</w:t>
        <w:br/>
        <w:t>1978 - Environmental Consultants Inc., 1978 (Keehi Lagoon)</w:t>
        <w:br/>
        <w:t>1988 - AECOS, 1988 (Honolulu Harbor)</w:t>
        <w:br/>
        <w:t>1997 - Current Project Obs (Honolulu Harbor)</w:t>
        <w:br/>
        <w:t>1997 - Current Project Obs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anthurus olivaceus</w:t>
      </w:r>
      <w:r>
        <w:rPr>
          <w:rFonts w:cs="Arial" w:ascii="Arial" w:hAnsi="Arial"/>
          <w:sz w:val="20"/>
        </w:rPr>
        <w:t xml:space="preserve"> Bloch &amp; Schneider (ex Forster), 1801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Obs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anthurus triostegus</w:t>
      </w:r>
      <w:r>
        <w:rPr>
          <w:rFonts w:cs="Arial" w:ascii="Arial" w:hAnsi="Arial"/>
          <w:sz w:val="20"/>
        </w:rPr>
        <w:t xml:space="preserve"> (Linnaeus, 1758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>1972 - McCain, J. C.; Peck, J. M. Jr., 1972 (Honolulu Harbor)</w:t>
        <w:br/>
        <w:t>1973 - McCain, J. C.; Coles, S. L., 1973 (Honolulu Harbor)</w:t>
        <w:br/>
        <w:t>1974 - Environmental Consultants Inc.; Hawaiian Electric Company Inc., 1974 (Honolulu Harbor)</w:t>
        <w:br/>
        <w:t>1974 - McCain, J. C.; et al., 1975 (Honolulu Harbor)</w:t>
        <w:br/>
        <w:t xml:space="preserve">1975 - Environmental Consultants Inc., 1975 (Barbers Point Harbor. Recorded as </w:t>
      </w:r>
      <w:r>
        <w:rPr>
          <w:rFonts w:cs="Arial" w:ascii="Arial" w:hAnsi="Arial"/>
          <w:i/>
          <w:sz w:val="20"/>
        </w:rPr>
        <w:t>Acanthurus triostegus sandvicensis</w:t>
      </w:r>
      <w:r>
        <w:rPr>
          <w:rFonts w:cs="Arial" w:ascii="Arial" w:hAnsi="Arial"/>
          <w:sz w:val="20"/>
        </w:rPr>
        <w:t>.)</w:t>
        <w:br/>
        <w:t>1977 - Environmental Consultants Inc., 1977 (Keehi Lagoon)</w:t>
        <w:br/>
        <w:t xml:space="preserve">1982 - AECOS, 1982 (Honolulu Harbor. Recorded as </w:t>
      </w:r>
      <w:r>
        <w:rPr>
          <w:rFonts w:cs="Arial" w:ascii="Arial" w:hAnsi="Arial"/>
          <w:i/>
          <w:sz w:val="20"/>
        </w:rPr>
        <w:t>Acanthurus sandvicensis</w:t>
      </w:r>
      <w:r>
        <w:rPr>
          <w:rFonts w:cs="Arial" w:ascii="Arial" w:hAnsi="Arial"/>
          <w:sz w:val="20"/>
        </w:rPr>
        <w:t>.)</w:t>
        <w:br/>
        <w:t xml:space="preserve">1988 - AECOS, 1988 (Honolulu Harbor. Recorded as </w:t>
      </w:r>
      <w:r>
        <w:rPr>
          <w:rFonts w:cs="Arial" w:ascii="Arial" w:hAnsi="Arial"/>
          <w:i/>
          <w:sz w:val="20"/>
        </w:rPr>
        <w:t>Acanthurus sandvicensis</w:t>
      </w:r>
      <w:r>
        <w:rPr>
          <w:rFonts w:cs="Arial" w:ascii="Arial" w:hAnsi="Arial"/>
          <w:sz w:val="20"/>
        </w:rPr>
        <w:t>.)</w:t>
        <w:br/>
        <w:t xml:space="preserve">1988 - AECOS, 1988 (Keehi Lagoon. Recorded as </w:t>
      </w:r>
      <w:r>
        <w:rPr>
          <w:rFonts w:cs="Arial" w:ascii="Arial" w:hAnsi="Arial"/>
          <w:i/>
          <w:sz w:val="20"/>
        </w:rPr>
        <w:t>Acanthurus sandvicensis</w:t>
      </w:r>
      <w:r>
        <w:rPr>
          <w:rFonts w:cs="Arial" w:ascii="Arial" w:hAnsi="Arial"/>
          <w:sz w:val="20"/>
        </w:rPr>
        <w:t>.)</w:t>
        <w:br/>
        <w:t xml:space="preserve">1990 - Oceanit Laboratories Inc., 1990 (Honolulu Harbor. Recorded as </w:t>
      </w:r>
      <w:r>
        <w:rPr>
          <w:rFonts w:cs="Arial" w:ascii="Arial" w:hAnsi="Arial"/>
          <w:i/>
          <w:sz w:val="20"/>
        </w:rPr>
        <w:t>Acanthurus sandvicensis</w:t>
      </w:r>
      <w:r>
        <w:rPr>
          <w:rFonts w:cs="Arial" w:ascii="Arial" w:hAnsi="Arial"/>
          <w:sz w:val="20"/>
        </w:rPr>
        <w:t>.)</w:t>
        <w:br/>
        <w:t>1992 - Brock, R. E., 1992 (Honolulu Harbor)</w:t>
        <w:br/>
        <w:t>1993 - Brock, R. E., 1993 (Honolulu Harbor)</w:t>
        <w:br/>
        <w:t>1994 - Brock, R. E., 1994 (Honolulu Harbor)</w:t>
        <w:br/>
        <w:t>1997 - Brock, R. E., 1997 (Honolulu Harbor)</w:t>
        <w:br/>
        <w:t>1997 - Current Project Obs (Honolulu Harbor)</w:t>
        <w:br/>
        <w:t>1998 - Current Project Obs (Ala Wai Harbor)</w:t>
        <w:br/>
        <w:t>1998 - Current Project Obs (Barbers Point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canthurus xanthopterus</w:t>
      </w:r>
      <w:r>
        <w:rPr>
          <w:rFonts w:cs="Arial" w:ascii="Arial" w:hAnsi="Arial"/>
          <w:sz w:val="20"/>
        </w:rPr>
        <w:t xml:space="preserve"> Valenciennes in Cuvier &amp; Valenciennes, 183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4 - Environmental Consultants Inc.; Hawaiian Electric Company Inc., 1974 (Honolulu Harbor)</w:t>
        <w:br/>
        <w:t>1974 - McCain, J. C.; et al., 1975 (Honolulu Harbor)</w:t>
        <w:br/>
        <w:t>1977 - Environmental Consultants Inc., 1977 (Keehi Lagoon)</w:t>
        <w:br/>
        <w:t>1979 - Environmental Consultants Inc., 1979 (Keehi Lagoon)</w:t>
        <w:br/>
        <w:t>1997 - Brock, R. E., 1997 (Honolulu Harbor)</w:t>
        <w:br/>
        <w:t>1998 - Current Project Obs (Ala Wai Harbor)</w:t>
        <w:br/>
        <w:t>1998 - Current Project Obs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tenochaetus strigosus</w:t>
      </w:r>
      <w:r>
        <w:rPr>
          <w:rFonts w:cs="Arial" w:ascii="Arial" w:hAnsi="Arial"/>
          <w:sz w:val="20"/>
        </w:rPr>
        <w:t xml:space="preserve"> (Bennett, 1828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3 - McCain, J. C.; Coles, S. L., 1973 (Honolulu Harbor)</w:t>
        <w:br/>
        <w:t>1974 - Environmental Consultants Inc.; Hawaiian Electric Company Inc., 1974 (Honolulu Harbor)</w:t>
        <w:br/>
        <w:t>1974 - McCain, J. C.; et al., 1975 (Honolulu Harbor)</w:t>
        <w:br/>
        <w:t>1982 - AECOS, 1982 (Honolulu Harbor)</w:t>
        <w:br/>
        <w:t>1988 - AECOS, 1988 (Honolulu Harbor)</w:t>
        <w:br/>
        <w:t>1990 - Oceanit Laboratories Inc., 1990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tenochaetu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Gill, 1884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3 - McCain, J. C.; Coles, S. L., 1973 (Honolulu Harbor. Recorded as </w:t>
      </w:r>
      <w:r>
        <w:rPr>
          <w:rFonts w:cs="Arial" w:ascii="Arial" w:hAnsi="Arial"/>
          <w:i/>
          <w:sz w:val="20"/>
        </w:rPr>
        <w:t>Ctenochaetus holocanthus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aso brevirostris</w:t>
      </w:r>
      <w:r>
        <w:rPr>
          <w:rFonts w:cs="Arial" w:ascii="Arial" w:hAnsi="Arial"/>
          <w:sz w:val="20"/>
        </w:rPr>
        <w:t xml:space="preserve"> (Cuvier, 1829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8 - AECOS, 1988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aso hexacanthus</w:t>
      </w:r>
      <w:r>
        <w:rPr>
          <w:rFonts w:cs="Arial" w:ascii="Arial" w:hAnsi="Arial"/>
          <w:sz w:val="20"/>
        </w:rPr>
        <w:t xml:space="preserve"> (Bleeker, 185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aso lituratus</w:t>
      </w:r>
      <w:r>
        <w:rPr>
          <w:rFonts w:cs="Arial" w:ascii="Arial" w:hAnsi="Arial"/>
          <w:sz w:val="20"/>
        </w:rPr>
        <w:t xml:space="preserve"> (Forster in Bloch &amp; Schneider, 180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8 - AECOS, 1988 (Honolulu Harbor)</w:t>
        <w:br/>
        <w:t>1993 - Brock, R. E., 1993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aso unicornis</w:t>
      </w:r>
      <w:r>
        <w:rPr>
          <w:rFonts w:cs="Arial" w:ascii="Arial" w:hAnsi="Arial"/>
          <w:sz w:val="20"/>
        </w:rPr>
        <w:t xml:space="preserve"> (Forsskål, 177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4 - Environmental Consultants Inc.; Hawaiian Electric Company Inc., 1974 (Honolulu Harbor)</w:t>
        <w:br/>
        <w:t>1974 - McCain, J. C.; et al., 1975 (Honolulu Harbor)</w:t>
        <w:br/>
        <w:t>1975 - Environmental Consultants Inc., 1975 (Barbers Point Harbor)</w:t>
        <w:br/>
        <w:t>1990 - Oceanit Laboratories Inc., 1990 (Honolulu Harbor)</w:t>
        <w:br/>
        <w:t>1991 - Brock, R. E., 1991 (Honolulu Harbor)</w:t>
        <w:br/>
        <w:t>1993 - Brock, R. E., 1993 (Honolulu Harbor)</w:t>
        <w:br/>
        <w:t>1994 - Brock, R. E., 1994 (Honolulu Harbor)</w:t>
        <w:br/>
        <w:t>1997 - Brock, R. E., 1997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Zebrasoma flavescens</w:t>
      </w:r>
      <w:r>
        <w:rPr>
          <w:rFonts w:cs="Arial" w:ascii="Arial" w:hAnsi="Arial"/>
          <w:sz w:val="20"/>
        </w:rPr>
        <w:t xml:space="preserve"> (Bennett, 1828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4 - Environmental Consultants Inc.; Hawaiian Electric Company Inc., 1974 (Honolulu Harbor)</w:t>
        <w:br/>
        <w:t>1974 - McCain, J. C.; et al., 1975 (Honolulu Harbor)</w:t>
        <w:br/>
        <w:t>1982 - AECOS, 1982 (Honolulu Harbor)</w:t>
        <w:br/>
        <w:t>1988 - AECOS, 1988 (Honolulu Harbor)</w:t>
        <w:br/>
        <w:t>1990 - Oceanit Laboratories Inc., 1990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7 - Current Project Obs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Zebrasoma veliferum</w:t>
      </w:r>
      <w:r>
        <w:rPr>
          <w:rFonts w:cs="Arial" w:ascii="Arial" w:hAnsi="Arial"/>
          <w:sz w:val="20"/>
        </w:rPr>
        <w:t xml:space="preserve"> (Bloch, 1795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93 - Brock, R. E., 1993 (Honolulu Harbor. Recorded as </w:t>
      </w:r>
      <w:r>
        <w:rPr>
          <w:rFonts w:cs="Arial" w:ascii="Arial" w:hAnsi="Arial"/>
          <w:i/>
          <w:sz w:val="20"/>
        </w:rPr>
        <w:t>Zebrasoma velifrum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Apogo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Apogon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McCain, J. C.; et al., 197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pogon kallopterus</w:t>
      </w:r>
      <w:r>
        <w:rPr>
          <w:rFonts w:cs="Arial" w:ascii="Arial" w:hAnsi="Arial"/>
          <w:sz w:val="20"/>
        </w:rPr>
        <w:t xml:space="preserve"> Bleeker, 1856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8 - Current Project Obs (Ala Wai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Foa brachygramma</w:t>
      </w:r>
      <w:r>
        <w:rPr>
          <w:rFonts w:cs="Arial" w:ascii="Arial" w:hAnsi="Arial"/>
          <w:sz w:val="20"/>
        </w:rPr>
        <w:t xml:space="preserve"> (Jordan &amp; Seale [or Jenkins?], 1905 [or 1903?]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4 - McCain, J. C.; et al., 1975 (Honolulu Harbor)</w:t>
        <w:br/>
        <w:t>1977 - Environmental Consultants Inc., 1977 (Keehi Lagoon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Blenn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Blenni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McCain, J. C.; et al., 197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irripectes variolosus</w:t>
      </w:r>
      <w:r>
        <w:rPr>
          <w:rFonts w:cs="Arial" w:ascii="Arial" w:hAnsi="Arial"/>
          <w:sz w:val="20"/>
        </w:rPr>
        <w:t xml:space="preserve"> Valenciennes in Cuvier &amp; Valenciennes, 1836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Environmental Consultants Inc., 1975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nchelyurus brunneolus</w:t>
      </w:r>
      <w:r>
        <w:rPr>
          <w:rFonts w:cs="Arial" w:ascii="Arial" w:hAnsi="Arial"/>
          <w:sz w:val="20"/>
        </w:rPr>
        <w:t xml:space="preserve"> (Jenkins, 1903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Istiblennius zebra</w:t>
      </w:r>
      <w:r>
        <w:rPr>
          <w:rFonts w:cs="Arial" w:ascii="Arial" w:hAnsi="Arial"/>
          <w:sz w:val="20"/>
        </w:rPr>
        <w:t xml:space="preserve"> Vaillant &amp; Sauvage, 187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Environmental Consultants Inc., 1975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mobranchus ferox</w:t>
      </w:r>
      <w:r>
        <w:rPr>
          <w:rFonts w:cs="Arial" w:ascii="Arial" w:hAnsi="Arial"/>
          <w:sz w:val="20"/>
        </w:rPr>
        <w:t xml:space="preserve"> Herre, 192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mobranchus rotundiceps obliquus</w:t>
      </w:r>
      <w:r>
        <w:rPr>
          <w:rFonts w:cs="Arial" w:ascii="Arial" w:hAnsi="Arial"/>
          <w:sz w:val="20"/>
        </w:rPr>
        <w:t xml:space="preserve"> (Garman, 1903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arang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Carang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McCain, J. C.; et al., 197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ranx ignobilis</w:t>
      </w:r>
      <w:r>
        <w:rPr>
          <w:rFonts w:cs="Arial" w:ascii="Arial" w:hAnsi="Arial"/>
          <w:sz w:val="20"/>
        </w:rPr>
        <w:t xml:space="preserve"> (Forsskål, 177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4 - Environmental Consultants Inc.; Hawaiian Electric Company Inc., 1974 (Honolulu Harbor)</w:t>
        <w:br/>
        <w:t>1974 - McCain, J. C.; et al., 1975 (Honolulu Harbor)</w:t>
        <w:br/>
        <w:t>1993 - Brock, R. E., 1993 (Honolulu Harbor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ranx melampygus</w:t>
      </w:r>
      <w:r>
        <w:rPr>
          <w:rFonts w:cs="Arial" w:ascii="Arial" w:hAnsi="Arial"/>
          <w:sz w:val="20"/>
        </w:rPr>
        <w:t xml:space="preserve"> Cuvier in Cuvier &amp; Valenciennes, 183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4 - Environmental Consultants Inc.; Hawaiian Electric Company Inc., 1974 (Honolulu Harbor)</w:t>
        <w:br/>
        <w:t>1974 - McCain, J. C.; et al., 1975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7 - Current Project Obs (Keehi Lagoon)</w:t>
        <w:br/>
        <w:t>1998 - Current Project Obs (Ala Wai Harbor)</w:t>
        <w:br/>
        <w:t>1998 - Current Project Obs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ranx sexfasciatus</w:t>
      </w:r>
      <w:r>
        <w:rPr>
          <w:rFonts w:cs="Arial" w:ascii="Arial" w:hAnsi="Arial"/>
          <w:sz w:val="20"/>
        </w:rPr>
        <w:t xml:space="preserve"> Quoy &amp; Gaimard, 182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  <w:br/>
        <w:t>1974 - McCain, J. C.; et al., 197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ranx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Lacepède, 1801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8 - Environmental Consultants Inc., 1978 (Keehi Lagoon)</w:t>
        <w:br/>
        <w:t>1990 - Oceanit Laboratories Inc., 1990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nathanodon speciosus</w:t>
      </w:r>
      <w:r>
        <w:rPr>
          <w:rFonts w:cs="Arial" w:ascii="Arial" w:hAnsi="Arial"/>
          <w:sz w:val="20"/>
        </w:rPr>
        <w:t xml:space="preserve"> (Forsskål, 177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8 - AECOS, 1988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comberoides lysan</w:t>
      </w:r>
      <w:r>
        <w:rPr>
          <w:rFonts w:cs="Arial" w:ascii="Arial" w:hAnsi="Arial"/>
          <w:sz w:val="20"/>
        </w:rPr>
        <w:t xml:space="preserve"> (Forsskål, 1775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2 - McCain, J. C.; Peck, J. M. Jr., 1972 (Honolulu Harbor. Recorded as </w:t>
      </w:r>
      <w:r>
        <w:rPr>
          <w:rFonts w:cs="Arial" w:ascii="Arial" w:hAnsi="Arial"/>
          <w:i/>
          <w:sz w:val="20"/>
        </w:rPr>
        <w:t>Scomberoides sanctipetri</w:t>
      </w:r>
      <w:r>
        <w:rPr>
          <w:rFonts w:cs="Arial" w:ascii="Arial" w:hAnsi="Arial"/>
          <w:sz w:val="20"/>
        </w:rPr>
        <w:t>.)</w:t>
        <w:br/>
        <w:t xml:space="preserve">1974 - Environmental Consultants Inc.; Hawaiian Electric Company Inc., 1974 (Honolulu Harbor. Recorded as </w:t>
      </w:r>
      <w:r>
        <w:rPr>
          <w:rFonts w:cs="Arial" w:ascii="Arial" w:hAnsi="Arial"/>
          <w:i/>
          <w:sz w:val="20"/>
        </w:rPr>
        <w:t>Scomberoides sanctipetri</w:t>
      </w:r>
      <w:r>
        <w:rPr>
          <w:rFonts w:cs="Arial" w:ascii="Arial" w:hAnsi="Arial"/>
          <w:sz w:val="20"/>
        </w:rPr>
        <w:t>.)</w:t>
        <w:br/>
        <w:t xml:space="preserve">1974 - McCain, J. C.; et al., 1975 (Honolulu Harbor. Recorded as </w:t>
      </w:r>
      <w:r>
        <w:rPr>
          <w:rFonts w:cs="Arial" w:ascii="Arial" w:hAnsi="Arial"/>
          <w:i/>
          <w:sz w:val="20"/>
        </w:rPr>
        <w:t>Scomberoides sanctipetri</w:t>
      </w:r>
      <w:r>
        <w:rPr>
          <w:rFonts w:cs="Arial" w:ascii="Arial" w:hAnsi="Arial"/>
          <w:sz w:val="20"/>
        </w:rPr>
        <w:t>.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haetodon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aetodon auriga</w:t>
      </w:r>
      <w:r>
        <w:rPr>
          <w:rFonts w:cs="Arial" w:ascii="Arial" w:hAnsi="Arial"/>
          <w:sz w:val="20"/>
        </w:rPr>
        <w:t xml:space="preserve"> Forsskål, 177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3 - McCain, J. C.; Coles, S. L., 1973 (Honolulu Harbor)</w:t>
        <w:br/>
        <w:t>1974 - Environmental Consultants Inc.; Hawaiian Electric Company Inc., 1974 (Honolulu Harbor)</w:t>
        <w:br/>
        <w:t>1974 - McCain, J. C.; et al., 1975 (Honolulu Harbor)</w:t>
        <w:br/>
        <w:t>1977 - Environmental Consultants Inc., 1977 (Keehi Lagoon)</w:t>
        <w:br/>
        <w:t>1982 - AECOS, 1982 (Honolulu Harbor)</w:t>
        <w:br/>
        <w:t>1990 - Oceanit Laboratories Inc., 1990 (Honolulu Harbor)</w:t>
        <w:br/>
        <w:t>1991 - Brock, R. E., 1991 (Honolulu Harbor)</w:t>
        <w:br/>
        <w:t>1993 - Brock, R. E., 1993 (Honolulu Harbor)</w:t>
        <w:br/>
        <w:t>1997 - Brock, R. E., 1997 (Honolulu Harbor)</w:t>
        <w:br/>
        <w:t>1997 - Current Project Obs (Honolulu Harbor)</w:t>
        <w:br/>
        <w:t>1997 - Current Project Obs (Keehi Lagoon)</w:t>
        <w:br/>
        <w:t>1998 - Current Project Obs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aetodon ephippium</w:t>
      </w:r>
      <w:r>
        <w:rPr>
          <w:rFonts w:cs="Arial" w:ascii="Arial" w:hAnsi="Arial"/>
          <w:sz w:val="20"/>
        </w:rPr>
        <w:t xml:space="preserve"> Cuvier in Cuvier &amp; Valenciennes, 1831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5 - Brock, R. E., 199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aetodon lunula</w:t>
      </w:r>
      <w:r>
        <w:rPr>
          <w:rFonts w:cs="Arial" w:ascii="Arial" w:hAnsi="Arial"/>
          <w:sz w:val="20"/>
        </w:rPr>
        <w:t xml:space="preserve"> (Lacepède, 1802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3 - McCain, J. C.; Coles, S. L., 1973 (Honolulu Harbor)</w:t>
        <w:br/>
        <w:t>1974 - Environmental Consultants Inc.; Hawaiian Electric Company Inc., 1974 (Honolulu Harbor)</w:t>
        <w:br/>
        <w:t>1974 - McCain, J. C.; et al., 1975 (Honolulu Harbor)</w:t>
        <w:br/>
        <w:t>1977 - Environmental Consultants Inc., 1977 (Keehi Lagoon)</w:t>
        <w:br/>
        <w:t>1982 - AECOS, 1982 (Honolulu Harbor)</w:t>
        <w:br/>
        <w:t>1990 - Oceanit Laboratories Inc., 1990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7 - Current Project Obs (Keehi Lagoon)</w:t>
        <w:br/>
        <w:t>1998 - Current Project Obs (Ala Wai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aetodon miliaris</w:t>
      </w:r>
      <w:r>
        <w:rPr>
          <w:rFonts w:cs="Arial" w:ascii="Arial" w:hAnsi="Arial"/>
          <w:sz w:val="20"/>
        </w:rPr>
        <w:t xml:space="preserve"> Quoy &amp; Gaimard, 182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4 - Environmental Consultants Inc.; Hawaiian Electric Company Inc., 1974 (Honolulu Harbor)</w:t>
        <w:br/>
        <w:t>1974 - McCain, J. C.; et al., 1975 (Honolulu Harbor)</w:t>
        <w:br/>
        <w:t>1975 - Environmental Consultants Inc., 1975 (Barbers Point Harbor)</w:t>
        <w:br/>
        <w:t>1977 - Environmental Consultants Inc., 1977 (Keehi Lagoon)</w:t>
        <w:br/>
        <w:t>1988 - AECOS, 1988 (Honolulu Harbor)</w:t>
        <w:br/>
        <w:t>1990 - Oceanit Laboratories Inc., 1990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8 - Current Project Obs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aetodon ornatissimus</w:t>
      </w:r>
      <w:r>
        <w:rPr>
          <w:rFonts w:cs="Arial" w:ascii="Arial" w:hAnsi="Arial"/>
          <w:sz w:val="20"/>
        </w:rPr>
        <w:t xml:space="preserve"> Cuvier (ex Solander) in Cuvier &amp; Valenciennes, 1831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aetodon quadrimaculatus</w:t>
      </w:r>
      <w:r>
        <w:rPr>
          <w:rFonts w:cs="Arial" w:ascii="Arial" w:hAnsi="Arial"/>
          <w:sz w:val="20"/>
        </w:rPr>
        <w:t xml:space="preserve"> Gray, 1831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aetodon trifasciatus</w:t>
      </w:r>
      <w:r>
        <w:rPr>
          <w:rFonts w:cs="Arial" w:ascii="Arial" w:hAnsi="Arial"/>
          <w:sz w:val="20"/>
        </w:rPr>
        <w:t xml:space="preserve"> Park, 179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0 - Oceanit Laboratories Inc., 1990 (Honolulu Harbor)</w:t>
        <w:br/>
        <w:t>1991 - Brock, R. E., 1991 (Honolulu Harbor)</w:t>
        <w:br/>
        <w:t>1993 - Brock, R. E., 1993 (Honolulu Harbor)</w:t>
        <w:br/>
        <w:t>1995 - Brock, R. E., 1995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aetodon unimaculatus</w:t>
      </w:r>
      <w:r>
        <w:rPr>
          <w:rFonts w:cs="Arial" w:ascii="Arial" w:hAnsi="Arial"/>
          <w:sz w:val="20"/>
        </w:rPr>
        <w:t xml:space="preserve"> Bloch, 178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4 - Environmental Consultants Inc.; Hawaiian Electric Company Inc., 1974 (Honolulu Harbor)</w:t>
        <w:br/>
        <w:t>1974 - McCain, J. C.; et al., 1975 (Honolulu Harbor)</w:t>
        <w:br/>
        <w:t>1990 - Oceanit Laboratories Inc., 1990 (Honolulu Harbor)</w:t>
        <w:br/>
        <w:t>1995 - Brock, R. E., 1995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Forcipiger flavissimus</w:t>
      </w:r>
      <w:r>
        <w:rPr>
          <w:rFonts w:cs="Arial" w:ascii="Arial" w:hAnsi="Arial"/>
          <w:sz w:val="20"/>
        </w:rPr>
        <w:t xml:space="preserve"> Jordan &amp; McGregor in Jordan &amp; Evermann, 189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Environmental Consultants Inc., 1975 (Barbers Point Harbor)</w:t>
        <w:br/>
        <w:t>1988 - AECOS, 1988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Forcipiger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Jordan &amp; McGregor in Jordan &amp; Evermann, 189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0 - Oceanit Laboratories Inc., 1990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Cich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reochromis mossambicus</w:t>
      </w:r>
      <w:r>
        <w:rPr>
          <w:rFonts w:cs="Arial" w:ascii="Arial" w:hAnsi="Arial"/>
          <w:sz w:val="20"/>
        </w:rPr>
        <w:t xml:space="preserve"> (Peters, 1852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8 - Environmental Consultants Inc., 1978 (Keehi Lagoon. Recorded as </w:t>
      </w:r>
      <w:r>
        <w:rPr>
          <w:rFonts w:cs="Arial" w:ascii="Arial" w:hAnsi="Arial"/>
          <w:i/>
          <w:sz w:val="20"/>
        </w:rPr>
        <w:t>Tilapia mossabicus</w:t>
      </w:r>
      <w:r>
        <w:rPr>
          <w:rFonts w:cs="Arial" w:ascii="Arial" w:hAnsi="Arial"/>
          <w:sz w:val="20"/>
        </w:rPr>
        <w:t>.)</w:t>
        <w:br/>
        <w:t>1997 - Current Project Obs (Honolulu Harbor)</w:t>
        <w:br/>
        <w:t>1998 - Current Project Obs (Ala Wai Harbor)</w:t>
        <w:br/>
        <w:t>1998 - Current Project Obs (Kewalo Basin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arotherodon melanotheron</w:t>
      </w:r>
      <w:r>
        <w:rPr>
          <w:rFonts w:cs="Arial" w:ascii="Arial" w:hAnsi="Arial"/>
          <w:sz w:val="20"/>
        </w:rPr>
        <w:t xml:space="preserve"> Rüppell, 1852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Obs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Cirrhi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irrhitops fasciatus</w:t>
      </w:r>
      <w:r>
        <w:rPr>
          <w:rFonts w:cs="Arial" w:ascii="Arial" w:hAnsi="Arial"/>
          <w:sz w:val="20"/>
        </w:rPr>
        <w:t xml:space="preserve"> (Bennett, 1829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irrhitus pinnulatus</w:t>
      </w:r>
      <w:r>
        <w:rPr>
          <w:rFonts w:cs="Arial" w:ascii="Arial" w:hAnsi="Arial"/>
          <w:sz w:val="20"/>
        </w:rPr>
        <w:t xml:space="preserve"> (Forster in Bloch &amp; Schneider, 180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racirrhites forsteri</w:t>
      </w:r>
      <w:r>
        <w:rPr>
          <w:rFonts w:cs="Arial" w:ascii="Arial" w:hAnsi="Arial"/>
          <w:sz w:val="20"/>
        </w:rPr>
        <w:t xml:space="preserve"> (Schneider in Bloch &amp; Schneider, 180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Gob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Gobi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McCain, J. C.; et al., 1975 (Honolulu Harbor)</w:t>
        <w:br/>
        <w:t>1997 - Current Project Spec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sterropteryx semipunctatus</w:t>
      </w:r>
      <w:r>
        <w:rPr>
          <w:rFonts w:cs="Arial" w:ascii="Arial" w:hAnsi="Arial"/>
          <w:sz w:val="20"/>
        </w:rPr>
        <w:t xml:space="preserve"> Rüppell, 183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7 - Environmental Consultants Inc., 1977 (Keehi Lagoon)</w:t>
        <w:br/>
        <w:t>1988 - AECOS, 1988 (Keehi Lagoon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athygobius cocosensis</w:t>
      </w:r>
      <w:r>
        <w:rPr>
          <w:rFonts w:cs="Arial" w:ascii="Arial" w:hAnsi="Arial"/>
          <w:sz w:val="20"/>
        </w:rPr>
        <w:t xml:space="preserve"> (Bleeker, 1854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93 - Brock, R. E., 1993 (Honolulu Harbor. Recorded as </w:t>
      </w:r>
      <w:r>
        <w:rPr>
          <w:rFonts w:cs="Arial" w:ascii="Arial" w:hAnsi="Arial"/>
          <w:i/>
          <w:sz w:val="20"/>
        </w:rPr>
        <w:t>Bathygobius fuscus</w:t>
      </w:r>
      <w:r>
        <w:rPr>
          <w:rFonts w:cs="Arial" w:ascii="Arial" w:hAnsi="Arial"/>
          <w:sz w:val="20"/>
        </w:rPr>
        <w:t>.)</w:t>
        <w:br/>
        <w:t xml:space="preserve">1994 - Brock, R. E., 1994 (Honolulu Harbor. Recorded as </w:t>
      </w:r>
      <w:r>
        <w:rPr>
          <w:rFonts w:cs="Arial" w:ascii="Arial" w:hAnsi="Arial"/>
          <w:i/>
          <w:sz w:val="20"/>
        </w:rPr>
        <w:t>Bathygobius fuscus</w:t>
      </w:r>
      <w:r>
        <w:rPr>
          <w:rFonts w:cs="Arial" w:ascii="Arial" w:hAnsi="Arial"/>
          <w:sz w:val="20"/>
        </w:rPr>
        <w:t>.)</w:t>
        <w:br/>
        <w:t xml:space="preserve">1997 - Brock, R. E., 1997 (Honolulu Harbor. Recorded as </w:t>
      </w:r>
      <w:r>
        <w:rPr>
          <w:rFonts w:cs="Arial" w:ascii="Arial" w:hAnsi="Arial"/>
          <w:i/>
          <w:sz w:val="20"/>
        </w:rPr>
        <w:t>Bathygobius fuscus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viota ephiphane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8 - Current Project Spec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viota epiphanes</w:t>
      </w:r>
      <w:r>
        <w:rPr>
          <w:rFonts w:cs="Arial" w:ascii="Arial" w:hAnsi="Arial"/>
          <w:sz w:val="20"/>
        </w:rPr>
        <w:t xml:space="preserve"> Jenkins, 190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3 - Brock, R. E., 1993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natholepis anjerensis</w:t>
      </w:r>
      <w:r>
        <w:rPr>
          <w:rFonts w:cs="Arial" w:ascii="Arial" w:hAnsi="Arial"/>
          <w:sz w:val="20"/>
        </w:rPr>
        <w:t xml:space="preserve"> (Bleeker, 185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7 - Environmental Consultants Inc., 1977 (Keehi Lagoon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Kelloggella oligolepis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(Jenkins, 1903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riolepis eugenius</w:t>
      </w:r>
      <w:r>
        <w:rPr>
          <w:rFonts w:cs="Arial" w:ascii="Arial" w:hAnsi="Arial"/>
          <w:b/>
          <w:sz w:val="20"/>
        </w:rPr>
        <w:t>?</w:t>
      </w:r>
      <w:r>
        <w:rPr>
          <w:rFonts w:cs="Arial" w:ascii="Arial" w:hAnsi="Arial"/>
          <w:sz w:val="20"/>
        </w:rPr>
        <w:t xml:space="preserve"> (Jordan &amp; Evermann, 1903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  <w:br/>
        <w:t>1997 - Current Project Spec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riolepis farcimen</w:t>
      </w:r>
      <w:r>
        <w:rPr>
          <w:rFonts w:cs="Arial" w:ascii="Arial" w:hAnsi="Arial"/>
          <w:sz w:val="20"/>
        </w:rPr>
        <w:t xml:space="preserve"> (Jordan &amp; Evermann, 1903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Spec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silogobius mainlandi</w:t>
      </w:r>
      <w:r>
        <w:rPr>
          <w:rFonts w:cs="Arial" w:ascii="Arial" w:hAnsi="Arial"/>
          <w:sz w:val="20"/>
        </w:rPr>
        <w:t xml:space="preserve"> Baldwin, 1972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8 - AECOS, 1988 (Keehi Lagoon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Kuhl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Kuhlia sandvicensis</w:t>
      </w:r>
      <w:r>
        <w:rPr>
          <w:rFonts w:cs="Arial" w:ascii="Arial" w:hAnsi="Arial"/>
          <w:sz w:val="20"/>
        </w:rPr>
        <w:t xml:space="preserve"> (Steindachner, 1876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4 - Environmental Consultants Inc.; Hawaiian Electric Company Inc., 1974 (Honolulu Harbor)</w:t>
        <w:br/>
        <w:t>1974 - McCain, J. C.; et al., 1975 (Honolulu Harbor)</w:t>
        <w:br/>
        <w:t>1977 - Environmental Consultants Inc., 1977 (Keehi Lagoon)</w:t>
        <w:br/>
        <w:t>1979 - Environmental Consultants Inc., 1979 (Keehi Lagoon)</w:t>
        <w:br/>
        <w:t>1988 - AECOS, 1988 (Keehi Lagoon)</w:t>
        <w:br/>
        <w:t>1997 - Current Project Obs (Honolulu Harbor)</w:t>
        <w:br/>
        <w:t>1997 - Current Project Obs (Keehi Lagoon)</w:t>
        <w:br/>
        <w:t>1998 - Current Project Obs (Ala Wai Harbor)</w:t>
        <w:br/>
        <w:t>1998 - Current Project Obs (Barbers Point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Kyphos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Kyphosus bigibbus</w:t>
      </w:r>
      <w:r>
        <w:rPr>
          <w:rFonts w:cs="Arial" w:ascii="Arial" w:hAnsi="Arial"/>
          <w:sz w:val="20"/>
        </w:rPr>
        <w:t xml:space="preserve"> Lacepède, 1801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Lab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Labr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McCain, J. C.; et al., 1975 (Honolulu Harbor)</w:t>
        <w:br/>
        <w:t>1998 - Current Project Spec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nampses cuvier</w:t>
      </w:r>
      <w:r>
        <w:rPr>
          <w:rFonts w:cs="Arial" w:ascii="Arial" w:hAnsi="Arial"/>
          <w:sz w:val="20"/>
        </w:rPr>
        <w:t xml:space="preserve"> Quoy &amp; Gaimard, 1824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odianus bilunulatus</w:t>
      </w:r>
      <w:r>
        <w:rPr>
          <w:rFonts w:cs="Arial" w:ascii="Arial" w:hAnsi="Arial"/>
          <w:sz w:val="20"/>
        </w:rPr>
        <w:t xml:space="preserve"> Lacepède, 1801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Environmental Consultants Inc., 1975 (Barbers Point Harbor)</w:t>
        <w:br/>
        <w:t>1990 - Oceanit Laboratories Inc., 1990 (Honolulu Harbor)</w:t>
        <w:br/>
        <w:t>1993 - Brock, R. E., 1993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eilinus bimaculatus</w:t>
      </w:r>
      <w:r>
        <w:rPr>
          <w:rFonts w:cs="Arial" w:ascii="Arial" w:hAnsi="Arial"/>
          <w:sz w:val="20"/>
        </w:rPr>
        <w:t xml:space="preserve"> Valenciennes in Cuvier &amp; Valenciennes, 184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3 - Brock, R. E., 1993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eilinus unifasciatus</w:t>
      </w:r>
      <w:r>
        <w:rPr>
          <w:rFonts w:cs="Arial" w:ascii="Arial" w:hAnsi="Arial"/>
          <w:sz w:val="20"/>
        </w:rPr>
        <w:t xml:space="preserve"> Streets, 187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eilio inermis</w:t>
      </w:r>
      <w:r>
        <w:rPr>
          <w:rFonts w:cs="Arial" w:ascii="Arial" w:hAnsi="Arial"/>
          <w:sz w:val="20"/>
        </w:rPr>
        <w:t xml:space="preserve"> (Forsskål, 177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ris flavovittata</w:t>
      </w:r>
      <w:r>
        <w:rPr>
          <w:rFonts w:cs="Arial" w:ascii="Arial" w:hAnsi="Arial"/>
          <w:sz w:val="20"/>
        </w:rPr>
        <w:t xml:space="preserve"> (Bennett, 1829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Obs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ris gaimard</w:t>
      </w:r>
      <w:r>
        <w:rPr>
          <w:rFonts w:cs="Arial" w:ascii="Arial" w:hAnsi="Arial"/>
          <w:sz w:val="20"/>
        </w:rPr>
        <w:t xml:space="preserve"> (Quoy &amp; Gaimard, 1824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8 - AECOS, 1988 (Honolulu Harbor)</w:t>
        <w:br/>
        <w:t>1993 - Brock, R. E., 1993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omphosus varius</w:t>
      </w:r>
      <w:r>
        <w:rPr>
          <w:rFonts w:cs="Arial" w:ascii="Arial" w:hAnsi="Arial"/>
          <w:sz w:val="20"/>
        </w:rPr>
        <w:t xml:space="preserve"> Lacepède, 1801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8 - AECOS, 1988 (Honolulu Harbor)</w:t>
        <w:br/>
        <w:t>1990 - Oceanit Laboratories Inc., 1990 (Honolulu Harbor)</w:t>
        <w:br/>
        <w:t>1991 - Brock, R. E., 1991 (Honolulu Harbor)</w:t>
        <w:br/>
        <w:t>1995 - Brock, R. E., 1995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abroides phthirophagus</w:t>
      </w:r>
      <w:r>
        <w:rPr>
          <w:rFonts w:cs="Arial" w:ascii="Arial" w:hAnsi="Arial"/>
          <w:sz w:val="20"/>
        </w:rPr>
        <w:t xml:space="preserve"> Randall, 195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Environmental Consultants Inc., 1975 (Barbers Point Harbor)</w:t>
        <w:br/>
        <w:t>1997 - Current Project Obs (Honolulu Harbor)</w:t>
        <w:br/>
        <w:t>1998 - Current Project Obs (Ala Wai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abrus balanus</w:t>
      </w:r>
      <w:r>
        <w:rPr>
          <w:rFonts w:cs="Arial" w:ascii="Arial" w:hAnsi="Arial"/>
          <w:sz w:val="20"/>
        </w:rPr>
        <w:t xml:space="preserve"> Fleming, 182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2 - AECOS, 198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abrus scarus</w:t>
      </w:r>
      <w:r>
        <w:rPr>
          <w:rFonts w:cs="Arial" w:ascii="Arial" w:hAnsi="Arial"/>
          <w:sz w:val="20"/>
        </w:rPr>
        <w:t xml:space="preserve"> Linnaeus, 175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7 - Environmental Consultants Inc., 1977 (Keehi Lagoon)</w:t>
        <w:br/>
        <w:t>1982 - AECOS, 1982 (Honolulu Harbor)</w:t>
        <w:br/>
        <w:t>1988 - AECOS, 1988 (Honolulu Harbor)</w:t>
        <w:br/>
        <w:t>1990 - Oceanit Laboratories Inc., 1990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seudocheilinus tetrataenia</w:t>
      </w:r>
      <w:r>
        <w:rPr>
          <w:rFonts w:cs="Arial" w:ascii="Arial" w:hAnsi="Arial"/>
          <w:sz w:val="20"/>
        </w:rPr>
        <w:t xml:space="preserve"> Schultz in Schultz et al., 196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tethojulis balteata</w:t>
      </w:r>
      <w:r>
        <w:rPr>
          <w:rFonts w:cs="Arial" w:ascii="Arial" w:hAnsi="Arial"/>
          <w:sz w:val="20"/>
        </w:rPr>
        <w:t xml:space="preserve"> (Quoy &amp; Gaimard, 1824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>1972 - McCain, J. C.; Peck, J. M. Jr., 1972 (Honolulu Harbor)</w:t>
        <w:br/>
        <w:t xml:space="preserve">1974 - Environmental Consultants Inc.; Hawaiian Electric Company Inc., 1974 (Honolulu Harbor. Recorded as </w:t>
      </w:r>
      <w:r>
        <w:rPr>
          <w:rFonts w:cs="Arial" w:ascii="Arial" w:hAnsi="Arial"/>
          <w:i/>
          <w:sz w:val="20"/>
        </w:rPr>
        <w:t>Stethojulis balteatus</w:t>
      </w:r>
      <w:r>
        <w:rPr>
          <w:rFonts w:cs="Arial" w:ascii="Arial" w:hAnsi="Arial"/>
          <w:sz w:val="20"/>
        </w:rPr>
        <w:t>.)</w:t>
        <w:br/>
        <w:t xml:space="preserve">1974 - McCain, J. C.; et al., 1975 (Honolulu Harbor. Recorded as </w:t>
      </w:r>
      <w:r>
        <w:rPr>
          <w:rFonts w:cs="Arial" w:ascii="Arial" w:hAnsi="Arial"/>
          <w:i/>
          <w:sz w:val="20"/>
        </w:rPr>
        <w:t>Stethojulis balteatus</w:t>
      </w:r>
      <w:r>
        <w:rPr>
          <w:rFonts w:cs="Arial" w:ascii="Arial" w:hAnsi="Arial"/>
          <w:sz w:val="20"/>
        </w:rPr>
        <w:t>.)</w:t>
        <w:br/>
        <w:t>1975 - Environmental Consultants Inc., 1975 (Barbers Point Harbor)</w:t>
        <w:br/>
        <w:t>1977 - Environmental Consultants Inc., 1977 (Keehi Lagoon)</w:t>
        <w:br/>
        <w:t>1988 - AECOS, 1988 (Honolulu Harbor)</w:t>
        <w:br/>
        <w:t>1990 - Oceanit Laboratories Inc., 1990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8 - Current Project Obs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halassoma ballieui</w:t>
      </w:r>
      <w:r>
        <w:rPr>
          <w:rFonts w:cs="Arial" w:ascii="Arial" w:hAnsi="Arial"/>
          <w:sz w:val="20"/>
        </w:rPr>
        <w:t xml:space="preserve"> (Vaillant &amp; Sauvage, 187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Environmental Consultants Inc., 1975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halassoma duperrey</w:t>
      </w:r>
      <w:r>
        <w:rPr>
          <w:rFonts w:cs="Arial" w:ascii="Arial" w:hAnsi="Arial"/>
          <w:sz w:val="20"/>
        </w:rPr>
        <w:t xml:space="preserve"> (Quoy &amp; Gaimard, 1824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Environmental Consultants Inc., 1975 (Barbers Point Harbor)</w:t>
        <w:br/>
        <w:t>1988 - AECOS, 1988 (Honolulu Harbor)</w:t>
        <w:br/>
        <w:t>1988 - AECOS, 1988 (Keehi Lagoon)</w:t>
        <w:br/>
        <w:t>1990 - Oceanit Laboratories Inc., 1990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8 - Current Project Obs (Ala Wai Harbor)</w:t>
        <w:br/>
        <w:t>1998 - Current Project Obs (Barbers Point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halassoma purpureum</w:t>
      </w:r>
      <w:r>
        <w:rPr>
          <w:rFonts w:cs="Arial" w:ascii="Arial" w:hAnsi="Arial"/>
          <w:sz w:val="20"/>
        </w:rPr>
        <w:t xml:space="preserve"> (Forsskål, 177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Environmental Consultants Inc., 1975 (Barbers Point Harbor)</w:t>
        <w:br/>
        <w:t>1990 - Oceanit Laboratories Inc., 1990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Thalassoma trilobatus</w:t>
      </w:r>
      <w:r>
        <w:rPr>
          <w:rFonts w:cs="Arial" w:ascii="Arial" w:hAnsi="Arial"/>
          <w:sz w:val="20"/>
        </w:rPr>
        <w:t xml:space="preserve"> Lacépède, 1801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>1997 - Current Project Obs (Honolulu Harbor)</w:t>
        <w:br/>
        <w:t xml:space="preserve">1997 - Brock, R. E., 1997 (Honolulu Harbor. Recorded as </w:t>
      </w:r>
      <w:r>
        <w:rPr>
          <w:rFonts w:cs="Arial" w:ascii="Arial" w:hAnsi="Arial"/>
          <w:i/>
          <w:sz w:val="20"/>
        </w:rPr>
        <w:t>Thalasomma fuscum</w:t>
      </w:r>
      <w:r>
        <w:rPr>
          <w:rFonts w:cs="Arial" w:ascii="Arial" w:hAnsi="Arial"/>
          <w:sz w:val="20"/>
        </w:rPr>
        <w:t>.)</w:t>
        <w:br/>
        <w:t>1998 - Current Project Obs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Lethri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onotaxis grandoculis</w:t>
      </w:r>
      <w:r>
        <w:rPr>
          <w:rFonts w:cs="Arial" w:ascii="Arial" w:hAnsi="Arial"/>
          <w:sz w:val="20"/>
        </w:rPr>
        <w:t xml:space="preserve"> (Forsskål, 177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2 - AECOS, 1982 (Honolulu Harbor)</w:t>
        <w:br/>
        <w:t>1998 - Current Project Obs (Barbers Point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Lutja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utjanus fulvus</w:t>
      </w:r>
      <w:r>
        <w:rPr>
          <w:rFonts w:cs="Arial" w:ascii="Arial" w:hAnsi="Arial"/>
          <w:sz w:val="20"/>
        </w:rPr>
        <w:t xml:space="preserve"> (Forster in Bloch &amp; Schneider, 1801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  <w:br/>
        <w:t>1974 - McCain, J. C.; et al., 1975 (Honolulu Harbor)</w:t>
        <w:br/>
        <w:t>1990 - Oceanit Laboratories Inc., 1990 (Honolulu Harbor)</w:t>
        <w:br/>
        <w:t>1997 - Current Project Obs (Honolulu Harbor)</w:t>
        <w:br/>
        <w:t>1998 - Current Project Obs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Mugi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eomyxus leuciscus</w:t>
      </w:r>
      <w:r>
        <w:rPr>
          <w:rFonts w:cs="Arial" w:ascii="Arial" w:hAnsi="Arial"/>
          <w:sz w:val="20"/>
        </w:rPr>
        <w:t xml:space="preserve"> (Günther, 1872 [or 1871?]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Obs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Mul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Mull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McCain, J. C.; et al., 197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ulloidichthys flavolineatus</w:t>
      </w:r>
      <w:r>
        <w:rPr>
          <w:rFonts w:cs="Arial" w:ascii="Arial" w:hAnsi="Arial"/>
          <w:sz w:val="20"/>
        </w:rPr>
        <w:t xml:space="preserve"> (Lacépede, 1801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2 - McCain, J. C.; Peck, J. M. Jr., 1972 (Honolulu Harbor. Recorded as </w:t>
      </w:r>
      <w:r>
        <w:rPr>
          <w:rFonts w:cs="Arial" w:ascii="Arial" w:hAnsi="Arial"/>
          <w:i/>
          <w:sz w:val="20"/>
        </w:rPr>
        <w:t>Mulloidichthys samoensis</w:t>
      </w:r>
      <w:r>
        <w:rPr>
          <w:rFonts w:cs="Arial" w:ascii="Arial" w:hAnsi="Arial"/>
          <w:sz w:val="20"/>
        </w:rPr>
        <w:t>.)</w:t>
        <w:br/>
        <w:t xml:space="preserve">1973 - McCain, J. C.; Coles, S. L., 1973 (Honolulu Harbor. Recorded as </w:t>
      </w:r>
      <w:r>
        <w:rPr>
          <w:rFonts w:cs="Arial" w:ascii="Arial" w:hAnsi="Arial"/>
          <w:i/>
          <w:sz w:val="20"/>
        </w:rPr>
        <w:t>Mulloidichthys samoensis</w:t>
      </w:r>
      <w:r>
        <w:rPr>
          <w:rFonts w:cs="Arial" w:ascii="Arial" w:hAnsi="Arial"/>
          <w:sz w:val="20"/>
        </w:rPr>
        <w:t>.)</w:t>
        <w:br/>
        <w:t xml:space="preserve">1974 - Environmental Consultants Inc.; Hawaiian Electric Company Inc., 1974 (Honolulu Harbor. Recorded as </w:t>
      </w:r>
      <w:r>
        <w:rPr>
          <w:rFonts w:cs="Arial" w:ascii="Arial" w:hAnsi="Arial"/>
          <w:i/>
          <w:sz w:val="20"/>
        </w:rPr>
        <w:t>Mulloidichthys samoensis</w:t>
      </w:r>
      <w:r>
        <w:rPr>
          <w:rFonts w:cs="Arial" w:ascii="Arial" w:hAnsi="Arial"/>
          <w:sz w:val="20"/>
        </w:rPr>
        <w:t>.)</w:t>
        <w:br/>
        <w:t xml:space="preserve">1974 - McCain, J. C.; et al., 1975 (Honolulu Harbor. Recorded as </w:t>
      </w:r>
      <w:r>
        <w:rPr>
          <w:rFonts w:cs="Arial" w:ascii="Arial" w:hAnsi="Arial"/>
          <w:i/>
          <w:sz w:val="20"/>
        </w:rPr>
        <w:t>Mulloidichthys samoensis</w:t>
      </w:r>
      <w:r>
        <w:rPr>
          <w:rFonts w:cs="Arial" w:ascii="Arial" w:hAnsi="Arial"/>
          <w:sz w:val="20"/>
        </w:rPr>
        <w:t>.)</w:t>
        <w:br/>
        <w:t>1975 - Environmental Consultants Inc., 1975 (Barbers Point Harbor)</w:t>
        <w:br/>
        <w:t xml:space="preserve">1982 - AECOS, 1982 (Honolulu Harbor. Recorded as </w:t>
      </w:r>
      <w:r>
        <w:rPr>
          <w:rFonts w:cs="Arial" w:ascii="Arial" w:hAnsi="Arial"/>
          <w:i/>
          <w:sz w:val="20"/>
        </w:rPr>
        <w:t>Mulloidichthys samoensis</w:t>
      </w:r>
      <w:r>
        <w:rPr>
          <w:rFonts w:cs="Arial" w:ascii="Arial" w:hAnsi="Arial"/>
          <w:sz w:val="20"/>
        </w:rPr>
        <w:t>.)</w:t>
        <w:br/>
        <w:t>1988 - AECOS, 1988 (Honolulu Harbor)</w:t>
        <w:br/>
        <w:t>1988 - AECOS, 1988 (Keehi Lagoon)</w:t>
        <w:br/>
        <w:t xml:space="preserve">1990 - Oceanit Laboratories Inc., 1990 (Honolulu Harbor. Recorded as </w:t>
      </w:r>
      <w:r>
        <w:rPr>
          <w:rFonts w:cs="Arial" w:ascii="Arial" w:hAnsi="Arial"/>
          <w:i/>
          <w:sz w:val="20"/>
        </w:rPr>
        <w:t>Mulloidichthys samoensis</w:t>
      </w:r>
      <w:r>
        <w:rPr>
          <w:rFonts w:cs="Arial" w:ascii="Arial" w:hAnsi="Arial"/>
          <w:sz w:val="20"/>
        </w:rPr>
        <w:t>.)</w:t>
        <w:br/>
        <w:t xml:space="preserve">1991 - Brock, R. E., 1991 (Honolulu Harbor. Recorded as </w:t>
      </w:r>
      <w:r>
        <w:rPr>
          <w:rFonts w:cs="Arial" w:ascii="Arial" w:hAnsi="Arial"/>
          <w:i/>
          <w:sz w:val="20"/>
        </w:rPr>
        <w:t>Mulloides flavolineatus</w:t>
      </w:r>
      <w:r>
        <w:rPr>
          <w:rFonts w:cs="Arial" w:ascii="Arial" w:hAnsi="Arial"/>
          <w:sz w:val="20"/>
        </w:rPr>
        <w:t>.)</w:t>
        <w:br/>
        <w:t xml:space="preserve">1992 - Brock, R. E., 1992 (Honolulu Harbor. Recorded as </w:t>
      </w:r>
      <w:r>
        <w:rPr>
          <w:rFonts w:cs="Arial" w:ascii="Arial" w:hAnsi="Arial"/>
          <w:i/>
          <w:sz w:val="20"/>
        </w:rPr>
        <w:t>Mulloides flavolineatus</w:t>
      </w:r>
      <w:r>
        <w:rPr>
          <w:rFonts w:cs="Arial" w:ascii="Arial" w:hAnsi="Arial"/>
          <w:sz w:val="20"/>
        </w:rPr>
        <w:t>.)</w:t>
        <w:br/>
        <w:t xml:space="preserve">1993 - Brock, R. E., 1993 (Honolulu Harbor. Recorded as </w:t>
      </w:r>
      <w:r>
        <w:rPr>
          <w:rFonts w:cs="Arial" w:ascii="Arial" w:hAnsi="Arial"/>
          <w:i/>
          <w:sz w:val="20"/>
        </w:rPr>
        <w:t>Mulloides flavolineatus</w:t>
      </w:r>
      <w:r>
        <w:rPr>
          <w:rFonts w:cs="Arial" w:ascii="Arial" w:hAnsi="Arial"/>
          <w:sz w:val="20"/>
        </w:rPr>
        <w:t>.)</w:t>
        <w:br/>
        <w:t xml:space="preserve">1994 - Brock, R. E., 1994 (Honolulu Harbor. Recorded as </w:t>
      </w:r>
      <w:r>
        <w:rPr>
          <w:rFonts w:cs="Arial" w:ascii="Arial" w:hAnsi="Arial"/>
          <w:i/>
          <w:sz w:val="20"/>
        </w:rPr>
        <w:t>Mulloides flavolineatus</w:t>
      </w:r>
      <w:r>
        <w:rPr>
          <w:rFonts w:cs="Arial" w:ascii="Arial" w:hAnsi="Arial"/>
          <w:sz w:val="20"/>
        </w:rPr>
        <w:t>.)</w:t>
        <w:br/>
        <w:t xml:space="preserve">1995 - Brock, R. E., 1995 (Honolulu Harbor. Recorded as </w:t>
      </w:r>
      <w:r>
        <w:rPr>
          <w:rFonts w:cs="Arial" w:ascii="Arial" w:hAnsi="Arial"/>
          <w:i/>
          <w:sz w:val="20"/>
        </w:rPr>
        <w:t>Mulloides flavolineatus</w:t>
      </w:r>
      <w:r>
        <w:rPr>
          <w:rFonts w:cs="Arial" w:ascii="Arial" w:hAnsi="Arial"/>
          <w:sz w:val="20"/>
        </w:rPr>
        <w:t>.)</w:t>
        <w:br/>
        <w:t>1997 - Current Project Obs (Honolulu Harbor)</w:t>
        <w:br/>
        <w:t xml:space="preserve">1997 - Brock, R. E., 1997 (Honolulu Harbor. Recorded as </w:t>
      </w:r>
      <w:r>
        <w:rPr>
          <w:rFonts w:cs="Arial" w:ascii="Arial" w:hAnsi="Arial"/>
          <w:i/>
          <w:sz w:val="20"/>
        </w:rPr>
        <w:t>Mulloides flavolineatus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ulloidichthys vanicolensis</w:t>
      </w:r>
      <w:r>
        <w:rPr>
          <w:rFonts w:cs="Arial" w:ascii="Arial" w:hAnsi="Arial"/>
          <w:sz w:val="20"/>
        </w:rPr>
        <w:t xml:space="preserve"> (Valenciennes in Cuvier &amp; Valenciennes, 1831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2 - McCain, J. C.; Peck, J. M. Jr., 1972 (Honolulu Harbor. Recorded as </w:t>
      </w:r>
      <w:r>
        <w:rPr>
          <w:rFonts w:cs="Arial" w:ascii="Arial" w:hAnsi="Arial"/>
          <w:i/>
          <w:sz w:val="20"/>
        </w:rPr>
        <w:t>Mulloidichthys auriflamma</w:t>
      </w:r>
      <w:r>
        <w:rPr>
          <w:rFonts w:cs="Arial" w:ascii="Arial" w:hAnsi="Arial"/>
          <w:sz w:val="20"/>
        </w:rPr>
        <w:t>.)</w:t>
        <w:br/>
        <w:t xml:space="preserve">1973 - McCain, J. C.; Coles, S. L., 1973 (Honolulu Harbor. Recorded as </w:t>
      </w:r>
      <w:r>
        <w:rPr>
          <w:rFonts w:cs="Arial" w:ascii="Arial" w:hAnsi="Arial"/>
          <w:i/>
          <w:sz w:val="20"/>
        </w:rPr>
        <w:t>Mulloidichthys auriflama</w:t>
      </w:r>
      <w:r>
        <w:rPr>
          <w:rFonts w:cs="Arial" w:ascii="Arial" w:hAnsi="Arial"/>
          <w:sz w:val="20"/>
        </w:rPr>
        <w:t>.)</w:t>
        <w:br/>
        <w:t xml:space="preserve">1974 - Environmental Consultants Inc.; Hawaiian Electric Company Inc., 1974 (Honolulu Harbor. Recorded as </w:t>
      </w:r>
      <w:r>
        <w:rPr>
          <w:rFonts w:cs="Arial" w:ascii="Arial" w:hAnsi="Arial"/>
          <w:i/>
          <w:sz w:val="20"/>
        </w:rPr>
        <w:t>Mulloidichthys auriflama</w:t>
      </w:r>
      <w:r>
        <w:rPr>
          <w:rFonts w:cs="Arial" w:ascii="Arial" w:hAnsi="Arial"/>
          <w:sz w:val="20"/>
        </w:rPr>
        <w:t>.)</w:t>
        <w:br/>
        <w:t xml:space="preserve">1974 - McCain, J. C.; et al., 1975 (Honolulu Harbor. Recorded as </w:t>
      </w:r>
      <w:r>
        <w:rPr>
          <w:rFonts w:cs="Arial" w:ascii="Arial" w:hAnsi="Arial"/>
          <w:i/>
          <w:sz w:val="20"/>
        </w:rPr>
        <w:t>Mulloidichthys auriflamma</w:t>
      </w:r>
      <w:r>
        <w:rPr>
          <w:rFonts w:cs="Arial" w:ascii="Arial" w:hAnsi="Arial"/>
          <w:sz w:val="20"/>
        </w:rPr>
        <w:t>.)</w:t>
        <w:br/>
        <w:t>1975 - Environmental Consultants Inc., 1975 (Barbers Point Harbor)</w:t>
        <w:br/>
        <w:t xml:space="preserve">1990 - Oceanit Laboratories Inc., 1990 (Honolulu Harbor. Recorded as </w:t>
      </w:r>
      <w:r>
        <w:rPr>
          <w:rFonts w:cs="Arial" w:ascii="Arial" w:hAnsi="Arial"/>
          <w:i/>
          <w:sz w:val="20"/>
        </w:rPr>
        <w:t>Mulloidichthys auriflama</w:t>
      </w:r>
      <w:r>
        <w:rPr>
          <w:rFonts w:cs="Arial" w:ascii="Arial" w:hAnsi="Arial"/>
          <w:sz w:val="20"/>
        </w:rPr>
        <w:t>.)</w:t>
        <w:br/>
        <w:t xml:space="preserve">1991 - Brock, R. E., 1991 (Honolulu Harbor. Recorded as </w:t>
      </w:r>
      <w:r>
        <w:rPr>
          <w:rFonts w:cs="Arial" w:ascii="Arial" w:hAnsi="Arial"/>
          <w:i/>
          <w:sz w:val="20"/>
        </w:rPr>
        <w:t>Mulloides vanicolensis</w:t>
      </w:r>
      <w:r>
        <w:rPr>
          <w:rFonts w:cs="Arial" w:ascii="Arial" w:hAnsi="Arial"/>
          <w:sz w:val="20"/>
        </w:rPr>
        <w:t>.)</w:t>
        <w:br/>
        <w:t xml:space="preserve">1992 - Brock, R. E., 1992 (Honolulu Harbor. Recorded as </w:t>
      </w:r>
      <w:r>
        <w:rPr>
          <w:rFonts w:cs="Arial" w:ascii="Arial" w:hAnsi="Arial"/>
          <w:i/>
          <w:sz w:val="20"/>
        </w:rPr>
        <w:t>Mulloides vanicolensis</w:t>
      </w:r>
      <w:r>
        <w:rPr>
          <w:rFonts w:cs="Arial" w:ascii="Arial" w:hAnsi="Arial"/>
          <w:sz w:val="20"/>
        </w:rPr>
        <w:t>.)</w:t>
        <w:br/>
        <w:t xml:space="preserve">1993 - Brock, R. E., 1993 (Honolulu Harbor. Recorded as </w:t>
      </w:r>
      <w:r>
        <w:rPr>
          <w:rFonts w:cs="Arial" w:ascii="Arial" w:hAnsi="Arial"/>
          <w:i/>
          <w:sz w:val="20"/>
        </w:rPr>
        <w:t>Mulloides vanicolensis</w:t>
      </w:r>
      <w:r>
        <w:rPr>
          <w:rFonts w:cs="Arial" w:ascii="Arial" w:hAnsi="Arial"/>
          <w:sz w:val="20"/>
        </w:rPr>
        <w:t>.)</w:t>
        <w:br/>
        <w:t>1997 - Current Project Obs (Honolulu Harbor)</w:t>
        <w:br/>
        <w:t>1998 - Current Project Obs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rupeneus bifasciatus</w:t>
      </w:r>
      <w:r>
        <w:rPr>
          <w:rFonts w:cs="Arial" w:ascii="Arial" w:hAnsi="Arial"/>
          <w:sz w:val="20"/>
        </w:rPr>
        <w:t xml:space="preserve"> (Lacepède, 180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rupeneus multifasciatus</w:t>
      </w:r>
      <w:r>
        <w:rPr>
          <w:rFonts w:cs="Arial" w:ascii="Arial" w:hAnsi="Arial"/>
          <w:sz w:val="20"/>
        </w:rPr>
        <w:t xml:space="preserve"> (Quoy &amp; Gaimard, 182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3 - McCain, J. C.; Coles, S. L., 1973 (Honolulu Harbor)</w:t>
        <w:br/>
        <w:t>1974 - Environmental Consultants Inc.; Hawaiian Electric Company Inc., 1974 (Honolulu Harbor)</w:t>
        <w:br/>
        <w:t>1974 - McCain, J. C.; et al., 1975 (Honolulu Harbor)</w:t>
        <w:br/>
        <w:t>1975 - Environmental Consultants Inc., 1975 (Barbers Point Harbor)</w:t>
        <w:br/>
        <w:t>1982 - AECOS, 1982 (Honolulu Harbor)</w:t>
        <w:br/>
        <w:t>1988 - AECOS, 1988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8 - Current Project Obs (Ala Wai Harbor)</w:t>
        <w:br/>
        <w:t>1998 - Current Project Obs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rupeneus pleurostigma</w:t>
      </w:r>
      <w:r>
        <w:rPr>
          <w:rFonts w:cs="Arial" w:ascii="Arial" w:hAnsi="Arial"/>
          <w:sz w:val="20"/>
        </w:rPr>
        <w:t xml:space="preserve"> (Bennett, 183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5 - Brock, R. E., 199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arupeneus porphyreus</w:t>
      </w:r>
      <w:r>
        <w:rPr>
          <w:rFonts w:cs="Arial" w:ascii="Arial" w:hAnsi="Arial"/>
          <w:sz w:val="20"/>
        </w:rPr>
        <w:t xml:space="preserve"> (Jenkins, 1903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3 - McCain, J. C.; Coles, S. L., 1973 (Honolulu Harbor)</w:t>
        <w:br/>
        <w:t>1974 - Environmental Consultants Inc.; Hawaiian Electric Company Inc., 1974 (Honolulu Harbor)</w:t>
        <w:br/>
        <w:t>1974 - McCain, J. C.; et al., 1975 (Honolulu Harbor)</w:t>
        <w:br/>
        <w:t>1975 - Environmental Consultants Inc., 1975 (Barbers Point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Upeneus arge</w:t>
      </w:r>
      <w:r>
        <w:rPr>
          <w:rFonts w:cs="Arial" w:ascii="Arial" w:hAnsi="Arial"/>
          <w:sz w:val="20"/>
        </w:rPr>
        <w:t xml:space="preserve"> Jordan &amp; Evermann, 190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3 - McCain, J. C.; Coles, S. L., 1973 (Honolulu Harbor)</w:t>
        <w:br/>
        <w:t>1974 - Environmental Consultants Inc.; Hawaiian Electric Company Inc., 1974 (Honolulu Harbor)</w:t>
        <w:br/>
        <w:t>1974 - McCain, J. C.; et al., 1975 (Honolulu Harbor)</w:t>
        <w:br/>
        <w:t>1993 - Brock, R. E., 1993 (Honolulu Harbor)</w:t>
        <w:br/>
        <w:t>1994 - Brock, R. E., 199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erc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theostoma blennius</w:t>
      </w:r>
      <w:r>
        <w:rPr>
          <w:rFonts w:cs="Arial" w:ascii="Arial" w:hAnsi="Arial"/>
          <w:sz w:val="20"/>
        </w:rPr>
        <w:t xml:space="preserve"> Gilbert &amp; Swain in Gilbert, 188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0 - Oceanit Laboratories Inc., 1990 (Honolulu Harbor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: Pomacanth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entropyge flavissima</w:t>
      </w:r>
      <w:r>
        <w:rPr>
          <w:rFonts w:cs="Arial" w:ascii="Arial" w:hAnsi="Arial"/>
          <w:sz w:val="20"/>
        </w:rPr>
        <w:t xml:space="preserve"> (Cuvier in Cuvier &amp; Valenciennes, 1831) </w:t>
      </w:r>
      <w:r>
        <w:rPr>
          <w:rFonts w:cs="Arial" w:ascii="Arial" w:hAnsi="Arial"/>
          <w:b/>
          <w:sz w:val="20"/>
        </w:rPr>
        <w:t>(Introduced)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Obs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omacent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- Unidentified Pomacentrida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McCain, J. C.; et al., 197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budefduf abdominalis</w:t>
      </w:r>
      <w:r>
        <w:rPr>
          <w:rFonts w:cs="Arial" w:ascii="Arial" w:hAnsi="Arial"/>
          <w:sz w:val="20"/>
        </w:rPr>
        <w:t xml:space="preserve"> (Quoy &amp; Gaimard, 182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4 - Environmental Consultants Inc.; Hawaiian Electric Company Inc., 1974 (Honolulu Harbor)</w:t>
        <w:br/>
        <w:t>1974 - McCain, J. C.; et al., 1975 (Honolulu Harbor)</w:t>
        <w:br/>
        <w:t>1975 - Environmental Consultants Inc., 1975 (Barbers Point Harbor)</w:t>
        <w:br/>
        <w:t>1977 - Environmental Consultants Inc., 1977 (Keehi Lagoon)</w:t>
        <w:br/>
        <w:t>1982 - AECOS, 1982 (Honolulu Harbor)</w:t>
        <w:br/>
        <w:t>1988 - AECOS, 1988 (Honolulu Harbor)</w:t>
        <w:br/>
        <w:t>1990 - Oceanit Laboratories Inc., 1990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7 - Current Project Obs (Keehi Lagoon)</w:t>
        <w:br/>
        <w:t>1998 - Current Project Obs (Barbers Point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budefduf sordidus</w:t>
      </w:r>
      <w:r>
        <w:rPr>
          <w:rFonts w:cs="Arial" w:ascii="Arial" w:hAnsi="Arial"/>
          <w:sz w:val="20"/>
        </w:rPr>
        <w:t xml:space="preserve"> (Forsskål, 177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  <w:br/>
        <w:t>1974 - McCain, J. C.; et al., 1975 (Honolulu Harbor)</w:t>
        <w:br/>
        <w:t>1977 - Environmental Consultants Inc., 1977 (Keehi Lagoon)</w:t>
        <w:br/>
        <w:t>1995 - Brock, R. E., 1995 (Honolulu Harbor)</w:t>
        <w:br/>
        <w:t>1997 - Current Project Obs (Honolulu Harbor)</w:t>
        <w:br/>
        <w:t>1998 - Current Project Obs (Ala Wai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romis ovalis</w:t>
      </w:r>
      <w:r>
        <w:rPr>
          <w:rFonts w:cs="Arial" w:ascii="Arial" w:hAnsi="Arial"/>
          <w:sz w:val="20"/>
        </w:rPr>
        <w:t xml:space="preserve"> Steindachner, 190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  <w:br/>
        <w:t>1974 - McCain, J. C.; et al., 1975 (Honolulu Harbor)</w:t>
        <w:br/>
        <w:t>1975 - Environmental Consultants Inc., 1975 (Barbers Point Harbor)</w:t>
        <w:br/>
        <w:t>1988 - AECOS, 1988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hromis vanderbilti</w:t>
      </w:r>
      <w:r>
        <w:rPr>
          <w:rFonts w:cs="Arial" w:ascii="Arial" w:hAnsi="Arial"/>
          <w:sz w:val="20"/>
        </w:rPr>
        <w:t xml:space="preserve"> (Fowler, 194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Environmental Consultants Inc., 1975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ascyllus albisella</w:t>
      </w:r>
      <w:r>
        <w:rPr>
          <w:rFonts w:cs="Arial" w:ascii="Arial" w:hAnsi="Arial"/>
          <w:sz w:val="20"/>
        </w:rPr>
        <w:t xml:space="preserve"> Gill, 1862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4 - Environmental Consultants Inc.; Hawaiian Electric Company Inc., 1974 (Honolulu Harbor)</w:t>
        <w:br/>
        <w:t>1974 - McCain, J. C.; et al., 1975 (Honolulu Harbor)</w:t>
        <w:br/>
        <w:t>1975 - Environmental Consultants Inc., 1975 (Barbers Point Harbor)</w:t>
        <w:br/>
        <w:t>1988 - AECOS, 1988 (Keehi Lagoon)</w:t>
        <w:br/>
        <w:t>1990 - Oceanit Laboratories Inc., 1990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8 - Current Project Obs (Ala Wai Harbor)</w:t>
        <w:br/>
        <w:t>1998 - Current Project Spec (Ala Wai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lectroglyphidodon imparipennis</w:t>
      </w:r>
      <w:r>
        <w:rPr>
          <w:rFonts w:cs="Arial" w:ascii="Arial" w:hAnsi="Arial"/>
          <w:sz w:val="20"/>
        </w:rPr>
        <w:t xml:space="preserve"> (Vaillant &amp; Sauvage, 1875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5 - Environmental Consultants Inc., 1975 (Barbers Point Harbor. Recorded as </w:t>
      </w:r>
      <w:r>
        <w:rPr>
          <w:rFonts w:cs="Arial" w:ascii="Arial" w:hAnsi="Arial"/>
          <w:i/>
          <w:sz w:val="20"/>
        </w:rPr>
        <w:t>Dascyllus imparipennis</w:t>
      </w:r>
      <w:r>
        <w:rPr>
          <w:rFonts w:cs="Arial" w:ascii="Arial" w:hAnsi="Arial"/>
          <w:sz w:val="20"/>
        </w:rPr>
        <w:t>.)</w:t>
        <w:br/>
        <w:t>1990 - Oceanit Laboratories Inc., 1990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lectroglyphidodon sindonis</w:t>
      </w:r>
      <w:r>
        <w:rPr>
          <w:rFonts w:cs="Arial" w:ascii="Arial" w:hAnsi="Arial"/>
          <w:sz w:val="20"/>
        </w:rPr>
        <w:t xml:space="preserve"> Jordan &amp; Evermann, 190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8 - Current Project Obs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tegastes fasciolatus</w:t>
      </w:r>
      <w:r>
        <w:rPr>
          <w:rFonts w:cs="Arial" w:ascii="Arial" w:hAnsi="Arial"/>
          <w:sz w:val="20"/>
        </w:rPr>
        <w:t xml:space="preserve"> (Ogilby, 1889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2 - McCain, J. C.; Peck, J. M. Jr., 1972 (Honolulu Harbor. Recorded as </w:t>
      </w:r>
      <w:r>
        <w:rPr>
          <w:rFonts w:cs="Arial" w:ascii="Arial" w:hAnsi="Arial"/>
          <w:i/>
          <w:sz w:val="20"/>
        </w:rPr>
        <w:t>Pomacentrus jenkinsi</w:t>
      </w:r>
      <w:r>
        <w:rPr>
          <w:rFonts w:cs="Arial" w:ascii="Arial" w:hAnsi="Arial"/>
          <w:sz w:val="20"/>
        </w:rPr>
        <w:t>.)</w:t>
        <w:br/>
        <w:t xml:space="preserve">1974 - Environmental Consultants Inc.; Hawaiian Electric Company Inc., 1974 (Honolulu Harbor. Recorded as </w:t>
      </w:r>
      <w:r>
        <w:rPr>
          <w:rFonts w:cs="Arial" w:ascii="Arial" w:hAnsi="Arial"/>
          <w:i/>
          <w:sz w:val="20"/>
        </w:rPr>
        <w:t>Pomacentrus jenkensi</w:t>
      </w:r>
      <w:r>
        <w:rPr>
          <w:rFonts w:cs="Arial" w:ascii="Arial" w:hAnsi="Arial"/>
          <w:sz w:val="20"/>
        </w:rPr>
        <w:t>.)</w:t>
        <w:br/>
        <w:t xml:space="preserve">1974 - McCain, J. C.; et al., 1975 (Honolulu Harbor. Recorded as </w:t>
      </w:r>
      <w:r>
        <w:rPr>
          <w:rFonts w:cs="Arial" w:ascii="Arial" w:hAnsi="Arial"/>
          <w:i/>
          <w:sz w:val="20"/>
        </w:rPr>
        <w:t>Pomacentrus jenkensi</w:t>
      </w:r>
      <w:r>
        <w:rPr>
          <w:rFonts w:cs="Arial" w:ascii="Arial" w:hAnsi="Arial"/>
          <w:sz w:val="20"/>
        </w:rPr>
        <w:t>.)</w:t>
        <w:br/>
        <w:t xml:space="preserve">1975 - Environmental Consultants Inc., 1975 (Barbers Point Harbor. Recorded as </w:t>
      </w:r>
      <w:r>
        <w:rPr>
          <w:rFonts w:cs="Arial" w:ascii="Arial" w:hAnsi="Arial"/>
          <w:i/>
          <w:sz w:val="20"/>
        </w:rPr>
        <w:t>Pomacentrus jenkensi</w:t>
      </w:r>
      <w:r>
        <w:rPr>
          <w:rFonts w:cs="Arial" w:ascii="Arial" w:hAnsi="Arial"/>
          <w:sz w:val="20"/>
        </w:rPr>
        <w:t>.)</w:t>
        <w:br/>
        <w:t>1977 - Environmental Consultants Inc., 1977 (Keehi Lagoon)</w:t>
        <w:br/>
        <w:t>1988 - AECOS, 1988 (Honolulu Harbor)</w:t>
        <w:br/>
        <w:t>1993 - Brock, R. E., 1993 (Honolulu Harbor)</w:t>
        <w:br/>
        <w:t>1995 - Brock, R. E., 1995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Priacanth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eteropriacanthus cruentatus</w:t>
      </w:r>
      <w:r>
        <w:rPr>
          <w:rFonts w:cs="Arial" w:ascii="Arial" w:hAnsi="Arial"/>
          <w:sz w:val="20"/>
        </w:rPr>
        <w:t xml:space="preserve"> (Lacepède, 180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ca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lotomus carolinus</w:t>
      </w:r>
      <w:r>
        <w:rPr>
          <w:rFonts w:cs="Arial" w:ascii="Arial" w:hAnsi="Arial"/>
          <w:sz w:val="20"/>
        </w:rPr>
        <w:t xml:space="preserve"> (Valenciennes in Cuvier &amp; Valenciennes, 1840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3 - Brock, R. E., 1993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lotomus spinidens</w:t>
      </w:r>
      <w:r>
        <w:rPr>
          <w:rFonts w:cs="Arial" w:ascii="Arial" w:hAnsi="Arial"/>
          <w:sz w:val="20"/>
        </w:rPr>
        <w:t xml:space="preserve"> (Quoy &amp; Gaimard, 1824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carus perspicillatus</w:t>
      </w:r>
      <w:r>
        <w:rPr>
          <w:rFonts w:cs="Arial" w:ascii="Arial" w:hAnsi="Arial"/>
          <w:sz w:val="20"/>
        </w:rPr>
        <w:t xml:space="preserve"> Steindachner, 1879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3 - Brock, R. E., 1993 (Honolulu Harbor)</w:t>
        <w:br/>
        <w:t>1995 - Brock, R. E., 1995 (Honolulu Harbor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carus psittacus</w:t>
      </w:r>
      <w:r>
        <w:rPr>
          <w:rFonts w:cs="Arial" w:ascii="Arial" w:hAnsi="Arial"/>
          <w:sz w:val="20"/>
        </w:rPr>
        <w:t xml:space="preserve"> Forsskål, 177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carus rubroviolaceus</w:t>
      </w:r>
      <w:r>
        <w:rPr>
          <w:rFonts w:cs="Arial" w:ascii="Arial" w:hAnsi="Arial"/>
          <w:sz w:val="20"/>
        </w:rPr>
        <w:t xml:space="preserve"> Bleeker, 184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carus sordidus</w:t>
      </w:r>
      <w:r>
        <w:rPr>
          <w:rFonts w:cs="Arial" w:ascii="Arial" w:hAnsi="Arial"/>
          <w:sz w:val="20"/>
        </w:rPr>
        <w:t xml:space="preserve"> Forsskål, 177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0 - Oceanit Laboratories Inc., 1990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caru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Forsskål, 1775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8 - Current Project Obs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chindler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chindleria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Giltay, 1934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4 - McCain, J. C.; et al., 197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corpid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icrocanthus strigatus</w:t>
      </w:r>
      <w:r>
        <w:rPr>
          <w:rFonts w:cs="Arial" w:ascii="Arial" w:hAnsi="Arial"/>
          <w:sz w:val="20"/>
        </w:rPr>
        <w:t xml:space="preserve"> (Cuvier (ex Langsdorf) in Cuvier &amp; Valenciennes, 183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  <w:br/>
        <w:t>1974 - McCain, J. C.; et al., 1975 (Honolulu Harbor)</w:t>
        <w:br/>
        <w:t>1997 - Current Project Obs (Honolulu Harbor)</w:t>
        <w:br/>
        <w:t>1997 - Current Project Obs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Sphyrae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phyraena barracuda</w:t>
      </w:r>
      <w:r>
        <w:rPr>
          <w:rFonts w:cs="Arial" w:ascii="Arial" w:hAnsi="Arial"/>
          <w:sz w:val="20"/>
        </w:rPr>
        <w:t xml:space="preserve"> (Walbaum, 1792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8 - Environmental Consultants Inc., 1978 (Keehi Lagoon)</w:t>
        <w:br/>
        <w:t>1982 - AECOS, 1982 (Honolulu Harbor)</w:t>
        <w:br/>
        <w:t>1997 - Current Project Obs (Honolulu Harbor)</w:t>
        <w:br/>
        <w:t>1998 - Current Project Obs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Zanc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Zanclus cornutus</w:t>
      </w:r>
      <w:r>
        <w:rPr>
          <w:rFonts w:cs="Arial" w:ascii="Arial" w:hAnsi="Arial"/>
          <w:sz w:val="20"/>
        </w:rPr>
        <w:t xml:space="preserve"> (Linnaeus, 1758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2 - McCain, J. C.; Peck, J. M. Jr., 1972 (Honolulu Harbor. Recorded as </w:t>
      </w:r>
      <w:r>
        <w:rPr>
          <w:rFonts w:cs="Arial" w:ascii="Arial" w:hAnsi="Arial"/>
          <w:i/>
          <w:sz w:val="20"/>
        </w:rPr>
        <w:t>Zanclus canescens</w:t>
      </w:r>
      <w:r>
        <w:rPr>
          <w:rFonts w:cs="Arial" w:ascii="Arial" w:hAnsi="Arial"/>
          <w:sz w:val="20"/>
        </w:rPr>
        <w:t>.)</w:t>
        <w:br/>
        <w:t xml:space="preserve">1973 - McCain, J. C.; Coles, S. L., 1973 (Honolulu Harbor. Recorded as </w:t>
      </w:r>
      <w:r>
        <w:rPr>
          <w:rFonts w:cs="Arial" w:ascii="Arial" w:hAnsi="Arial"/>
          <w:i/>
          <w:sz w:val="20"/>
        </w:rPr>
        <w:t>Zanclus canescens</w:t>
      </w:r>
      <w:r>
        <w:rPr>
          <w:rFonts w:cs="Arial" w:ascii="Arial" w:hAnsi="Arial"/>
          <w:sz w:val="20"/>
        </w:rPr>
        <w:t>.)</w:t>
        <w:br/>
        <w:t xml:space="preserve">1974 - Environmental Consultants Inc.; Hawaiian Electric Company Inc., 1974 (Honolulu Harbor. Recorded as </w:t>
      </w:r>
      <w:r>
        <w:rPr>
          <w:rFonts w:cs="Arial" w:ascii="Arial" w:hAnsi="Arial"/>
          <w:i/>
          <w:sz w:val="20"/>
        </w:rPr>
        <w:t>Zanclus canescens</w:t>
      </w:r>
      <w:r>
        <w:rPr>
          <w:rFonts w:cs="Arial" w:ascii="Arial" w:hAnsi="Arial"/>
          <w:sz w:val="20"/>
        </w:rPr>
        <w:t>.)</w:t>
        <w:br/>
        <w:t xml:space="preserve">1974 - McCain, J. C.; et al., 1975 (Honolulu Harbor. Recorded as </w:t>
      </w:r>
      <w:r>
        <w:rPr>
          <w:rFonts w:cs="Arial" w:ascii="Arial" w:hAnsi="Arial"/>
          <w:i/>
          <w:sz w:val="20"/>
        </w:rPr>
        <w:t>Zanclus canescens</w:t>
      </w:r>
      <w:r>
        <w:rPr>
          <w:rFonts w:cs="Arial" w:ascii="Arial" w:hAnsi="Arial"/>
          <w:sz w:val="20"/>
        </w:rPr>
        <w:t>.)</w:t>
        <w:br/>
        <w:t>1975 - Environmental Consultants Inc., 1975 (Barbers Point Harbor)</w:t>
        <w:br/>
        <w:t>1988 - AECOS, 1988 (Honolulu Harbor)</w:t>
        <w:br/>
        <w:t xml:space="preserve">1990 - Oceanit Laboratories Inc., 1990 (Honolulu Harbor. Recorded as </w:t>
      </w:r>
      <w:r>
        <w:rPr>
          <w:rFonts w:cs="Arial" w:ascii="Arial" w:hAnsi="Arial"/>
          <w:i/>
          <w:sz w:val="20"/>
        </w:rPr>
        <w:t>Zanclus canescens</w:t>
      </w:r>
      <w:r>
        <w:rPr>
          <w:rFonts w:cs="Arial" w:ascii="Arial" w:hAnsi="Arial"/>
          <w:sz w:val="20"/>
        </w:rPr>
        <w:t>.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7 - Current Project Obs (Keehi Lagoon)</w:t>
        <w:br/>
        <w:t>1998 - Current Project Obs (Ala Wai Harbor)</w:t>
        <w:br/>
        <w:t>1998 - Current Project Obs (Barbers Point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Pleuronectiform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Both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Bothus mancus</w:t>
      </w:r>
      <w:r>
        <w:rPr>
          <w:rFonts w:cs="Arial" w:ascii="Arial" w:hAnsi="Arial"/>
          <w:sz w:val="20"/>
        </w:rPr>
        <w:t xml:space="preserve"> (Broussonet, 1782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Tetraodontiform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Balis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Rhinecanthus rectangulus</w:t>
      </w:r>
      <w:r>
        <w:rPr>
          <w:rFonts w:cs="Arial" w:ascii="Arial" w:hAnsi="Arial"/>
          <w:sz w:val="20"/>
        </w:rPr>
        <w:t xml:space="preserve"> (Bloch &amp; Schneider, 180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8 - AECOS, 1988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ufflamen bursa</w:t>
      </w:r>
      <w:r>
        <w:rPr>
          <w:rFonts w:cs="Arial" w:ascii="Arial" w:hAnsi="Arial"/>
          <w:sz w:val="20"/>
        </w:rPr>
        <w:t xml:space="preserve"> (Bloch &amp; Schneider, 180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5 - Brock, R. E., 1995 (Honolulu Harbor)</w:t>
        <w:br/>
        <w:t>1997 - Current Project Obs (Honolulu Harbor)</w:t>
        <w:br/>
        <w:t>1998 - Current Project Obs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Diodon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odon holocanthus</w:t>
      </w:r>
      <w:r>
        <w:rPr>
          <w:rFonts w:cs="Arial" w:ascii="Arial" w:hAnsi="Arial"/>
          <w:sz w:val="20"/>
        </w:rPr>
        <w:t xml:space="preserve"> Linnaeus, 175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  <w:br/>
        <w:t>1974 - McCain, J. C.; et al., 1975 (Honolulu Harbor)</w:t>
        <w:br/>
        <w:t>1992 - Brock, R. E., 1992 (Honolulu Harbor)</w:t>
        <w:br/>
        <w:t>1995 - Brock, R. E., 199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iodon hystrix</w:t>
      </w:r>
      <w:r>
        <w:rPr>
          <w:rFonts w:cs="Arial" w:ascii="Arial" w:hAnsi="Arial"/>
          <w:sz w:val="20"/>
        </w:rPr>
        <w:t xml:space="preserve"> Linnaeus, 175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4 - Environmental Consultants Inc.; Hawaiian Electric Company Inc., 1974 (Honolulu Harbor)</w:t>
        <w:br/>
        <w:t>1974 - McCain, J. C.; et al., 1975 (Honolulu Harbor)</w:t>
        <w:br/>
        <w:t>1977 - Environmental Consultants Inc., 1977 (Keehi Lagoon)</w:t>
        <w:br/>
        <w:t>1988 - AECOS, 1988 (Keehi Lagoon)</w:t>
        <w:br/>
        <w:t>1990 - Oceanit Laboratories Inc., 1990 (Honolulu Harbor)</w:t>
        <w:br/>
        <w:t>1991 - Brock, R. E., 1991 (Honolulu Harbor)</w:t>
        <w:br/>
        <w:t>1992 - Brock, R. E., 1992 (Honolulu Harbor)</w:t>
        <w:br/>
        <w:t>1997 - Current Project Obs (Honolulu Harbor)</w:t>
        <w:br/>
        <w:t>1998 - Current Project Obs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Monacanth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Pervagor spilosoma</w:t>
      </w:r>
      <w:r>
        <w:rPr>
          <w:rFonts w:cs="Arial" w:ascii="Arial" w:hAnsi="Arial"/>
          <w:sz w:val="20"/>
        </w:rPr>
        <w:t xml:space="preserve"> (Lay &amp; Bennett, 1839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4 - Environmental Consultants Inc.; Hawaiian Electric Company Inc., 1974 (Honolulu Harbor)</w:t>
        <w:br/>
        <w:t>1974 - McCain, J. C.; et al., 1975 (Honolulu Harbor)</w:t>
        <w:br/>
        <w:t>1975 - Environmental Consultants Inc., 1975 (Barbers Point Harbor)</w:t>
        <w:br/>
        <w:t>1977 - Environmental Consultants Inc., 1977 (Keehi Lagoon)</w:t>
        <w:br/>
        <w:t>1988 - AECOS, 1988 (Honolulu Harbor)</w:t>
        <w:br/>
        <w:t>1993 - Brock, R. E., 1993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Ostrac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Lactoria fornasini</w:t>
      </w:r>
      <w:r>
        <w:rPr>
          <w:rFonts w:cs="Arial" w:ascii="Arial" w:hAnsi="Arial"/>
          <w:sz w:val="20"/>
        </w:rPr>
        <w:t xml:space="preserve"> (Bianconi, 1846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8 - Environmental Consultants Inc., 1978 (Keehi Lagoon)</w:t>
        <w:br/>
        <w:t>1997 - Current Project Obs (Honolulu Harbor)</w:t>
        <w:br/>
        <w:t>1998 - Current Project Obs (Ala Wai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Ostracion meleagris</w:t>
      </w:r>
      <w:r>
        <w:rPr>
          <w:rFonts w:cs="Arial" w:ascii="Arial" w:hAnsi="Arial"/>
          <w:sz w:val="20"/>
        </w:rPr>
        <w:t xml:space="preserve"> Shaw in Shaw &amp; Nodder, 1796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3 - McCain, J. C.; Coles, S. L., 1973 (Honolulu Harbor)</w:t>
        <w:br/>
        <w:t>1974 - Environmental Consultants Inc.; Hawaiian Electric Company Inc., 1974 (Honolulu Harbor)</w:t>
        <w:br/>
        <w:t>1974 - McCain, J. C.; et al., 1975 (Honolulu Harbor)</w:t>
        <w:br/>
        <w:t>1975 - Environmental Consultants Inc., 1975 (Barbers Point Harbor)</w:t>
        <w:br/>
        <w:t>1988 - AECOS, 1988 (Honolulu Harbor)</w:t>
        <w:br/>
        <w:t>1990 - Oceanit Laboratories Inc., 1990 (Honolulu Harbor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Current Project Obs (Honolulu Harbor)</w:t>
        <w:br/>
        <w:t>1998 - Current Project Obs (Ala Wai Harbor)</w:t>
        <w:br/>
        <w:t>1998 - Current Project Obs (Barbers Point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Tetraodon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rothron hispidus</w:t>
      </w:r>
      <w:r>
        <w:rPr>
          <w:rFonts w:cs="Arial" w:ascii="Arial" w:hAnsi="Arial"/>
          <w:sz w:val="20"/>
        </w:rPr>
        <w:t xml:space="preserve"> (Linnaeus, 1758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3 - McCain, J. C.; Coles, S. L., 1973 (Honolulu Harbor)</w:t>
        <w:br/>
        <w:t>1974 - Environmental Consultants Inc.; Hawaiian Electric Company Inc., 1974 (Honolulu Harbor)</w:t>
        <w:br/>
        <w:t>1974 - McCain, J. C.; et al., 1975 (Honolulu Harbor)</w:t>
        <w:br/>
        <w:t>1977 - Environmental Consultants Inc., 1977 (Keehi Lagoon)</w:t>
        <w:br/>
        <w:t>1979 - Environmental Consultants Inc., 1979 (Keehi Lagoon)</w:t>
        <w:br/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5 - Brock, R. E., 1995 (Honolulu Harbor)</w:t>
        <w:br/>
        <w:t>1997 - Brock, R. E., 1997 (Honolulu Harbor)</w:t>
        <w:br/>
        <w:t>1997 - Current Project Obs (Honolulu Harbor)</w:t>
        <w:br/>
        <w:t>1997 - Current Project Obs (Keehi Lagoon)</w:t>
        <w:br/>
        <w:t>1998 - Current Project Obs (Ala Wai Harbor)</w:t>
        <w:br/>
        <w:t>1998 - Current Project Obs (Barbers Point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nthigaster coronata</w:t>
      </w:r>
      <w:r>
        <w:rPr>
          <w:rFonts w:cs="Arial" w:ascii="Arial" w:hAnsi="Arial"/>
          <w:sz w:val="20"/>
        </w:rPr>
        <w:t xml:space="preserve"> (Vaillant &amp; Sauvage, 1875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2 - Brock, R. E., 1992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anthigaster jactator</w:t>
      </w:r>
      <w:r>
        <w:rPr>
          <w:rFonts w:cs="Arial" w:ascii="Arial" w:hAnsi="Arial"/>
          <w:sz w:val="20"/>
        </w:rPr>
        <w:t xml:space="preserve"> (Jenkins, 190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4 - Environmental Consultants Inc.; Hawaiian Electric Company Inc., 1974 (Honolulu Harbor)</w:t>
        <w:br/>
        <w:t>1974 - McCain, J. C.; et al., 1975 (Honolulu Harbor)</w:t>
        <w:br/>
        <w:t>1975 - Environmental Consultants Inc., 1975 (Barbers Point Harbor)</w:t>
        <w:br/>
        <w:t>1990 - Oceanit Laboratories Inc., 1990 (Honolulu Harbor)</w:t>
        <w:br/>
        <w:t>1991 - Brock, R. E., 1991 (Honolulu Harbor)</w:t>
        <w:br/>
        <w:t>1992 - Brock, R. E., 1992 (Honolulu Harbor)</w:t>
        <w:br/>
        <w:t>1994 - Brock, R. E., 1994 (Honolulu Harbor)</w:t>
        <w:br/>
        <w:t>1995 - Brock, R. E., 1995 (Honolulu Harbor)</w:t>
        <w:br/>
        <w:t>1997 - Current Project Obs (Honolulu Harbor)</w:t>
        <w:br/>
        <w:t>1997 - Current Project Obs (Keehi Lagoon)</w:t>
        <w:br/>
        <w:t>1998 - Current Project Obs (Ala Wai Harbor)</w:t>
        <w:br/>
        <w:t>1998 - Current Project Obs (Barbers Point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Elopiform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Elop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lops hawaiiensis</w:t>
      </w:r>
      <w:r>
        <w:rPr>
          <w:rFonts w:cs="Arial" w:ascii="Arial" w:hAnsi="Arial"/>
          <w:sz w:val="20"/>
        </w:rPr>
        <w:t xml:space="preserve"> Regan, 1909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  <w:br/>
        <w:t>1974 - McCain, J. C.; et al., 197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Anguilliform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Cong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Conger marginatus</w:t>
      </w:r>
      <w:r>
        <w:rPr>
          <w:rFonts w:cs="Arial" w:ascii="Arial" w:hAnsi="Arial"/>
          <w:sz w:val="20"/>
        </w:rPr>
        <w:t xml:space="preserve"> Valenciennes in Eydoux &amp; Souleyet, 1850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  <w:br/>
        <w:t>1974 - McCain, J. C.; et al., 197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Family: Murae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chidna nebulosa</w:t>
      </w:r>
      <w:r>
        <w:rPr>
          <w:rFonts w:cs="Arial" w:ascii="Arial" w:hAnsi="Arial"/>
          <w:sz w:val="20"/>
        </w:rPr>
        <w:t xml:space="preserve"> (Ahl, 1789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Environmental Consultants Inc., 1975 (Barbers Point Harbor)</w:t>
        <w:br/>
        <w:t>1977 - Environmental Consultants Inc., 1977 (Keehi Lagoon)</w:t>
        <w:br/>
        <w:t>1979 - Environmental Consultants Inc., 1979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ymnothorax eurostus</w:t>
      </w:r>
      <w:r>
        <w:rPr>
          <w:rFonts w:cs="Arial" w:ascii="Arial" w:hAnsi="Arial"/>
          <w:sz w:val="20"/>
        </w:rPr>
        <w:t xml:space="preserve"> (Abbott, 1861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5 - Environmental Consultants Inc., 1975 (Barbers Point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ymnothorax flavimarginatus</w:t>
      </w:r>
      <w:r>
        <w:rPr>
          <w:rFonts w:cs="Arial" w:ascii="Arial" w:hAnsi="Arial"/>
          <w:sz w:val="20"/>
        </w:rPr>
        <w:t xml:space="preserve"> (Rüppell, 1828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  <w:br/>
        <w:t>1974 - McCain, J. C.; et al., 1975 (Honolulu Harbor)</w:t>
        <w:br/>
        <w:t>1995 - Brock, R. E., 1995 (Honolulu Harbor)</w:t>
        <w:br/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Gymnothorax undulatus</w:t>
      </w:r>
      <w:r>
        <w:rPr>
          <w:rFonts w:cs="Arial" w:ascii="Arial" w:hAnsi="Arial"/>
          <w:sz w:val="20"/>
        </w:rPr>
        <w:t xml:space="preserve"> (Lacépede, 1803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4 - Environmental Consultants Inc.; Hawaiian Electric Company Inc., 1974 (Honolulu Harbor)</w:t>
        <w:br/>
        <w:t>1974 - McCain, J. C.; et al., 1975 (Honolulu Harbor)</w:t>
        <w:br/>
        <w:t>1991 - Brock, R. E., 1991 (Honolulu Harbor)</w:t>
        <w:br/>
        <w:t>1992 - Brock, R. E., 1992 (Honolulu Harbor)</w:t>
        <w:br/>
        <w:t>1995 - Brock, R. E., 1995 (Honolulu Harbor)</w:t>
        <w:br/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Clupeiform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Engraul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Encrasicholina purpurea</w:t>
      </w:r>
      <w:r>
        <w:rPr>
          <w:rFonts w:cs="Arial" w:ascii="Arial" w:hAnsi="Arial"/>
          <w:sz w:val="20"/>
        </w:rPr>
        <w:t xml:space="preserve"> (Fowler, 1900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3 - McCain, J. C.; Coles, S. L., 1973 (Honolulu Harbor. Recorded as </w:t>
      </w:r>
      <w:r>
        <w:rPr>
          <w:rFonts w:cs="Arial" w:ascii="Arial" w:hAnsi="Arial"/>
          <w:i/>
          <w:sz w:val="20"/>
        </w:rPr>
        <w:t>Stolophorus purpures</w:t>
      </w:r>
      <w:r>
        <w:rPr>
          <w:rFonts w:cs="Arial" w:ascii="Arial" w:hAnsi="Arial"/>
          <w:sz w:val="20"/>
        </w:rPr>
        <w:t>.)</w:t>
        <w:br/>
        <w:t xml:space="preserve">1974 - McCain, J. C.; et al., 1975 (Honolulu Harbor. Recorded as </w:t>
      </w:r>
      <w:r>
        <w:rPr>
          <w:rFonts w:cs="Arial" w:ascii="Arial" w:hAnsi="Arial"/>
          <w:i/>
          <w:sz w:val="20"/>
        </w:rPr>
        <w:t>Stolophorus purpures</w:t>
      </w:r>
      <w:r>
        <w:rPr>
          <w:rFonts w:cs="Arial" w:ascii="Arial" w:hAnsi="Arial"/>
          <w:sz w:val="20"/>
        </w:rPr>
        <w:t>.)</w:t>
        <w:br/>
        <w:t xml:space="preserve">1990 - Oceanit Laboratories Inc., 1990 (Honolulu Harbor. Recorded as </w:t>
      </w:r>
      <w:r>
        <w:rPr>
          <w:rFonts w:cs="Arial" w:ascii="Arial" w:hAnsi="Arial"/>
          <w:i/>
          <w:sz w:val="20"/>
        </w:rPr>
        <w:t>Stolophorus purpureus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Cypriniform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Cyprin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Danio apogon</w:t>
      </w:r>
      <w:r>
        <w:rPr>
          <w:rFonts w:cs="Arial" w:ascii="Arial" w:hAnsi="Arial"/>
          <w:sz w:val="20"/>
        </w:rPr>
        <w:t xml:space="preserve"> Chu, 1981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72 - McCain, J. C.; Peck, J. M. Jr., 1972 (Honolulu Harbor)</w:t>
        <w:br/>
        <w:t>1974 - McCain, J. C.; et al., 1975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Aulopiform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Synodont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aurida flamma</w:t>
      </w:r>
      <w:r>
        <w:rPr>
          <w:rFonts w:cs="Arial" w:ascii="Arial" w:hAnsi="Arial"/>
          <w:sz w:val="20"/>
        </w:rPr>
        <w:t xml:space="preserve"> Waples, 1982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1 - Brock, R. E., 1991 (Honolulu Harbor)</w:t>
        <w:br/>
        <w:t>1992 - Brock, R. E., 1992 (Honolulu Harbor)</w:t>
        <w:br/>
        <w:t>1993 - Brock, R. E., 1993 (Honolulu Harbor)</w:t>
        <w:br/>
        <w:t>1994 - Brock, R. E., 1994 (Honolulu Harbor)</w:t>
        <w:br/>
        <w:t>1997 - Brock, R. E., 1997 (Honolulu Harbor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aurida gracilis</w:t>
      </w:r>
      <w:r>
        <w:rPr>
          <w:rFonts w:cs="Arial" w:ascii="Arial" w:hAnsi="Arial"/>
          <w:sz w:val="20"/>
        </w:rPr>
        <w:t xml:space="preserve"> (Quoy &amp; Gaimard, 1824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92 - Brock, R. E., 1992 (Honolulu Harbor. Recorded as </w:t>
      </w:r>
      <w:r>
        <w:rPr>
          <w:rFonts w:cs="Arial" w:ascii="Arial" w:hAnsi="Arial"/>
          <w:i/>
          <w:sz w:val="20"/>
        </w:rPr>
        <w:t>Suarida gracilis</w:t>
      </w:r>
      <w:r>
        <w:rPr>
          <w:rFonts w:cs="Arial" w:ascii="Arial" w:hAnsi="Arial"/>
          <w:sz w:val="20"/>
        </w:rPr>
        <w:t>.)</w:t>
        <w:br/>
        <w:t xml:space="preserve">1993 - Brock, R. E., 1993 (Honolulu Harbor. Recorded as </w:t>
      </w:r>
      <w:r>
        <w:rPr>
          <w:rFonts w:cs="Arial" w:ascii="Arial" w:hAnsi="Arial"/>
          <w:i/>
          <w:sz w:val="20"/>
        </w:rPr>
        <w:t>Suarida gracilis</w:t>
      </w:r>
      <w:r>
        <w:rPr>
          <w:rFonts w:cs="Arial" w:ascii="Arial" w:hAnsi="Arial"/>
          <w:sz w:val="20"/>
        </w:rPr>
        <w:t>.)</w:t>
        <w:br/>
        <w:t xml:space="preserve">1994 - Brock, R. E., 1994 (Honolulu Harbor. Recorded as </w:t>
      </w:r>
      <w:r>
        <w:rPr>
          <w:rFonts w:cs="Arial" w:ascii="Arial" w:hAnsi="Arial"/>
          <w:i/>
          <w:sz w:val="20"/>
        </w:rPr>
        <w:t>Suarida gracilis</w:t>
      </w:r>
      <w:r>
        <w:rPr>
          <w:rFonts w:cs="Arial" w:ascii="Arial" w:hAnsi="Arial"/>
          <w:sz w:val="20"/>
        </w:rPr>
        <w:t>.)</w:t>
        <w:br/>
        <w:t xml:space="preserve">1997 - Brock, R. E., 1997 (Honolulu Harbor. Recorded as </w:t>
      </w:r>
      <w:r>
        <w:rPr>
          <w:rFonts w:cs="Arial" w:ascii="Arial" w:hAnsi="Arial"/>
          <w:i/>
          <w:sz w:val="20"/>
        </w:rPr>
        <w:t>Suarida gracilis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ynodus synodus</w:t>
      </w:r>
      <w:r>
        <w:rPr>
          <w:rFonts w:cs="Arial" w:ascii="Arial" w:hAnsi="Arial"/>
          <w:sz w:val="20"/>
        </w:rPr>
        <w:t xml:space="preserve"> Linnaeus, 1758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8 - AECOS, 1988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ynodus variegatus</w:t>
      </w:r>
      <w:r>
        <w:rPr>
          <w:rFonts w:cs="Arial" w:ascii="Arial" w:hAnsi="Arial"/>
          <w:sz w:val="20"/>
        </w:rPr>
        <w:t xml:space="preserve"> (Lacepède, 1803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95 - Brock, R. E., 1995 (Honolulu Harbor. Recorded as </w:t>
      </w:r>
      <w:r>
        <w:rPr>
          <w:rFonts w:cs="Arial" w:ascii="Arial" w:hAnsi="Arial"/>
          <w:i/>
          <w:sz w:val="20"/>
        </w:rPr>
        <w:t>Saurida variegatus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ynodu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Scopoli (ex Gronow), 1777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Lophiiform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Antennari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ntennarius commersoni</w:t>
      </w:r>
      <w:r>
        <w:rPr>
          <w:rFonts w:cs="Arial" w:ascii="Arial" w:hAnsi="Arial"/>
          <w:sz w:val="20"/>
        </w:rPr>
        <w:t xml:space="preserve"> (Latreille, 1804)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2 - Brock, R. E., 1992 (Honolulu Harbor)</w:t>
        <w:br/>
        <w:t>1997 - Current Project Obs (Honolulu Harbor)</w:t>
        <w:br/>
        <w:t>1997 - Current Project Obs (Keehi Lagoo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Antennarius drombus</w:t>
      </w:r>
      <w:r>
        <w:rPr>
          <w:rFonts w:cs="Arial" w:ascii="Arial" w:hAnsi="Arial"/>
          <w:sz w:val="20"/>
        </w:rPr>
        <w:t xml:space="preserve"> Jordan &amp; Evermann, 190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2 - Brock, R. E., 1992 (Honolulu Harbor)</w:t>
        <w:br/>
        <w:t>1993 - Brock, R. E., 1993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Beloniform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Hemiramph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emiramphus depauperatus</w:t>
      </w:r>
      <w:r>
        <w:rPr>
          <w:rFonts w:cs="Arial" w:ascii="Arial" w:hAnsi="Arial"/>
          <w:sz w:val="20"/>
        </w:rPr>
        <w:t xml:space="preserve"> Lay &amp; Bennett, 1839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8 - AECOS, 1988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Order: Beryciformes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>Family: Holocentrida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Holocentrus epinephelus</w:t>
      </w:r>
      <w:r>
        <w:rPr>
          <w:rFonts w:cs="Arial" w:ascii="Arial" w:hAnsi="Arial"/>
          <w:sz w:val="20"/>
        </w:rPr>
        <w:t xml:space="preserve"> Lacepède, 1802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8 - AECOS, 1988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yripristis amaenus</w:t>
      </w:r>
      <w:r>
        <w:rPr>
          <w:rFonts w:cs="Arial" w:ascii="Arial" w:hAnsi="Arial"/>
          <w:sz w:val="20"/>
        </w:rPr>
        <w:t xml:space="preserve"> Castelnau, 1873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Brock, R. E., 1997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yripristis berndti</w:t>
      </w:r>
      <w:r>
        <w:rPr>
          <w:rFonts w:cs="Arial" w:ascii="Arial" w:hAnsi="Arial"/>
          <w:sz w:val="20"/>
        </w:rPr>
        <w:t xml:space="preserve"> Jordan &amp; Evermann, 1903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4 - Environmental Consultants Inc.; Hawaiian Electric Company Inc., 1974 (Honolulu Harbor. Recorded as </w:t>
      </w:r>
      <w:r>
        <w:rPr>
          <w:rFonts w:cs="Arial" w:ascii="Arial" w:hAnsi="Arial"/>
          <w:i/>
          <w:sz w:val="20"/>
        </w:rPr>
        <w:t>Myripristis murdjan</w:t>
      </w:r>
      <w:r>
        <w:rPr>
          <w:rFonts w:cs="Arial" w:ascii="Arial" w:hAnsi="Arial"/>
          <w:sz w:val="20"/>
        </w:rPr>
        <w:t>.)</w:t>
        <w:br/>
        <w:t xml:space="preserve">1974 - McCain, J. C.; et al., 1975 (Honolulu Harbor. Recorded as </w:t>
      </w:r>
      <w:r>
        <w:rPr>
          <w:rFonts w:cs="Arial" w:ascii="Arial" w:hAnsi="Arial"/>
          <w:i/>
          <w:sz w:val="20"/>
        </w:rPr>
        <w:t>Myripristis murdjan</w:t>
      </w:r>
      <w:r>
        <w:rPr>
          <w:rFonts w:cs="Arial" w:ascii="Arial" w:hAnsi="Arial"/>
          <w:sz w:val="20"/>
        </w:rPr>
        <w:t>.)</w:t>
        <w:br/>
        <w:t>1998 - Current Project Obs (Kewalo Basin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yripristis kuntee</w:t>
      </w:r>
      <w:r>
        <w:rPr>
          <w:rFonts w:cs="Arial" w:ascii="Arial" w:hAnsi="Arial"/>
          <w:sz w:val="20"/>
        </w:rPr>
        <w:t xml:space="preserve"> Valenciennes in Cuvier &amp; Valenciennes, 1831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4 - Environmental Consultants Inc.; Hawaiian Electric Company Inc., 1974 (Honolulu Harbor. Recorded as </w:t>
      </w:r>
      <w:r>
        <w:rPr>
          <w:rFonts w:cs="Arial" w:ascii="Arial" w:hAnsi="Arial"/>
          <w:i/>
          <w:sz w:val="20"/>
        </w:rPr>
        <w:t>Myripristis borbonicus</w:t>
      </w:r>
      <w:r>
        <w:rPr>
          <w:rFonts w:cs="Arial" w:ascii="Arial" w:hAnsi="Arial"/>
          <w:sz w:val="20"/>
        </w:rPr>
        <w:t>.)</w:t>
        <w:br/>
        <w:t xml:space="preserve">1974 - McCain, J. C.; et al., 1975 (Honolulu Harbor. Recorded as </w:t>
      </w:r>
      <w:r>
        <w:rPr>
          <w:rFonts w:cs="Arial" w:ascii="Arial" w:hAnsi="Arial"/>
          <w:i/>
          <w:sz w:val="20"/>
        </w:rPr>
        <w:t>Myripristis borbonicus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Myripristis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Cuvier, 1829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Neoniphon sammara</w:t>
      </w:r>
      <w:r>
        <w:rPr>
          <w:rFonts w:cs="Arial" w:ascii="Arial" w:hAnsi="Arial"/>
          <w:sz w:val="20"/>
        </w:rPr>
        <w:t xml:space="preserve"> (Forsskål, 1775)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2 - McCain, J. C.; Peck, J. M. Jr., 1972 (Honolulu Harbor. Recorded as </w:t>
      </w:r>
      <w:r>
        <w:rPr>
          <w:rFonts w:cs="Arial" w:ascii="Arial" w:hAnsi="Arial"/>
          <w:i/>
          <w:sz w:val="20"/>
        </w:rPr>
        <w:t>Flammeo sammara</w:t>
      </w:r>
      <w:r>
        <w:rPr>
          <w:rFonts w:cs="Arial" w:ascii="Arial" w:hAnsi="Arial"/>
          <w:sz w:val="20"/>
        </w:rPr>
        <w:t>.)</w:t>
        <w:br/>
        <w:t>1974 - Environmental Consultants Inc.; Hawaiian Electric Company Inc., 1974 (Honolulu Harbor)</w:t>
        <w:br/>
        <w:t>1974 - McCain, J. C.; et al., 1975 (Honolulu Harbor)</w:t>
        <w:br/>
        <w:t>1997 - Current Project Obs (Honolulu Harbor)</w:t>
        <w:br/>
        <w:t>1998 - Current Project Obs (Ala Wai Harbor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argocentron xantherythrum</w:t>
      </w:r>
      <w:r>
        <w:rPr>
          <w:rFonts w:cs="Arial" w:ascii="Arial" w:hAnsi="Arial"/>
          <w:sz w:val="20"/>
        </w:rPr>
        <w:t xml:space="preserve"> Jordan &amp; Evermann, 1903 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0"/>
        </w:rPr>
        <w:t xml:space="preserve">1974 - Environmental Consultants Inc.; Hawaiian Electric Company Inc., 1974 (Honolulu Harbor. Recorded as </w:t>
      </w:r>
      <w:r>
        <w:rPr>
          <w:rFonts w:cs="Arial" w:ascii="Arial" w:hAnsi="Arial"/>
          <w:i/>
          <w:sz w:val="20"/>
        </w:rPr>
        <w:t>Adioryx xantherythrus</w:t>
      </w:r>
      <w:r>
        <w:rPr>
          <w:rFonts w:cs="Arial" w:ascii="Arial" w:hAnsi="Arial"/>
          <w:sz w:val="20"/>
        </w:rPr>
        <w:t>.)</w:t>
        <w:br/>
        <w:t xml:space="preserve">1974 - McCain, J. C.; et al., 1975 (Honolulu Harbor. Recorded as </w:t>
      </w:r>
      <w:r>
        <w:rPr>
          <w:rFonts w:cs="Arial" w:ascii="Arial" w:hAnsi="Arial"/>
          <w:i/>
          <w:sz w:val="20"/>
        </w:rPr>
        <w:t>Adioryx xantherythrus</w:t>
      </w:r>
      <w:r>
        <w:rPr>
          <w:rFonts w:cs="Arial" w:ascii="Arial" w:hAnsi="Arial"/>
          <w:sz w:val="20"/>
        </w:rPr>
        <w:t>.)</w:t>
        <w:br/>
        <w:t xml:space="preserve">1997 - Brock, R. E., 1997 (Honolulu Harbor. Recorded as </w:t>
      </w:r>
      <w:r>
        <w:rPr>
          <w:rFonts w:cs="Arial" w:ascii="Arial" w:hAnsi="Arial"/>
          <w:i/>
          <w:sz w:val="20"/>
        </w:rPr>
        <w:t>Adioryx xantherythrus</w:t>
      </w:r>
      <w:r>
        <w:rPr>
          <w:rFonts w:cs="Arial" w:ascii="Arial" w:hAnsi="Arial"/>
          <w:sz w:val="20"/>
        </w:rPr>
        <w:t>.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 xml:space="preserve">- </w:t>
      </w:r>
      <w:r>
        <w:rPr>
          <w:rFonts w:cs="Arial" w:ascii="Arial" w:hAnsi="Arial"/>
          <w:b/>
          <w:i/>
          <w:sz w:val="20"/>
        </w:rPr>
        <w:t>Sargocentron</w:t>
      </w:r>
      <w:r>
        <w:rPr>
          <w:rFonts w:cs="Arial" w:ascii="Arial" w:hAnsi="Arial"/>
          <w:b/>
          <w:sz w:val="20"/>
        </w:rPr>
        <w:t xml:space="preserve"> sp.</w:t>
      </w:r>
      <w:r>
        <w:rPr>
          <w:rFonts w:cs="Arial" w:ascii="Arial" w:hAnsi="Arial"/>
          <w:sz w:val="20"/>
        </w:rPr>
        <w:t xml:space="preserve"> Fowler, 1904 </w:t>
      </w:r>
    </w:p>
    <w:p>
      <w:pPr>
        <w:pStyle w:val="Normal"/>
        <w:spacing w:before="0" w:after="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 - Current Project Obs (Honolulu Harbor)</w:t>
        <w:br/>
        <w:t>1998 - Current Project Obs (Kewalo Basin)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start="10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2095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8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6.5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8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22:42:00Z</dcterms:created>
  <dc:creator>Ichthyology</dc:creator>
  <dc:description/>
  <dc:language>en-US</dc:language>
  <cp:lastModifiedBy>Bishop Museum</cp:lastModifiedBy>
  <cp:lastPrinted>1999-06-07T14:06:00Z</cp:lastPrinted>
  <dcterms:modified xsi:type="dcterms:W3CDTF">1999-06-11T21:52:00Z</dcterms:modified>
  <cp:revision>9</cp:revision>
  <dc:subject/>
  <dc:title>South Oahu Harbor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windows-1252</vt:lpwstr>
  </property>
  <property fmtid="{D5CDD505-2E9C-101B-9397-08002B2CF9AE}" pid="3" name="HTML">
    <vt:bool>1</vt:bool>
  </property>
</Properties>
</file>