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Table 9. Numbers of marine nonindigenous species found in various world locations </w:t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10"/>
        <w:gridCol w:w="351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Lo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Nonindigenous Spec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ourc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Mediterranean Se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Ruiz et al. 1997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an Francisco Bay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34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ohen and Carlton 1998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hesapeake Bay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1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Ruiz et al. 1997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Pearl Harbor, Hawaii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69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Coles et al. 1997, 1999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South and West Oahu Harbors, 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7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Present study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Victoria (Australia)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80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Hilliard et al. 1997, 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New South Wales 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     “                 “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South Australia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6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     “                 “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Tasmania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3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     “                 “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>Queensland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</w:t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/>
            </w:pPr>
            <w:r>
              <w:rPr/>
              <w:t xml:space="preserve">     “                 “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270" w:hanging="2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38:00Z</dcterms:created>
  <dc:creator>Patrick Caldwell</dc:creator>
  <dc:description/>
  <dc:language>en-US</dc:language>
  <cp:lastModifiedBy>Patrick Caldwell</cp:lastModifiedBy>
  <dcterms:modified xsi:type="dcterms:W3CDTF">2000-10-26T00:38:00Z</dcterms:modified>
  <cp:revision>1</cp:revision>
  <dc:subject/>
  <dc:title>Table 9</dc:title>
</cp:coreProperties>
</file>