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CG Times;Times New Roman" w:ascii="CG Times;Times New Roman" w:hAnsi="CG Times;Times New Roman"/>
          <w:spacing w:val="-3"/>
        </w:rPr>
        <w:tab/>
      </w:r>
      <w:r>
        <w:rPr>
          <w:rFonts w:cs="Arial" w:ascii="Arial" w:hAnsi="Arial"/>
          <w:b/>
          <w:spacing w:val="-3"/>
          <w:u w:val="single"/>
        </w:rPr>
        <w:t>OFFICE OF SHELLFISH PROGRAM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Post Office Box 47824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Olympia, Washington 98504-782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b/>
          <w:spacing w:val="-3"/>
          <w:u w:val="single"/>
        </w:rPr>
        <w:t>MARINE BIOTOXIN MONITORING PROGR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spacing w:val="-3"/>
          <w:u w:val="single"/>
        </w:rPr>
        <w:t>Sample Colle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*</w:t>
        <w:tab/>
        <w:t xml:space="preserve">Samples must yield at least 120 grams of meat for processing (approx. 4 oz.).  Shellfish must be in the shell and fresh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*</w:t>
        <w:tab/>
        <w:t>Sample size is according to the following tab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ab/>
      </w:r>
      <w:r>
        <w:rPr>
          <w:rFonts w:cs="Arial" w:ascii="Arial" w:hAnsi="Arial"/>
          <w:spacing w:val="-3"/>
          <w:u w:val="single"/>
        </w:rPr>
        <w:t>Species</w:t>
      </w:r>
      <w:r>
        <w:rPr>
          <w:rFonts w:cs="Arial" w:ascii="Arial" w:hAnsi="Arial"/>
          <w:spacing w:val="-3"/>
        </w:rPr>
        <w:tab/>
        <w:tab/>
        <w:tab/>
        <w:tab/>
        <w:tab/>
        <w:t xml:space="preserve">     </w:t>
      </w:r>
      <w:r>
        <w:rPr>
          <w:rFonts w:cs="Arial" w:ascii="Arial" w:hAnsi="Arial"/>
          <w:spacing w:val="-3"/>
          <w:u w:val="single"/>
        </w:rPr>
        <w:t>Number to Subm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u w:val="single"/>
        </w:rPr>
      </w:pPr>
      <w:r>
        <w:rPr>
          <w:rFonts w:cs="Arial" w:ascii="Arial" w:hAnsi="Arial"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Oysters</w:t>
        <w:tab/>
        <w:tab/>
        <w:tab/>
        <w:tab/>
        <w:tab/>
        <w:tab/>
        <w:t xml:space="preserve">  8  -  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ab/>
        <w:t>Butter Clams</w:t>
        <w:tab/>
        <w:tab/>
        <w:tab/>
        <w:tab/>
        <w:tab/>
        <w:tab/>
        <w:t xml:space="preserve">  8  -  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ab/>
        <w:t>Littleneck, Manila clams</w:t>
        <w:tab/>
        <w:tab/>
        <w:tab/>
        <w:t xml:space="preserve">         </w:t>
        <w:tab/>
        <w:t>30  -  4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ab/>
        <w:t>Horse Clams</w:t>
        <w:tab/>
        <w:tab/>
        <w:tab/>
        <w:tab/>
        <w:tab/>
        <w:tab/>
        <w:t xml:space="preserve">  3  -    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ab/>
        <w:t>Eastern Softshells</w:t>
        <w:tab/>
        <w:tab/>
        <w:tab/>
        <w:tab/>
        <w:t xml:space="preserve">         </w:t>
        <w:tab/>
        <w:t>10  -  1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ab/>
        <w:t>Blue Mussels</w:t>
        <w:tab/>
        <w:tab/>
        <w:tab/>
        <w:tab/>
        <w:tab/>
        <w:t xml:space="preserve">          </w:t>
        <w:tab/>
        <w:t>75  -10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ab/>
        <w:t>California Mussels</w:t>
        <w:tab/>
        <w:tab/>
        <w:tab/>
        <w:tab/>
        <w:tab/>
        <w:t xml:space="preserve">  5  -    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ab/>
        <w:t>Rock Scallops</w:t>
        <w:tab/>
        <w:tab/>
        <w:tab/>
        <w:tab/>
        <w:tab/>
        <w:t xml:space="preserve">  2  -    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ab/>
        <w:t>Pink Scallops</w:t>
        <w:tab/>
        <w:tab/>
        <w:tab/>
        <w:tab/>
        <w:tab/>
        <w:t xml:space="preserve">        </w:t>
        <w:tab/>
        <w:t>30  -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>Geoduck</w:t>
        <w:tab/>
        <w:tab/>
        <w:tab/>
        <w:tab/>
        <w:tab/>
        <w:tab/>
        <w:t xml:space="preserve">  3  -    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*</w:t>
        <w:tab/>
        <w:t>These numbers are based on average-size specimens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*</w:t>
        <w:tab/>
        <w:t>Do not submit specimens with cracked or crushed shel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*</w:t>
        <w:tab/>
        <w:t>Place shellfish in a waterproof plastic ba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*</w:t>
        <w:tab/>
        <w:t>Do not mix species (only one species per bag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spacing w:val="-3"/>
          <w:u w:val="single"/>
        </w:rPr>
        <w:t>Handl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*</w:t>
        <w:tab/>
        <w:t>Do not hold shellfish in seawater or freshwater at any time after collection, however, rinsing with seawater or freshwater to remove sediment is recommen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u w:val="single"/>
        </w:rPr>
      </w:pPr>
      <w:r>
        <w:rPr>
          <w:rFonts w:cs="Arial" w:ascii="Arial" w:hAnsi="Arial"/>
          <w:spacing w:val="-3"/>
        </w:rPr>
        <w:t>*</w:t>
        <w:tab/>
        <w:t xml:space="preserve">If samples must be held prior to shipment, keep refrigerated. Putrid or </w:t>
        <w:tab/>
        <w:t xml:space="preserve">decomposed samples will not be processed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u w:val="single"/>
        </w:rPr>
      </w:pPr>
      <w:r>
        <w:rPr>
          <w:rFonts w:cs="Arial" w:ascii="Arial" w:hAnsi="Arial"/>
          <w:b/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spacing w:val="-3"/>
          <w:u w:val="single"/>
        </w:rPr>
        <w:t>Data For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*</w:t>
        <w:tab/>
        <w:t>Complete the form using black ink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*</w:t>
        <w:tab/>
        <w:t>Fill in dates collected and submitted, species and number of organis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/>
          <w:spacing w:val="-3"/>
          <w:u w:val="single"/>
        </w:rPr>
        <w:t>Ship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*</w:t>
        <w:tab/>
        <w:t>Place samples in a sealable container, such as a cardboard box. Paraffin cardboard buckets are available upon request from the Office of Shellfish Programs at (360) 236-333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*</w:t>
        <w:tab/>
        <w:t>Ice packs should be used to refrigerate samples during ship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*</w:t>
        <w:tab/>
        <w:t>Include one Shellfish Biotoxin Sample Form  for each sample submitted. Place form in a separate waterproof plastic ba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*</w:t>
        <w:tab/>
        <w:t>Submit samples as early in the week as possible. Samples can be shipped UPS or Greyhound. Call the Office of Shellfish Programs at (360) 236-3330 for other transportation arrange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*</w:t>
        <w:tab/>
        <w:t>All PSP samples must be sent to the following addres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ab/>
        <w:tab/>
        <w:t>Washington State Department of Health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ab/>
        <w:tab/>
        <w:t>Public Health Laborator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>Attention:  Biotoxin Lab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ab/>
        <w:tab/>
        <w:t>1610 NE 150th Stree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ab/>
        <w:tab/>
        <w:t>Shoreline, WA 9815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</w:rPr>
      </w:pPr>
      <w:r>
        <w:rPr>
          <w:rFonts w:cs="Arial" w:ascii="Arial" w:hAnsi="Arial"/>
          <w:b/>
          <w:spacing w:val="-3"/>
          <w:u w:val="single"/>
        </w:rPr>
        <w:t>Test Resul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3"/>
        </w:rPr>
      </w:pPr>
      <w:r>
        <w:rPr>
          <w:rFonts w:cs="CG Times;Times New Roman" w:ascii="CG Times;Times New Roman" w:hAnsi="CG Times;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*</w:t>
        <w:tab/>
        <w:t xml:space="preserve">Test results will be available from one to several days, depending upon laboratory </w:t>
        <w:tab/>
        <w:t>worklo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>*</w:t>
        <w:tab/>
      </w:r>
      <w:r>
        <w:rPr>
          <w:rFonts w:cs="Arial" w:ascii="Arial" w:hAnsi="Arial"/>
          <w:spacing w:val="-3"/>
          <w:u w:val="single"/>
        </w:rPr>
        <w:t xml:space="preserve">All </w:t>
      </w:r>
      <w:r>
        <w:rPr>
          <w:rFonts w:cs="Arial" w:ascii="Arial" w:hAnsi="Arial"/>
          <w:spacing w:val="-3"/>
        </w:rPr>
        <w:t xml:space="preserve"> tests results will be released through the Office of Shellfish Programs at (360) </w:t>
        <w:tab/>
        <w:t>236-331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</w:rPr>
        <w:t xml:space="preserve">Rev  </w:t>
      </w:r>
      <w:r>
        <w:rPr>
          <w:rFonts w:cs="Arial" w:ascii="Arial" w:hAnsi="Arial"/>
          <w:spacing w:val="-3"/>
        </w:rPr>
        <w:fldChar w:fldCharType="begin"/>
      </w:r>
      <w:r>
        <w:rPr>
          <w:spacing w:val="-3"/>
          <w:rFonts w:cs="Arial" w:ascii="Arial" w:hAnsi="Arial"/>
        </w:rPr>
        <w:instrText xml:space="preserve"> DATE \@"M\/d\/yy" </w:instrText>
      </w:r>
      <w:r>
        <w:rPr>
          <w:spacing w:val="-3"/>
          <w:rFonts w:cs="Arial" w:ascii="Arial" w:hAnsi="Arial"/>
        </w:rPr>
        <w:fldChar w:fldCharType="separate"/>
      </w:r>
      <w:r>
        <w:rPr>
          <w:spacing w:val="-3"/>
          <w:rFonts w:cs="Arial" w:ascii="Arial" w:hAnsi="Arial"/>
        </w:rPr>
        <w:t>7/28/26</w:t>
      </w:r>
      <w:r>
        <w:rPr>
          <w:spacing w:val="-3"/>
          <w:rFonts w:cs="Arial" w:ascii="Arial" w:hAnsi="Arial"/>
        </w:rPr>
        <w:fldChar w:fldCharType="end"/>
      </w:r>
    </w:p>
    <w:sectPr>
      <w:type w:val="nextPage"/>
      <w:pgSz w:w="12240" w:h="15840"/>
      <w:pgMar w:left="1440" w:right="1440" w:gutter="0" w:header="0" w:top="720" w:footer="0" w:bottom="2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5:12:00Z</dcterms:created>
  <dc:creator>doh</dc:creator>
  <dc:description/>
  <dc:language>en-US</dc:language>
  <cp:lastModifiedBy>Michelle Tomlinson</cp:lastModifiedBy>
  <cp:lastPrinted>1999-01-12T14:42:00Z</cp:lastPrinted>
  <dcterms:modified xsi:type="dcterms:W3CDTF">2001-08-22T15:12:00Z</dcterms:modified>
  <cp:revision>2</cp:revision>
  <dc:subject/>
  <dc:title>	OFFICE OF SHELLFISH PROGRAMS</dc:title>
</cp:coreProperties>
</file>