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2.1:  Coral coverage (% of substratum), diversity, and number of species and fish diversity and species richness.  Site abbreviations are given in Table 1.2 (Chapter 1). </w:t>
      </w:r>
    </w:p>
    <w:p>
      <w:pPr>
        <w:pStyle w:val="Normal"/>
        <w:rPr/>
      </w:pPr>
      <w:r>
        <w:rPr/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824"/>
        <w:gridCol w:w="1449"/>
        <w:gridCol w:w="1449"/>
        <w:gridCol w:w="1751"/>
        <w:gridCol w:w="1147"/>
      </w:tblGrid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Site</w:t>
            </w:r>
          </w:p>
        </w:tc>
        <w:tc>
          <w:tcPr>
            <w:tcW w:w="1824" w:type="dxa"/>
            <w:tcBorders/>
          </w:tcPr>
          <w:p>
            <w:pPr>
              <w:pStyle w:val="Normal"/>
              <w:rPr/>
            </w:pPr>
            <w:r>
              <w:rPr/>
              <w:t>Coral Communit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rPr/>
            </w:pPr>
            <w:r>
              <w:rPr/>
              <w:t>Fish Community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 cov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position w:val="-6"/>
              </w:rPr>
              <w:t>c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# Spp.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position w:val="-6"/>
              </w:rPr>
              <w:t>c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# Spp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SM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SM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BK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BK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TW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TW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LP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LP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HN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HN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OP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OP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.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AH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KUC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KUS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KH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KH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PA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.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PI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PI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WA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.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WA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HK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HK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.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NK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NK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BC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BC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.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HL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KM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KM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WK1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WK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01:11:00Z</dcterms:created>
  <dc:creator>Caldwell</dc:creator>
  <dc:description/>
  <dc:language>en-US</dc:language>
  <cp:lastModifiedBy>Caldwell</cp:lastModifiedBy>
  <dcterms:modified xsi:type="dcterms:W3CDTF">2003-01-18T01:11:00Z</dcterms:modified>
  <cp:revision>1</cp:revision>
  <dc:subject/>
  <dc:title>Table 2</dc:title>
</cp:coreProperties>
</file>