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"/>
        <w:rPr/>
      </w:pPr>
      <w:r>
        <w:rPr/>
        <w:t>Table 3.1:Grain size distriubution (percent by dry weight) for materials collected from sediment traps in February and June and in bulk samples from surrounding soft subtratum at each station.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214"/>
        <w:gridCol w:w="2160"/>
        <w:gridCol w:w="2160"/>
      </w:tblGrid>
      <w:tr>
        <w:trPr/>
        <w:tc>
          <w:tcPr>
            <w:tcW w:w="21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lk sampl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bruar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ne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rPr/>
            </w:pPr>
            <w:r>
              <w:rPr/>
              <w:t>Harbor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ravel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arse san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Fine san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il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ckpil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ravel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arse san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Fine san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il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ter Reef Fla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ravel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arse san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Fine san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il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Ft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ravel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arse san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Fine san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il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 Ft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ravel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arse san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Fine san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il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ger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ravel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arse san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Fine san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il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lekane Offshor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ravel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arse sand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Table 3.1: con’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Fine san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il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lekane Inshor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ravel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arse san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Fine san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il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next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ind w:left="1296" w:hanging="1296"/>
    </w:pPr>
    <w:rPr>
      <w:rFonts w:ascii="Arial" w:hAnsi="Arial" w:eastAsia="Times New Roman" w:cs="Arial"/>
      <w:color w:val="000000"/>
      <w:sz w:val="24"/>
      <w:szCs w:val="20"/>
      <w:lang w:val="en-US" w:eastAsia="zh-CN" w:bidi="hi-IN"/>
    </w:rPr>
  </w:style>
  <w:style w:type="paragraph" w:styleId="BodyTextIndent2">
    <w:name w:val="Body Text Indent 2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21:33:00Z</dcterms:created>
  <dc:creator>Caldwell</dc:creator>
  <dc:description/>
  <dc:language>en-US</dc:language>
  <cp:lastModifiedBy>Caldwell</cp:lastModifiedBy>
  <dcterms:modified xsi:type="dcterms:W3CDTF">2003-01-02T21:33:00Z</dcterms:modified>
  <cp:revision>1</cp:revision>
  <dc:subject/>
  <dc:title>Table 3</dc:title>
</cp:coreProperties>
</file>