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UK HYDROGRAPHIC OFFICE 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ROKEN SERIAL DATA RECORD FORMAT (BROKEN SERD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620" w:leader="none"/>
          <w:tab w:val="left" w:pos="3690" w:leader="none"/>
        </w:tabs>
        <w:jc w:val="both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>NUMBER OF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  <w:u w:val="single"/>
          <w:lang w:val="en-GB"/>
        </w:rPr>
        <w:t>SIGNIFICANT</w:t>
      </w: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620" w:leader="none"/>
          <w:tab w:val="left" w:pos="369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>CHARACTERS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  <w:u w:val="single"/>
          <w:lang w:val="en-GB"/>
        </w:rPr>
        <w:t>CHARACTERS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  <w:u w:val="single"/>
          <w:lang w:val="en-GB"/>
        </w:rPr>
        <w:t>FIELD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620" w:leader="none"/>
          <w:tab w:val="left" w:pos="369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620" w:leader="none"/>
          <w:tab w:val="left" w:pos="369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/1</w:t>
        <w:tab/>
        <w:t>CARD NUMBER (1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2/2</w:t>
        <w:tab/>
        <w:t>RECORD TYPE (MAIN = 2, CONTINUATION = 3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3/4</w:t>
        <w:tab/>
        <w:t>SEQUENTIAL RECORD NUMBER (MAIN = 01,CONTINUATION = 02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5/5</w:t>
        <w:tab/>
        <w:t>DATA IDENTIFIE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START OF COMMON HEADER </w:t>
        <w:noBreakHyphen/>
        <w:t xml:space="preserve"> REPEATED IN CONTINUATION RECORD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6/6</w:t>
        <w:tab/>
        <w:t>DATA USE COD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7/8</w:t>
        <w:tab/>
        <w:t>FILE COD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</w:t>
        <w:tab/>
        <w:t>9/11</w:t>
        <w:tab/>
        <w:t>MARSDEN SQUAR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12/13</w:t>
        <w:tab/>
        <w:t>DEGREE SQUAR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</w:t>
        <w:tab/>
        <w:t>14/16</w:t>
        <w:tab/>
        <w:t xml:space="preserve">LATITUDE </w:t>
        <w:noBreakHyphen/>
        <w:t xml:space="preserve"> DEGREES  (NEGATIVE CHARACTER = SOUTH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</w:t>
        <w:tab/>
        <w:t>17/20</w:t>
        <w:tab/>
        <w:t xml:space="preserve">LATITUDE </w:t>
        <w:noBreakHyphen/>
        <w:t xml:space="preserve"> TENTHS OF MINUTES(NEGATIVE CHARACTER = </w:t>
        <w:tab/>
        <w:tab/>
        <w:tab/>
        <w:t>SOUTH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</w:t>
        <w:tab/>
        <w:t>21/24</w:t>
        <w:tab/>
        <w:t xml:space="preserve">LONGITUDE </w:t>
        <w:noBreakHyphen/>
        <w:t xml:space="preserve"> DEGREES(NEGATIVE CHARACTER = WEST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</w:t>
        <w:tab/>
        <w:t>25/28</w:t>
        <w:tab/>
        <w:t xml:space="preserve">LONGITUDE </w:t>
        <w:noBreakHyphen/>
        <w:t xml:space="preserve"> TENTHS OF MINUTES (NEGATIVE CHARACTER = </w:t>
        <w:tab/>
        <w:tab/>
        <w:tab/>
        <w:t>WEST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29/29</w:t>
        <w:tab/>
        <w:t>QUADRANT  (ICES CODE AS OPPOSED TO WMO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30/30</w:t>
        <w:tab/>
        <w:t>POSITION DETERMINATION ACCURACY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31/31</w:t>
        <w:tab/>
        <w:t>POSITION ACCURACY COD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2</w:t>
        <w:tab/>
        <w:t>32/43</w:t>
        <w:tab/>
        <w:t>ADDITIONAL POSITION REFERENC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d of card number 1 : 44 chars including data sensitive mark (ascii 012)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re is only one of these cards per observation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/1</w:t>
        <w:tab/>
        <w:t>CARD NUMBER (2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2/3</w:t>
        <w:tab/>
        <w:t>ARCHIVE YEA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</w:t>
        <w:tab/>
        <w:t>4/7</w:t>
        <w:tab/>
        <w:t>YEA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8/9</w:t>
        <w:tab/>
        <w:t>MONTH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10/11</w:t>
        <w:tab/>
        <w:t>DAY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96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12/13</w:t>
        <w:tab/>
        <w:t>HOUR</w:t>
        <w:tab/>
        <w:t>}  GREENWICH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96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14/15</w:t>
        <w:tab/>
        <w:t>MINUTE</w:t>
        <w:tab/>
        <w:t>}  MEAN TIM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16/17</w:t>
        <w:tab/>
        <w:t>COUNTRY CODE (ICES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18/19</w:t>
        <w:tab/>
        <w:t>SHIP NUMBE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20/20</w:t>
        <w:tab/>
        <w:t>SHIP NUMBER COD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</w:t>
        <w:tab/>
        <w:t>21/28</w:t>
        <w:tab/>
        <w:t>ORIGINATORS CRUISE NUMBE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6</w:t>
        <w:tab/>
        <w:t>29/34</w:t>
        <w:tab/>
        <w:t>STATION NUMBE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</w:t>
        <w:tab/>
        <w:t>35/37</w:t>
        <w:tab/>
        <w:t>INSTITUTE NUMBE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38/38</w:t>
        <w:tab/>
        <w:t>INSTITUTE NUMBER COD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39/39</w:t>
        <w:tab/>
        <w:t>SPACE (IF LAND CHECKED 1 IS INSERTED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</w:t>
        <w:tab/>
        <w:t>40/42</w:t>
        <w:tab/>
        <w:t>NUMBER OF DEPTH LEVELS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d of card number 2 : 43 chars including data sensitive mark (ascii 012)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re is only one of these cards per observation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END OF COMMON HEADE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HE FOLLOWING FIELDS ARE IN MAIN RECORD HEADER ONLY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>NUMBER OF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  <w:u w:val="single"/>
          <w:lang w:val="en-GB"/>
        </w:rPr>
        <w:t>SIGNIFICANT</w:t>
      </w: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>CHARACTERS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  <w:u w:val="single"/>
          <w:lang w:val="en-GB"/>
        </w:rPr>
        <w:t>CHARACTERS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  <w:u w:val="single"/>
          <w:lang w:val="en-GB"/>
        </w:rPr>
        <w:t>FIELD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/1</w:t>
        <w:tab/>
        <w:t>CARD NUMBER (3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</w:t>
        <w:tab/>
        <w:t>2/6</w:t>
        <w:tab/>
        <w:t>DEPTH TO SEABED (METRES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</w:t>
        <w:tab/>
        <w:t>7/10</w:t>
        <w:tab/>
        <w:t>MINIMUM DEPTH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</w:t>
        <w:tab/>
        <w:t>11/14</w:t>
        <w:tab/>
        <w:t>MAXIMUM DEPTH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</w:t>
        <w:tab/>
        <w:t>15/17</w:t>
        <w:tab/>
        <w:t>DEPTH</w:t>
        <w:tab/>
        <w:tab/>
        <w:t>}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8/18</w:t>
        <w:tab/>
        <w:t>SPACE</w:t>
        <w:tab/>
        <w:tab/>
        <w:t>}  CORRECTIONS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</w:t>
        <w:tab/>
        <w:t>19/21</w:t>
        <w:tab/>
        <w:t>TEMPERATURE</w:t>
        <w:tab/>
        <w:t xml:space="preserve">}  (+VE OR </w:t>
        <w:noBreakHyphen/>
        <w:t>V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</w:t>
        <w:tab/>
        <w:t>22/25</w:t>
        <w:tab/>
        <w:t>SALINITY</w:t>
        <w:tab/>
        <w:tab/>
        <w:t>}  ALWAYS USED)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</w:t>
        <w:tab/>
        <w:t>26/28</w:t>
        <w:tab/>
        <w:t>SOUND VELOCITY</w:t>
        <w:tab/>
        <w:t>}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29/29</w:t>
        <w:tab/>
        <w:t>UNITS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30/31</w:t>
        <w:tab/>
        <w:t>INSTRUMENT COD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32/32</w:t>
        <w:tab/>
        <w:t>DATA TYPE COD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33/33</w:t>
        <w:tab/>
        <w:t>DATA MODE COD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34/34</w:t>
        <w:tab/>
        <w:t>METHOD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d of card number 3 : 35 chars including data sensitive mark (ascii 012)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re is only one of these cards per observation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/1</w:t>
        <w:tab/>
        <w:t>CARD NUMBER (4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2/3</w:t>
        <w:tab/>
        <w:t>WIND DIRECTION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4/5</w:t>
        <w:tab/>
        <w:t>WIND SPEED (KNOTS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</w:t>
        <w:tab/>
        <w:t>6/9</w:t>
        <w:tab/>
        <w:t>DRY AIR TEMP  } DEGREES AND TENTHS CELSIUS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</w:t>
        <w:tab/>
        <w:t>10/13</w:t>
        <w:tab/>
        <w:t xml:space="preserve">WET AIR TEMP  } WITH +VE, 0 OR </w:t>
        <w:noBreakHyphen/>
        <w:t>VE PREFIX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4/14</w:t>
        <w:tab/>
        <w:t>WEATHE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5/15</w:t>
        <w:tab/>
        <w:t>CLOUD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6/16</w:t>
        <w:tab/>
        <w:t>SEA STAT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17/18</w:t>
        <w:tab/>
        <w:t>WAVE PERIOD (SECONDS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19/20</w:t>
        <w:tab/>
        <w:t>WAVE HEIGHT (HALF METRE UNITS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</w:t>
        <w:tab/>
        <w:t>21/25</w:t>
        <w:tab/>
        <w:t>ATMOSPHERIC PRESSURE (MILLIBARS AND TENTHS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26/27</w:t>
        <w:tab/>
        <w:t>WATER COLOUR (FOREL</w:t>
        <w:noBreakHyphen/>
        <w:t>ULE SCALE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</w:t>
        <w:tab/>
        <w:t>28/29</w:t>
        <w:tab/>
        <w:t>WATER TRANSPARENCY (METRES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30/30</w:t>
        <w:tab/>
        <w:t>SALINITY SCALE COD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1</w:t>
        <w:tab/>
        <w:t>31/41</w:t>
        <w:tab/>
        <w:t>FILLE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d of card number 4 : 42 chars including data sensitive mark (ascii o12)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re is only one of these cards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/1</w:t>
        <w:tab/>
        <w:t>CARD NUMBER (5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0</w:t>
        <w:tab/>
        <w:t>2/71</w:t>
        <w:tab/>
        <w:t>COMMENT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d of card number 5 : 72 chars including data sensitive mark (ascii 012)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re may be from zero to nine of these cards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END OF HEADE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DATA FIELDS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/1</w:t>
        <w:tab/>
        <w:t>CARD NUMBER (6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2/2</w:t>
        <w:tab/>
        <w:t>DEPTH INDICATOR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</w:t>
        <w:tab/>
        <w:t>3/6</w:t>
        <w:tab/>
        <w:t>DEPTH (METRES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7/7</w:t>
        <w:tab/>
        <w:t>DEPTH QUALITY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</w:t>
        <w:tab/>
        <w:t>8/11</w:t>
        <w:tab/>
        <w:t>TEMPERATURE (DEGREES CELSIUS TO HUNDREDTHS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2/12</w:t>
        <w:tab/>
        <w:t>TEMPERATURE QUALITY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</w:t>
        <w:tab/>
        <w:t>13/17</w:t>
        <w:tab/>
        <w:t>SALINITY (PPT TO THOUSANDTHS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18/18</w:t>
        <w:tab/>
        <w:t>SALINITY QUALITY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</w:t>
        <w:tab/>
        <w:t>19/23</w:t>
        <w:tab/>
        <w:t>SOUND VELOCITY (METRES/SEC TO TENTHS)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24/24</w:t>
        <w:tab/>
        <w:t>SOUND VELOCITY QUALITY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ind w:firstLine="63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</w:t>
        <w:tab/>
        <w:t>25/25</w:t>
        <w:tab/>
        <w:t>SOUND VELOCITY COD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d of card number 6 : 26 chars including data sensitive mark (ascii 012)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re may be from 2 to 49 of these cards in a main record and from 1 to 50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n a continuation record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630" w:leader="none"/>
          <w:tab w:val="left" w:pos="1800" w:leader="none"/>
          <w:tab w:val="left" w:pos="3060" w:leader="none"/>
          <w:tab w:val="left" w:pos="3690" w:leader="none"/>
          <w:tab w:val="left" w:pos="4050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jc w:val="right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  <w:t>/db/pc_backups /formats/bsrd.wpd</w:t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731510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2:25:00Z</dcterms:created>
  <dc:creator>PHYSICAL OCEANOGRAPHY</dc:creator>
  <dc:description/>
  <dc:language>en-US</dc:language>
  <cp:lastModifiedBy>Steve Lock</cp:lastModifiedBy>
  <dcterms:modified xsi:type="dcterms:W3CDTF">2000-12-04T15:32:00Z</dcterms:modified>
  <cp:revision>3</cp:revision>
  <dc:subject/>
  <dc:title>HYDROGRAPHIC OFFI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7287083</vt:r8>
  </property>
  <property fmtid="{D5CDD505-2E9C-101B-9397-08002B2CF9AE}" pid="3" name="_AuthorEmail">
    <vt:lpwstr>Garry.Dawson@UKHO.gov.uk</vt:lpwstr>
  </property>
  <property fmtid="{D5CDD505-2E9C-101B-9397-08002B2CF9AE}" pid="4" name="_AuthorEmailDisplayName">
    <vt:lpwstr>Dawson Garry</vt:lpwstr>
  </property>
  <property fmtid="{D5CDD505-2E9C-101B-9397-08002B2CF9AE}" pid="5" name="_EmailSubject">
    <vt:lpwstr>THIS MAIL IS UNCLASSIFIED  UK XBT Data</vt:lpwstr>
  </property>
</Properties>
</file>