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bmission ENQ842 of 10 sept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rbalev (Arctic &amp; Antractic Institute in St Petersburg) provides by h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OS hydrographic database of the Norwegian Sea, totalling hundreds of thousand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icular problem about converting problem but no ship IDs i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