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LITERATURE USED FOR THE COMPILATION OF THE DATA SET</w:t>
      </w:r>
    </w:p>
    <w:p>
      <w:pPr>
        <w:pStyle w:val="Normal"/>
        <w:spacing w:before="240" w:after="0"/>
        <w:rPr/>
      </w:pPr>
      <w:r>
        <w:rPr/>
        <w:t>Admiraal, W., Bouwman, L. A., Hoekstra, L. &amp; Romeyn, K. Qualitative and Quantitative Interactions between Microphytobenthos and Herbivorous Meiofauna on a Brackish Intertidal Mudflat. Int. Revue ges. Hydrobiol. 68, 175-191 (1983)</w:t>
      </w:r>
    </w:p>
    <w:p>
      <w:pPr>
        <w:pStyle w:val="Normal"/>
        <w:spacing w:before="240" w:after="0"/>
        <w:rPr/>
      </w:pPr>
      <w:r>
        <w:rPr/>
        <w:t>Andersen, F. and E. Kristensen. 1988. The influence of macrofauna on estuarine benthic community metabolism: a microcosm study. Mar. Biol. 99:591-603.</w:t>
      </w:r>
    </w:p>
    <w:p>
      <w:pPr>
        <w:pStyle w:val="Normal"/>
        <w:spacing w:before="240" w:after="0"/>
        <w:rPr/>
      </w:pPr>
      <w:r>
        <w:rPr/>
        <w:t>Anderson, M.R., Cardinal  A. and Larochelle J. (1981). An alternate growth pattern for Laminaria longicruris. J. Phycol. 17: 405-411.</w:t>
      </w:r>
    </w:p>
    <w:p>
      <w:pPr>
        <w:pStyle w:val="Normal"/>
        <w:spacing w:before="240" w:after="0"/>
        <w:rPr/>
      </w:pPr>
      <w:r>
        <w:rPr/>
        <w:t>Atkinson, M. J., R. W. Grigg (1984). Model of a coral reef ecosystem: II. Gross and net benthic primary production at French Frigate Shoals, Hawaii. Coral Reefs 3: 13-22</w:t>
      </w:r>
    </w:p>
    <w:p>
      <w:pPr>
        <w:pStyle w:val="Normal"/>
        <w:spacing w:before="240" w:after="0"/>
        <w:rPr/>
      </w:pPr>
      <w:r>
        <w:rPr/>
        <w:t>Bach, S. D., M. N. Josselyn (1979). Production and biomass of Cladophora prolifera (Chlorophyta, Cladophorales) in Bermuda. Bot. Mar. 22: 163-168.</w:t>
      </w:r>
    </w:p>
    <w:p>
      <w:pPr>
        <w:pStyle w:val="Normal"/>
        <w:spacing w:before="240" w:after="0"/>
        <w:rPr/>
      </w:pPr>
      <w:r>
        <w:rPr/>
        <w:t>Bach, S., G. Thayer and M. LaCroix 1986. Export of detritus from eelgrass (Zostera marina) beds near Beaufort, North Carolina, USA. Mar. Ecol. Prog. Ser. 28: 265-278.</w:t>
      </w:r>
    </w:p>
    <w:p>
      <w:pPr>
        <w:pStyle w:val="Normal"/>
        <w:spacing w:before="240" w:after="0"/>
        <w:rPr/>
      </w:pPr>
      <w:r>
        <w:rPr/>
        <w:t>Baird, D. and R. E. Ulanowicz. 1989. The Seasonal Dynamics of the Chesapeake Bay Ecosystem. Ecol. Monogr. 59: 329-364.</w:t>
      </w:r>
    </w:p>
    <w:p>
      <w:pPr>
        <w:pStyle w:val="Normal"/>
        <w:spacing w:before="240" w:after="0"/>
        <w:rPr/>
      </w:pPr>
      <w:r>
        <w:rPr/>
        <w:t>Baird, D. and R. E. Ulanowicz. 1993. Comparative study on the trophic structure, cycling and ecosystem properties of four tidal estuaries. Mar. Ecol. Prog. Ser. 99: 221-237.</w:t>
      </w:r>
    </w:p>
    <w:p>
      <w:pPr>
        <w:pStyle w:val="Normal"/>
        <w:spacing w:before="240" w:after="0"/>
        <w:rPr/>
      </w:pPr>
      <w:r>
        <w:rPr/>
        <w:t>Bak, R. 1994. Sea urchin bioerosion on coral reefs: place in the carbonate budget and relevant variables. Coral Reefs 13: 99-103.</w:t>
      </w:r>
    </w:p>
    <w:p>
      <w:pPr>
        <w:pStyle w:val="Normal"/>
        <w:spacing w:before="240" w:after="0"/>
        <w:rPr/>
      </w:pPr>
      <w:r>
        <w:rPr/>
        <w:t>Baldwin, J. R. and J. R. Lovvorn. 1994. Expansion of seagrass habitat by the exotic Zostera japonica and its use by dabbling ducks and brant in Boundary Bay, British Columbia. Mar. Ecol. Prog. Ser. 103: 119-127.</w:t>
      </w:r>
    </w:p>
    <w:p>
      <w:pPr>
        <w:pStyle w:val="TextBody"/>
        <w:rPr>
          <w:sz w:val="24"/>
        </w:rPr>
      </w:pPr>
      <w:r>
        <w:rPr>
          <w:sz w:val="24"/>
        </w:rPr>
        <w:t>Birch PB, Gabrielson JO, Hamel KS (1983) Decomposition of Cladophora. I Field studies in the Peel-Harvey estuarine system, Westen Australia. Bot Mar 26: 165-171</w:t>
      </w:r>
    </w:p>
    <w:p>
      <w:pPr>
        <w:pStyle w:val="Normal"/>
        <w:spacing w:before="240" w:after="0"/>
        <w:rPr>
          <w:b/>
          <w:b/>
        </w:rPr>
      </w:pPr>
      <w:r>
        <w:rPr/>
        <w:t>Brouwer PEM. 1996. Decomposition in situ of the sublittoral Antartic macroalgae Desmarestia anceps Montagne. Polar Biol. 16: 129-137</w:t>
      </w:r>
    </w:p>
    <w:p>
      <w:pPr>
        <w:pStyle w:val="Normal"/>
        <w:spacing w:before="240" w:after="0"/>
        <w:rPr/>
      </w:pPr>
      <w:r>
        <w:rPr/>
        <w:t>Burns, K., M. Ehrhardt, B. Hows and G. Taylor. 1993. Subtidal Benthic Community Respiration and production near the heavily oiled Gulf Coast of Saudi Arabia. Mar. Pollut. Bul. 27: 199-205.</w:t>
      </w:r>
    </w:p>
    <w:p>
      <w:pPr>
        <w:pStyle w:val="Normal"/>
        <w:spacing w:before="240" w:after="0"/>
        <w:rPr/>
      </w:pPr>
      <w:r>
        <w:rPr/>
        <w:t>Bythell, J., E. Gladfelter and M. Bythell. 1993. Chronic and catastrophic natural mortality of three common Caribbean reef corals. Coral Reefs 12:143-152.</w:t>
      </w:r>
    </w:p>
    <w:p>
      <w:pPr>
        <w:pStyle w:val="Normal"/>
        <w:spacing w:before="240" w:after="0"/>
        <w:rPr/>
      </w:pPr>
      <w:r>
        <w:rPr/>
        <w:t>Cadee, G. C., J. Hegeman (1977). Distribution of primary production of the benthic microflora and accumulation of organic matter on a tidal flat area, Balgzand, Dutch Wadden Sea. Neth. J. Sea Res. 11: 24-41</w:t>
      </w:r>
    </w:p>
    <w:p>
      <w:pPr>
        <w:pStyle w:val="Normal"/>
        <w:spacing w:before="240" w:after="0"/>
        <w:rPr/>
      </w:pPr>
      <w:r>
        <w:rPr/>
        <w:t>Carpenter, R. C. Partitioning herbivory and its effects on coral reef algal communities. Ecol. Monogr. 56, 345-363 (1986).</w:t>
      </w:r>
    </w:p>
    <w:p>
      <w:pPr>
        <w:pStyle w:val="Normal"/>
        <w:spacing w:before="240" w:after="0"/>
        <w:rPr/>
      </w:pPr>
      <w:r>
        <w:rPr/>
        <w:t>Cebrian, J and C.M. Duarte. 1998. Patterns in leaf herbivory on seagrasses. Aquatic Botany 60: 67-82</w:t>
      </w:r>
    </w:p>
    <w:p>
      <w:pPr>
        <w:pStyle w:val="Normal"/>
        <w:spacing w:before="240" w:after="0"/>
        <w:rPr/>
      </w:pPr>
      <w:r>
        <w:rPr/>
        <w:t xml:space="preserve">Cebrian, J., C. M. Duarte, N. Marbà, S. Enríquez, M. Gallegos and B. Olesen. 1996. Herbivory on </w:t>
      </w:r>
      <w:r>
        <w:rPr>
          <w:i/>
        </w:rPr>
        <w:t>Posidonia oceanica</w:t>
      </w:r>
      <w:r>
        <w:rPr/>
        <w:t xml:space="preserve"> (L.) Delile: magnitude and variability in the Spanish Mediterranean. Mar. Ecol. Progr. Ser. 130: 147-155.</w:t>
      </w:r>
    </w:p>
    <w:p>
      <w:pPr>
        <w:pStyle w:val="Normal"/>
        <w:spacing w:before="240" w:after="0"/>
        <w:rPr/>
      </w:pPr>
      <w:r>
        <w:rPr/>
        <w:t>Cebrián, J., C. M. Duarte, N. Marbà and S. Enríquez. 1997. The magnitude and fate of production of four co-ocurring Western Mediterranean seagrass species. Mar. Ecol. Progr. Ser. 155 : 29-44</w:t>
      </w:r>
    </w:p>
    <w:p>
      <w:pPr>
        <w:pStyle w:val="Normal"/>
        <w:spacing w:before="240" w:after="0"/>
        <w:rPr/>
      </w:pPr>
      <w:r>
        <w:rPr/>
        <w:t>Cebrian J., M. F. Pedersen, K. Kroeger, I. Valiela. 2000. Fate of production of the seagrass Cymodocea nodosa in different stages of meadow formation. Mar. Ecol. Prog. Ser. 204:119-130</w:t>
      </w:r>
    </w:p>
    <w:p>
      <w:pPr>
        <w:pStyle w:val="Normal"/>
        <w:spacing w:before="240" w:after="0"/>
        <w:rPr/>
      </w:pPr>
      <w:r>
        <w:rPr/>
        <w:t>Chapman ARO, Craigie JS. 1978. Seasonal  growth in Laminaria longicruris: relations with reserve carbohydrate storage and production. Mar. Biol. 46: 209-213</w:t>
      </w:r>
    </w:p>
    <w:p>
      <w:pPr>
        <w:pStyle w:val="Normal"/>
        <w:spacing w:before="240" w:after="0"/>
        <w:rPr/>
      </w:pPr>
      <w:r>
        <w:rPr/>
        <w:t>Darley, W. M., Montague, C. L., Plumley, F. G., Sage, W. W. &amp; Psalidas, A. T. Factors limiting edaphic algal biomass and productivity in a Georgia salt marsh. J. Phycol. 17, 122-128 (1981).</w:t>
      </w:r>
    </w:p>
    <w:p>
      <w:pPr>
        <w:pStyle w:val="Normal"/>
        <w:spacing w:before="240" w:after="0"/>
        <w:rPr/>
      </w:pPr>
      <w:r>
        <w:rPr/>
        <w:t>Davis, M. and H. Lee. 1983. Recolonization of sediment-associated microalgae and effects of estuarine infauna on microalgal production. Mar. Ecol. Prog. Ser. 11: 227-232.</w:t>
      </w:r>
    </w:p>
    <w:p>
      <w:pPr>
        <w:pStyle w:val="Normal"/>
        <w:spacing w:before="240" w:after="0"/>
        <w:rPr/>
      </w:pPr>
      <w:r>
        <w:rPr/>
        <w:t>Davis, M. W., C. D. McIntire (1983). Effects of physical gradients on the production dynamics of sediments-associated algae. Mar. Ecol. Prog. Ser. 13: 103-114.</w:t>
      </w:r>
    </w:p>
    <w:p>
      <w:pPr>
        <w:pStyle w:val="Normal"/>
        <w:spacing w:before="240" w:after="0"/>
        <w:rPr/>
      </w:pPr>
      <w:r>
        <w:rPr/>
        <w:t xml:space="preserve">Drew, E. A., and R. M. Hastings. 1992. A year-round ecophysiological study of </w:t>
      </w:r>
      <w:r>
        <w:rPr>
          <w:i/>
        </w:rPr>
        <w:t>Himantothallus grandifolius</w:t>
      </w:r>
      <w:r>
        <w:rPr/>
        <w:t xml:space="preserve"> (Desmarestiales, Phaeophyta) at Sygny Island, Antarctica.  Phycologia 31:262-277.</w:t>
      </w:r>
    </w:p>
    <w:p>
      <w:pPr>
        <w:pStyle w:val="Normal"/>
        <w:spacing w:before="240" w:after="0"/>
        <w:rPr/>
      </w:pPr>
      <w:r>
        <w:rPr/>
        <w:t xml:space="preserve">Dunton, K.H. and Schell, D.M. 1986. Seasonal carbon budget and growth </w:t>
      </w:r>
      <w:r>
        <w:rPr>
          <w:i/>
        </w:rPr>
        <w:t>of L. solidungula</w:t>
      </w:r>
      <w:r>
        <w:rPr/>
        <w:t xml:space="preserve"> in the Alaskan high arctic. Mar. Ecol. Prog. Ser. 31: 57-66</w:t>
      </w:r>
    </w:p>
    <w:p>
      <w:pPr>
        <w:pStyle w:val="Normal"/>
        <w:spacing w:before="240" w:after="0"/>
        <w:rPr/>
      </w:pPr>
      <w:r>
        <w:rPr/>
        <w:t>Egan, B and Yarish, C. 1990. Productivity and life history of L. longicuris at its southern limit in the western atlantic ocean. Mar. Ecol. Prog. Ser. 67: 263-273</w:t>
      </w:r>
    </w:p>
    <w:p>
      <w:pPr>
        <w:pStyle w:val="Normal"/>
        <w:spacing w:before="240" w:after="0"/>
        <w:rPr/>
      </w:pPr>
      <w:r>
        <w:rPr/>
        <w:t>Erftemeier P., R. Osinga and M. Astrid. 1993. Primary production of seagrass beds in South Sulawesi (Indonesia): a comparison of habitats, methods and species. Aquat. Bot. 46: 67-90.</w:t>
      </w:r>
    </w:p>
    <w:p>
      <w:pPr>
        <w:pStyle w:val="Normal"/>
        <w:spacing w:before="240" w:after="0"/>
        <w:rPr/>
      </w:pPr>
      <w:r>
        <w:rPr/>
        <w:t xml:space="preserve">Frankignoulle, M., J. Bouquegneau, E. Ernst, R. Biondo, M. Rigo and D. Bay. 1984. Contribution de l´activité de l´Herbier de Posidonies au Metabolisme global de la Baie de Calvi. Premiers Resultats, p. 277-282. </w:t>
      </w:r>
      <w:r>
        <w:rPr>
          <w:i/>
        </w:rPr>
        <w:t xml:space="preserve">In </w:t>
      </w:r>
      <w:r>
        <w:rPr/>
        <w:t xml:space="preserve"> C. Boudouresque, A. Jeudy de Grissac and J. Olivier [eds.], International Workshop Posidonia oceanica Beds (I)  GIS Posidonie publ.</w:t>
      </w:r>
    </w:p>
    <w:p>
      <w:pPr>
        <w:pStyle w:val="NormalWeb"/>
        <w:rPr>
          <w:rFonts w:ascii="Times" w:hAnsi="Times" w:cs="Times"/>
        </w:rPr>
      </w:pPr>
      <w:r>
        <w:rPr>
          <w:rFonts w:cs="Times" w:ascii="Times" w:hAnsi="Times"/>
        </w:rPr>
        <w:t>Fry, B. and R. Virnstein. 1988. Leaf production and export of the seagrass Syringodium filiforme Kütz, in an Indian River lagoon, Florida. Aquat. Bot. 30, 261-266.</w:t>
      </w:r>
    </w:p>
    <w:p>
      <w:pPr>
        <w:pStyle w:val="Normal"/>
        <w:spacing w:before="240" w:after="0"/>
        <w:rPr/>
      </w:pPr>
      <w:r>
        <w:rPr/>
        <w:t>Gathuso, J., M. Pichon, B. Delesalle and M. Frankignoulle. 1993. Community metabolism and air-sea CO</w:t>
      </w:r>
      <w:r>
        <w:rPr>
          <w:position w:val="-4"/>
        </w:rPr>
        <w:t>2</w:t>
      </w:r>
      <w:r>
        <w:rPr/>
        <w:t xml:space="preserve"> fluxes in a coral reef ecosystem (Moore, French Polynesia). Mar. Ecol. Prog. Ser. 96: 259-267.</w:t>
      </w:r>
    </w:p>
    <w:p>
      <w:pPr>
        <w:pStyle w:val="Normal"/>
        <w:spacing w:before="240" w:after="0"/>
        <w:rPr/>
      </w:pPr>
      <w:r>
        <w:rPr/>
        <w:t>Geertz-Hansen, O., Sand-Jensen, K., Hansen, D.F. and Christiansen, A. 1993. Growth and grazing control of abundance of marine macroalgae, Ulva lactuca L. in an eutrophic Danish estuary.  Aquat. Bot. 46: 101-109.</w:t>
      </w:r>
    </w:p>
    <w:p>
      <w:pPr>
        <w:pStyle w:val="Normal"/>
        <w:spacing w:before="240" w:after="0"/>
        <w:rPr/>
      </w:pPr>
      <w:r>
        <w:rPr/>
        <w:t>Gerard, V. 1976. Some aspects of material dynamics and energy flow in a kelp forest in Monterey Bay, California. Ph. D. Thesis, University of California, Santa Cruz.</w:t>
      </w:r>
    </w:p>
    <w:p>
      <w:pPr>
        <w:pStyle w:val="Normal"/>
        <w:spacing w:before="240" w:after="0"/>
        <w:rPr/>
      </w:pPr>
      <w:r>
        <w:rPr/>
        <w:t>Gould, D. and E. Gallagher. 1990. Field measurement of specific growth rate, biomass and primary production of benthic diatoms of Savin Hill Cove, Boston. Limnol. Oceanogr. 35:1757-1770.</w:t>
      </w:r>
    </w:p>
    <w:p>
      <w:pPr>
        <w:pStyle w:val="Normal"/>
        <w:spacing w:before="240" w:after="0"/>
        <w:rPr/>
      </w:pPr>
      <w:r>
        <w:rPr/>
        <w:t>Greenway, M. The grazing of Thalassia testudinum in Kingston Harbour, Jamaica. Aquat. Bot. 2, 117-126 (1976).</w:t>
      </w:r>
    </w:p>
    <w:p>
      <w:pPr>
        <w:pStyle w:val="Normal"/>
        <w:spacing w:before="240" w:after="0"/>
        <w:rPr/>
      </w:pPr>
      <w:r>
        <w:rPr/>
        <w:t>Hanisak, M.D. 1979. Nitrogen limitation of</w:t>
      </w:r>
      <w:r>
        <w:rPr>
          <w:i/>
        </w:rPr>
        <w:t xml:space="preserve"> C. Fragile</w:t>
      </w:r>
      <w:r>
        <w:rPr/>
        <w:t xml:space="preserve"> ssp. </w:t>
      </w:r>
      <w:r>
        <w:rPr>
          <w:i/>
        </w:rPr>
        <w:t>tomentosoides</w:t>
      </w:r>
      <w:r>
        <w:rPr/>
        <w:t xml:space="preserve"> as determined by tissue analysis. Marine Biology 50: 333-337</w:t>
      </w:r>
    </w:p>
    <w:p>
      <w:pPr>
        <w:pStyle w:val="Normal"/>
        <w:spacing w:before="240" w:after="0"/>
        <w:rPr/>
      </w:pPr>
      <w:r>
        <w:rPr/>
        <w:t>Hansen, J. A., D. Klumpp, D. Alongi, P. Dayton and M. Riddle. 1992. Detrital pathways in a coral reef lagoon. II. Detritus deposition, benthic microbial biomass and production. Mar. Biol. 113: 363-372.</w:t>
      </w:r>
    </w:p>
    <w:p>
      <w:pPr>
        <w:pStyle w:val="TextBody"/>
        <w:rPr>
          <w:sz w:val="24"/>
        </w:rPr>
      </w:pPr>
      <w:r>
        <w:rPr>
          <w:sz w:val="24"/>
        </w:rPr>
        <w:t>Harrison PG (1982) Control of microbial growth and of amphipod grazing by water soluble compounds from leaves of Zostera marina. Mar Biol 67: 225-230</w:t>
      </w:r>
    </w:p>
    <w:p>
      <w:pPr>
        <w:pStyle w:val="Normal"/>
        <w:spacing w:before="240" w:after="0"/>
        <w:rPr/>
      </w:pPr>
      <w:r>
        <w:rPr/>
        <w:t>Hatcher, B.G., S. V. Smith and C. Crossland. 1992. The role of Coral Reefs in Global Ocean Production, p. 513-514.</w:t>
      </w:r>
      <w:r>
        <w:rPr>
          <w:i/>
        </w:rPr>
        <w:t xml:space="preserve">In  </w:t>
      </w:r>
      <w:r>
        <w:rPr/>
        <w:t>P. Falkowski and A.Woodhead [eds.],</w:t>
      </w:r>
      <w:r>
        <w:rPr>
          <w:i/>
        </w:rPr>
        <w:t xml:space="preserve"> </w:t>
      </w:r>
      <w:r>
        <w:rPr/>
        <w:t>Primary Productivity and Biogeochemical Cycles in the Sea. Plenum Press.</w:t>
      </w:r>
    </w:p>
    <w:p>
      <w:pPr>
        <w:pStyle w:val="Normal"/>
        <w:spacing w:before="240" w:after="0"/>
        <w:rPr/>
      </w:pPr>
      <w:r>
        <w:rPr/>
        <w:t>Hauxwell J, McClelland J, Behr PJ, Valiela I. 1998. Relative importance of grazing and nutrient controls of macroalgal biomass in three temperate shallow estuaries. Estuaries 21: 347-360</w:t>
      </w:r>
    </w:p>
    <w:p>
      <w:pPr>
        <w:pStyle w:val="Normal"/>
        <w:spacing w:before="240" w:after="0"/>
        <w:rPr/>
      </w:pPr>
      <w:r>
        <w:rPr/>
        <w:t>Hauxwell, J, J. Cebrian and I. Valiela. 2002. Annual growth dynamics of eelgrass (Zostera marina L.) in estuaries of Waquoit Bay, MA, USA: Relationship to land-derived nitrogen loads and effect on light supply for eelgrass. Mar. Ecol. Prog. Ser. (in press).</w:t>
      </w:r>
    </w:p>
    <w:p>
      <w:pPr>
        <w:pStyle w:val="Normal"/>
        <w:spacing w:before="240" w:after="0"/>
        <w:rPr/>
      </w:pPr>
      <w:r>
        <w:rPr/>
        <w:t>Hemmings MA, Nieuwenhuize J (1991) Transport, deposition and "in situ" decay of seagrasses in a tropical mudflat area (Banc d'Arguin, Mauritania). Neth J Sea Res 27: 183-190</w:t>
      </w:r>
    </w:p>
    <w:p>
      <w:pPr>
        <w:pStyle w:val="Normal"/>
        <w:spacing w:before="240" w:after="0"/>
        <w:rPr/>
      </w:pPr>
      <w:r>
        <w:rPr/>
        <w:t>Jacobs, R., den Hartog, C., Braster, C. &amp; Carrière, F. Grazing of the seagrass Zostera noltii by birds at Terschelling (Dutch Wadden Sea). Aquat. Bot. 10, 241-259 (1981).</w:t>
      </w:r>
    </w:p>
    <w:p>
      <w:pPr>
        <w:pStyle w:val="Normal"/>
        <w:spacing w:before="240" w:after="0"/>
        <w:rPr/>
      </w:pPr>
      <w:r>
        <w:rPr/>
        <w:t>Josselyn M. N., A. C. Mathieson (1980). Seasonal influx and decomposition of autochthonous macrophyte litter in a north temperate estuary. Hydrobiologia 71: 197-208.</w:t>
      </w:r>
    </w:p>
    <w:p>
      <w:pPr>
        <w:pStyle w:val="NormalWeb"/>
        <w:rPr/>
      </w:pPr>
      <w:r>
        <w:rPr/>
        <w:t>Josselyn, M. N., G. Cailliet, T. Niesen, R.Cowen, A. Hurley, J. Conner and S. Hawes. 1983. Composition, Export and Faunal Utilization of Drift Vegetation in the Salt River Submarine Canyon. Estuar. Coast. Shelf Sci. 17: 447-465.</w:t>
      </w:r>
    </w:p>
    <w:p>
      <w:pPr>
        <w:pStyle w:val="NormalWeb"/>
        <w:rPr/>
      </w:pPr>
      <w:r>
        <w:rPr/>
        <w:t>Josselyn, M., M. Fonseca, T. Niesen and R. Larson. 1986. Biomass, production and decomposition of a deep water seagrass, Halophila decipiens Ostenf. Aquat. Bot. 25: 47-61.</w:t>
      </w:r>
    </w:p>
    <w:p>
      <w:pPr>
        <w:pStyle w:val="Normal"/>
        <w:spacing w:before="240" w:after="0"/>
        <w:rPr/>
      </w:pPr>
      <w:r>
        <w:rPr/>
        <w:t xml:space="preserve">Kenworthy, J. and G. Thayer. 1984. Production and decomposition of the roots and rhizomes of seagrasses, Zostera marina and Thalassia testudinum, in temperate and subtropical marine ecosystems. Bull. Mar. Sci. 35: 364-379. </w:t>
      </w:r>
    </w:p>
    <w:p>
      <w:pPr>
        <w:pStyle w:val="Normal"/>
        <w:spacing w:before="240" w:after="0"/>
        <w:rPr/>
      </w:pPr>
      <w:r>
        <w:rPr/>
        <w:t>Khailov, K. M. &amp; Burlakova, Z. P. Release of dissolved organic matter by marine seaweeds and distribution of their total organic production to inshore communities. Limnol. Oceanogr. 14, 521-527 (1969).</w:t>
      </w:r>
    </w:p>
    <w:p>
      <w:pPr>
        <w:pStyle w:val="Normal"/>
        <w:spacing w:before="240" w:after="0"/>
        <w:rPr/>
      </w:pPr>
      <w:r>
        <w:rPr/>
        <w:t>Kiene, W. and P. Hutchings. 1994. Bioerosion experiments at Lizard Island,Great Barrier Reef. Coral Reefs 13:91-98.</w:t>
      </w:r>
    </w:p>
    <w:p>
      <w:pPr>
        <w:pStyle w:val="NormalWeb"/>
        <w:rPr>
          <w:rFonts w:ascii="Times" w:hAnsi="Times" w:cs="Times"/>
        </w:rPr>
      </w:pPr>
      <w:r>
        <w:rPr>
          <w:rFonts w:cs="Times" w:ascii="Times" w:hAnsi="Times"/>
        </w:rPr>
        <w:t>Kilar, J. and J. Norris. 1988. Composition, export and import of drift vegetation on a tropical, plant dominated, fringing-reef platform (Caribbean Panama). Coral Reefs 7: 93-103.</w:t>
      </w:r>
    </w:p>
    <w:p>
      <w:pPr>
        <w:pStyle w:val="Normal"/>
        <w:spacing w:before="240" w:after="0"/>
        <w:rPr/>
      </w:pPr>
      <w:r>
        <w:rPr/>
        <w:t>Kirkman, D. &amp; Reid, D. A study of the role of the seagrass Posidonia australis in the carbon budget of an estuary. Aquat. Bot. 7, 173-183 (1979).</w:t>
      </w:r>
    </w:p>
    <w:p>
      <w:pPr>
        <w:pStyle w:val="Normal"/>
        <w:spacing w:before="240" w:after="0"/>
        <w:rPr/>
      </w:pPr>
      <w:r>
        <w:rPr/>
        <w:t>Klumpp D. and N. Polunin. 1989. Partioning among grazers of food resources within damselfish territories on a coral reef. J. Exp. Mar. Ecol. Biol. 125: 145-169.</w:t>
      </w:r>
    </w:p>
    <w:p>
      <w:pPr>
        <w:pStyle w:val="Normal"/>
        <w:spacing w:before="240" w:after="0"/>
        <w:rPr/>
      </w:pPr>
      <w:r>
        <w:rPr/>
        <w:t>Klumpp, D., R. Howard, D. Pollard. 1989. Trophodynamics and nutritional ecology of seagrass communities, p. 349-475.</w:t>
      </w:r>
      <w:r>
        <w:rPr>
          <w:i/>
        </w:rPr>
        <w:t>In</w:t>
      </w:r>
      <w:r>
        <w:rPr/>
        <w:t xml:space="preserve">  A. Larkum, A. McComb and S. Sepherd S. [eds],  Biology of Seagrasses: a Treatise on the Biology of Seagrasses with Special Reference to the Australian Region. Elvesier.</w:t>
      </w:r>
    </w:p>
    <w:p>
      <w:pPr>
        <w:pStyle w:val="Normal"/>
        <w:spacing w:before="240" w:after="0"/>
        <w:rPr/>
      </w:pPr>
      <w:r>
        <w:rPr/>
        <w:t>Klumpp, D. W., Salita-Espinosa, J. S. &amp; Fortes, M. D. The role of epiphytes and marcoinvertabrate grazers in the trophic flux of a tropical seagrass community. Aquat. Bot. 43, 327-349 (1992)</w:t>
      </w:r>
    </w:p>
    <w:p>
      <w:pPr>
        <w:pStyle w:val="Normal"/>
        <w:spacing w:before="240" w:after="0"/>
        <w:rPr/>
      </w:pPr>
      <w:r>
        <w:rPr/>
        <w:t>Klumpp, D. W., Salita-Espinosa, J. S. &amp; Fortes, M. D. Feeding ecology and trophic role of sea urchins in a tropical seagrass community. Aquat. Bot. 45, 205-229 (1993).</w:t>
      </w:r>
    </w:p>
    <w:p>
      <w:pPr>
        <w:pStyle w:val="Normal"/>
        <w:spacing w:before="240" w:after="0"/>
        <w:rPr/>
      </w:pPr>
      <w:r>
        <w:rPr/>
        <w:t>Koop, K., R. Newell and M. Lucas. 1982. Biodegradation and carbon flow based on kelp (Ecklonia maxima) debris in a Sandy Beach Microcosm. Mar. Ecol. Prog. Ser. 7:315-326.</w:t>
      </w:r>
    </w:p>
    <w:p>
      <w:pPr>
        <w:pStyle w:val="Normal"/>
        <w:spacing w:before="240" w:after="0"/>
        <w:rPr/>
      </w:pPr>
      <w:r>
        <w:rPr/>
        <w:t>Kristensen, E. 1993. Seasonal variations in Benthic Community Metabolism and nutrient dynamics in a Shallow, Organic-poor danish lagoon. Estuar. Coast. Shelf Sci. 36:565-586.</w:t>
      </w:r>
    </w:p>
    <w:p>
      <w:pPr>
        <w:pStyle w:val="Normal"/>
        <w:spacing w:before="240" w:after="0"/>
        <w:rPr/>
      </w:pPr>
      <w:r>
        <w:rPr/>
        <w:t>Lapointe, B.E., Niell, F. and Fuentes, J.M. 1981. Communtiy structure, succession and production of seaweeds associated with mussel-beds in the Ria de Arosa, NW Spain. Mar. Ecol. Prog. Ser. 5: 243-253</w:t>
      </w:r>
    </w:p>
    <w:p>
      <w:pPr>
        <w:pStyle w:val="Normal"/>
        <w:spacing w:before="240" w:after="0"/>
        <w:rPr/>
      </w:pPr>
      <w:r>
        <w:rPr/>
        <w:t>Lindeboom, H. and B. De Bree. 1982. Daily production and consumption in a eelgrass (Zostera marina) community in Saline-Lake Grevelingen: discrepancies between the O</w:t>
      </w:r>
      <w:r>
        <w:rPr>
          <w:position w:val="-4"/>
        </w:rPr>
        <w:t>2</w:t>
      </w:r>
      <w:r>
        <w:rPr/>
        <w:t xml:space="preserve"> and </w:t>
      </w:r>
      <w:r>
        <w:rPr>
          <w:position w:val="6"/>
        </w:rPr>
        <w:t>14</w:t>
      </w:r>
      <w:r>
        <w:rPr/>
        <w:t>C methods. Neth. J. Sea Res. 16:362-379.</w:t>
      </w:r>
    </w:p>
    <w:p>
      <w:pPr>
        <w:pStyle w:val="Normal"/>
        <w:spacing w:before="240" w:after="0"/>
        <w:rPr/>
      </w:pPr>
      <w:r>
        <w:rPr/>
        <w:t>Lindeboom, H. and A. Sandee. 1989. Production and consumption of tropical seagrass fields in eastern Indonesia measured with bell jars and microelectrods. Neth. J. Sea Res. 23:181-190.</w:t>
      </w:r>
    </w:p>
    <w:p>
      <w:pPr>
        <w:pStyle w:val="Normal"/>
        <w:spacing w:before="240" w:after="0"/>
        <w:rPr/>
      </w:pPr>
      <w:r>
        <w:rPr/>
        <w:t>Mann, K. H. 1972. Ecological energetics of the sea-weed zone in a marine bay on the Atlantic coast of Canada. II. Productivity of seaweeds. Mar. Biol. 14: 199-209.</w:t>
      </w:r>
    </w:p>
    <w:p>
      <w:pPr>
        <w:pStyle w:val="Normal"/>
        <w:spacing w:before="240" w:after="0"/>
        <w:rPr/>
      </w:pPr>
      <w:r>
        <w:rPr/>
        <w:t>Mann, K.H. 1985. Ecology of Coastal Waters. Studies in Ecology Volume 8. 2nd ed. Blacwell.</w:t>
      </w:r>
    </w:p>
    <w:p>
      <w:pPr>
        <w:pStyle w:val="Normal"/>
        <w:spacing w:before="240" w:after="0"/>
        <w:rPr/>
      </w:pPr>
      <w:r>
        <w:rPr/>
        <w:t>Mann, K.H. 1988. Production and use and detritus in various freshwater, estuarine and coastal marine ecosystems. Limnol. Oceanogr. 33: 910-931.</w:t>
      </w:r>
    </w:p>
    <w:p>
      <w:pPr>
        <w:pStyle w:val="Normal"/>
        <w:spacing w:before="240" w:after="0"/>
        <w:rPr/>
      </w:pPr>
      <w:r>
        <w:rPr/>
        <w:t>McLachlan, A. &amp;Bate, G. Carbon budget for a high energy surf zone. Vie milieu 34,  67-77 (1984).</w:t>
      </w:r>
    </w:p>
    <w:p>
      <w:pPr>
        <w:pStyle w:val="Normal"/>
        <w:spacing w:before="240" w:after="0"/>
        <w:rPr/>
      </w:pPr>
      <w:r>
        <w:rPr/>
        <w:t>McLusky, DS. The estuarine ecosystem (Wiley, New York, 1981).</w:t>
      </w:r>
    </w:p>
    <w:p>
      <w:pPr>
        <w:pStyle w:val="Normal"/>
        <w:spacing w:before="240" w:after="0"/>
        <w:rPr/>
      </w:pPr>
      <w:r>
        <w:rPr/>
        <w:t>Merino, M., A. González, E. Reyes, M. Gallegos and S. Czitrom. 1992. Eutrophication in the lagoons of Cancún, México. Science of the Total Environment, Supplement (1992): 861-870.</w:t>
      </w:r>
    </w:p>
    <w:p>
      <w:pPr>
        <w:pStyle w:val="Normal"/>
        <w:spacing w:before="240" w:after="0"/>
        <w:rPr/>
      </w:pPr>
      <w:r>
        <w:rPr/>
        <w:t>Montagna, P. A. In situ measurement of meiobenthic grazing rates on sediment bacteria and edaphic diatoms. Mar. Ecol. Progr. Ser. 18, 119-130 (1984).</w:t>
      </w:r>
    </w:p>
    <w:p>
      <w:pPr>
        <w:pStyle w:val="Normal"/>
        <w:spacing w:before="240" w:after="0"/>
        <w:rPr/>
      </w:pPr>
      <w:r>
        <w:rPr/>
        <w:t>Murray, L. and R.L. Wetzel. 1987. Oxygen production and consumption associated with the major autotrophic components in two temperate seagrass communities. Mar. Ecol. Progr. Ser. 38: 231-239.</w:t>
      </w:r>
    </w:p>
    <w:p>
      <w:pPr>
        <w:pStyle w:val="Normal"/>
        <w:spacing w:before="240" w:after="0"/>
        <w:rPr/>
      </w:pPr>
      <w:r>
        <w:rPr/>
        <w:t>Nakamori, T., A. Suzuki, Y. Iryu, Cont. Shelf Res. 12, 951 (1992).</w:t>
      </w:r>
    </w:p>
    <w:p>
      <w:pPr>
        <w:pStyle w:val="Normal"/>
        <w:spacing w:before="240" w:after="0"/>
        <w:rPr/>
      </w:pPr>
      <w:r>
        <w:rPr/>
        <w:t>Neudecker, S. 1979. Effects of grazing and browsing fishes on the zonation of Corals in Guam. Ecology 60: 666-672.</w:t>
      </w:r>
    </w:p>
    <w:p>
      <w:pPr>
        <w:pStyle w:val="Normal"/>
        <w:spacing w:before="240" w:after="0"/>
        <w:rPr/>
      </w:pPr>
      <w:r>
        <w:rPr/>
        <w:t>Newell, R., J. Field and C.Griffiths. 1982. Energy Balance and significance of microorganisms in a kelp bed community. Mar. Ecol. Prog. Ser. 8:103-113.</w:t>
      </w:r>
    </w:p>
    <w:p>
      <w:pPr>
        <w:pStyle w:val="Normal"/>
        <w:spacing w:before="240" w:after="0"/>
        <w:rPr/>
      </w:pPr>
      <w:r>
        <w:rPr/>
        <w:t>Nicotri, M. E. Grazing effects of four marine intertidal herbivores on the microflora. Ecology 58, 1020-1032 (1977)</w:t>
      </w:r>
    </w:p>
    <w:p>
      <w:pPr>
        <w:pStyle w:val="Normal"/>
        <w:spacing w:before="240" w:after="0"/>
        <w:rPr/>
      </w:pPr>
      <w:r>
        <w:rPr/>
        <w:t>Nienhuis, P. &amp; Groenendijk, A. Consumption of eelgrass (Zostera marina) by birds and invertebrates: an annual budget. Mar. Ecol. Prog. Ser. 29,  29-35 (1986).</w:t>
      </w:r>
    </w:p>
    <w:p>
      <w:pPr>
        <w:pStyle w:val="Normal"/>
        <w:spacing w:before="240" w:after="0"/>
        <w:rPr/>
      </w:pPr>
      <w:r>
        <w:rPr/>
        <w:t>Nixon S. and C. Oviatt. 1972. Preliminary measurements of midsummer metabolism in beds of eelgrass, Zostera marina. Ecology 53:150-153.</w:t>
      </w:r>
    </w:p>
    <w:p>
      <w:pPr>
        <w:pStyle w:val="Normal"/>
        <w:spacing w:before="240" w:after="0"/>
        <w:rPr/>
      </w:pPr>
      <w:r>
        <w:rPr/>
        <w:t>Østergaad, F. and E. Kristensen. 1992. The importance of benthic macrofauna in decomposition of microalgae in a coastal marine sediment. Limnol. Oceanogr. 37:1392-1403.</w:t>
      </w:r>
    </w:p>
    <w:p>
      <w:pPr>
        <w:pStyle w:val="Normal"/>
        <w:spacing w:before="240" w:after="0"/>
        <w:rPr/>
      </w:pPr>
      <w:r>
        <w:rPr/>
        <w:t xml:space="preserve">Ott, J. and L. Maurer. 1977. Strategies of energy transfer from marine macrophytes to consumer levels: the </w:t>
      </w:r>
      <w:r>
        <w:rPr>
          <w:u w:val="single"/>
        </w:rPr>
        <w:t>Posidonia</w:t>
      </w:r>
      <w:r>
        <w:rPr/>
        <w:t xml:space="preserve"> </w:t>
      </w:r>
      <w:r>
        <w:rPr>
          <w:u w:val="single"/>
        </w:rPr>
        <w:t>Oceanica</w:t>
      </w:r>
      <w:r>
        <w:rPr/>
        <w:t xml:space="preserve"> example, p. 493-502.</w:t>
      </w:r>
      <w:r>
        <w:rPr>
          <w:i/>
        </w:rPr>
        <w:t xml:space="preserve">In </w:t>
      </w:r>
      <w:r>
        <w:rPr/>
        <w:t xml:space="preserve"> B. Keegan [ed.], Biology of Benthic Organisms. Pergamon Press.</w:t>
      </w:r>
    </w:p>
    <w:p>
      <w:pPr>
        <w:pStyle w:val="NormalWeb"/>
        <w:rPr/>
      </w:pPr>
      <w:r>
        <w:rPr/>
        <w:t xml:space="preserve">Ott, J. 1980. Growth and production in </w:t>
      </w:r>
      <w:r>
        <w:rPr>
          <w:u w:val="single"/>
        </w:rPr>
        <w:t>P</w:t>
      </w:r>
      <w:r>
        <w:rPr/>
        <w:t xml:space="preserve">. </w:t>
      </w:r>
      <w:r>
        <w:rPr>
          <w:u w:val="single"/>
        </w:rPr>
        <w:t>oceanica</w:t>
      </w:r>
      <w:r>
        <w:rPr/>
        <w:t xml:space="preserve"> (L.) Delile. Mar. Ecol. 1: 47-64.</w:t>
      </w:r>
    </w:p>
    <w:p>
      <w:pPr>
        <w:pStyle w:val="Normal"/>
        <w:spacing w:before="240" w:after="0"/>
        <w:rPr/>
      </w:pPr>
      <w:r>
        <w:rPr/>
        <w:t>Panatmat, M. 1988. Ecology and metabolism of a benthic community on an intertidal sandflat. Int. Revue. ges. Hydrobiol. 53: 211-298.</w:t>
      </w:r>
    </w:p>
    <w:p>
      <w:pPr>
        <w:pStyle w:val="Normal"/>
        <w:spacing w:before="240" w:after="0"/>
        <w:rPr/>
      </w:pPr>
      <w:r>
        <w:rPr/>
        <w:t>Pattersen, M., K. Sebans and R. Olsen. 1991. In situ measurements of flow effects on primary production and dark respiration in reef corals. Limnol. Oceanogr. 36:936-948.</w:t>
      </w:r>
    </w:p>
    <w:p>
      <w:pPr>
        <w:pStyle w:val="Normal"/>
        <w:spacing w:before="240" w:after="0"/>
        <w:rPr/>
      </w:pPr>
      <w:r>
        <w:rPr/>
        <w:t>Peduzzi P, Herndl GJ (1991) Decomposition and significance of seagrass leaf litter (Cymodocea nodosa) for the microbial food web in coastal waters (Gulf of Trieste, Northern Adriatic Sea). Mar Ecol Prog Ser 71: 163-174</w:t>
      </w:r>
    </w:p>
    <w:p>
      <w:pPr>
        <w:pStyle w:val="Normal"/>
        <w:spacing w:before="240" w:after="0"/>
        <w:rPr/>
      </w:pPr>
      <w:r>
        <w:rPr/>
        <w:t>Pellikaan, G. and P. Nienhuis. 1988. Nutrient uptake and release during growth and decomposition of eelgrass, Zostera marina L., and its effect on the nutrient dynamics of Lake Grevelingen. Aquat. Bot. 30:189-214.</w:t>
      </w:r>
    </w:p>
    <w:p>
      <w:pPr>
        <w:pStyle w:val="Normal"/>
        <w:spacing w:before="240" w:after="0"/>
        <w:rPr/>
      </w:pPr>
      <w:r>
        <w:rPr/>
        <w:t>Pergent, G., J. Romero, C. Pergent-Martini, M. Mateo and C. Boudouresque. 1994. Primary production, stocks and fluxes in the Mediterranean seagrass P. oceanica. Mar. Ecol. Prog. Ser.106: 39-146.</w:t>
      </w:r>
    </w:p>
    <w:p>
      <w:pPr>
        <w:pStyle w:val="Normal"/>
        <w:spacing w:before="240" w:after="0"/>
        <w:rPr/>
      </w:pPr>
      <w:r>
        <w:rPr/>
        <w:t>Polunin, N. and D. Klumpp. 1992. Algal food suply and grazer demand in a very productive coral-reef zone. J. Exp. Mar. Biol. Ecol. 164:1-16.</w:t>
      </w:r>
    </w:p>
    <w:p>
      <w:pPr>
        <w:pStyle w:val="Normal"/>
        <w:spacing w:before="240" w:after="0"/>
        <w:rPr/>
      </w:pPr>
      <w:r>
        <w:rPr/>
        <w:t>Qasim, S and P. Bhattathiri. 1971. Primary production of a seagrass bed on Kavarotti Atoll (Laccavides). Hydrobiologia 38: 29-38.</w:t>
      </w:r>
    </w:p>
    <w:p>
      <w:pPr>
        <w:pStyle w:val="Normal"/>
        <w:spacing w:before="240" w:after="0"/>
        <w:rPr/>
      </w:pPr>
      <w:r>
        <w:rPr/>
        <w:t>Reichardt, W. and G. Dieckmann. In Antarctic Nutrient Cycles and Food Webs (eds. Siegfried, W. R., P. R. Condy and R. M.Laws) 115-122 (4</w:t>
      </w:r>
      <w:r>
        <w:rPr>
          <w:vertAlign w:val="superscript"/>
        </w:rPr>
        <w:t>th</w:t>
      </w:r>
      <w:r>
        <w:rPr/>
        <w:t xml:space="preserve"> SCAR Symposium on Antarctic Biology, Springer-Verlag, New York, 1985).</w:t>
      </w:r>
    </w:p>
    <w:p>
      <w:pPr>
        <w:pStyle w:val="Normal"/>
        <w:spacing w:before="240" w:after="0"/>
        <w:rPr/>
      </w:pPr>
      <w:r>
        <w:rPr/>
        <w:t>Rizzo, W. and R. Wetzel. 1985. Intertidal and shoal benthic community metabolism in a temperate estuary: studies of spatial and temporal scales of variability. Estuaries 8: 342-351.</w:t>
      </w:r>
    </w:p>
    <w:p>
      <w:pPr>
        <w:pStyle w:val="Normal"/>
        <w:spacing w:before="240" w:after="0"/>
        <w:rPr/>
      </w:pPr>
      <w:r>
        <w:rPr/>
        <w:t>Romero, J., Pergent, G., Pergent-Martini, C., Mateo, M. A. &amp; Regnier, C.The detritic compartment in a Posidonia oceanica meadow: litter features, decomposition rates and mineral stocks. P. S. Z. N. I. Mar. Ecol. 13, 69-83 (1992).</w:t>
      </w:r>
    </w:p>
    <w:p>
      <w:pPr>
        <w:pStyle w:val="Normal"/>
        <w:spacing w:before="240" w:after="0"/>
        <w:rPr/>
      </w:pPr>
      <w:r>
        <w:rPr/>
        <w:t>Sfriso A., A. Marcomini (1997). Macrophyte production in a shallow coastal lagoon. Part I: coupling with chemico-physical parameters and nutrients concentrations in waters. Mar. Environ. Res. 44: 351-375</w:t>
      </w:r>
    </w:p>
    <w:p>
      <w:pPr>
        <w:pStyle w:val="Normal"/>
        <w:spacing w:before="240" w:after="0"/>
        <w:rPr/>
      </w:pPr>
      <w:r>
        <w:rPr/>
        <w:t>Smith, S.V. 1973. Carbon dioxide dynamics: a record of organic carbon production, respiration and calcification in the Eniwetok reef flat community. Limnol. Oceanogr. 18: 106-120.</w:t>
      </w:r>
    </w:p>
    <w:p>
      <w:pPr>
        <w:pStyle w:val="Normal"/>
        <w:spacing w:before="240" w:after="0"/>
        <w:rPr/>
      </w:pPr>
      <w:r>
        <w:rPr/>
        <w:t>Smith, S. V., P. L. Jokiel (1978). Water composition and biogeochemical gradients in the Canton Atoll lagoon. Atoll. Res. Bull. 221: 15-53</w:t>
      </w:r>
    </w:p>
    <w:p>
      <w:pPr>
        <w:pStyle w:val="Normal"/>
        <w:spacing w:before="240" w:after="0"/>
        <w:rPr/>
      </w:pPr>
      <w:r>
        <w:rPr/>
        <w:t>Smith, S. V., F. Pesret (1974). Processes of carbon dioxide flux in the Fanning Island lagoon. Pac. Sci. 28: 225-245</w:t>
      </w:r>
    </w:p>
    <w:p>
      <w:pPr>
        <w:pStyle w:val="Normal"/>
        <w:spacing w:before="240" w:after="0"/>
        <w:rPr/>
      </w:pPr>
      <w:r>
        <w:rPr/>
        <w:t>Smith, S. V., P. L. Jokiel, G. S. Key (1978) Biogeochemical budgets in coral reef ecosystems. Atoll Res. Bull. 220: 1-11.</w:t>
      </w:r>
    </w:p>
    <w:p>
      <w:pPr>
        <w:pStyle w:val="Normal"/>
        <w:spacing w:before="240" w:after="0"/>
        <w:rPr/>
      </w:pPr>
      <w:r>
        <w:rPr/>
        <w:t xml:space="preserve">Sorokin, Y. 1983. The Black Sea, p. 253-292. </w:t>
      </w:r>
      <w:r>
        <w:rPr>
          <w:i/>
        </w:rPr>
        <w:t xml:space="preserve">In </w:t>
      </w:r>
      <w:r>
        <w:rPr/>
        <w:t xml:space="preserve"> B. Ketchum [ed.], Estuaries and Enclosed Seas. Ecosystems of the World nº 26 Elvesier.</w:t>
      </w:r>
    </w:p>
    <w:p>
      <w:pPr>
        <w:pStyle w:val="Normal"/>
        <w:spacing w:before="240" w:after="0"/>
        <w:rPr/>
      </w:pPr>
      <w:r>
        <w:rPr/>
        <w:t xml:space="preserve">Spencer, P. 1977. Carbon budgets and vertical zonation of atlantic reef corals, p. 391-396. </w:t>
      </w:r>
      <w:r>
        <w:rPr>
          <w:i/>
        </w:rPr>
        <w:t>In</w:t>
      </w:r>
      <w:r>
        <w:rPr/>
        <w:t xml:space="preserve">   D. Taylor [ed.], Proceedings of the the third coral reef symposium, (I) Biology. Springer-Verlag.</w:t>
      </w:r>
    </w:p>
    <w:p>
      <w:pPr>
        <w:pStyle w:val="Normal"/>
        <w:spacing w:before="240" w:after="0"/>
        <w:rPr/>
      </w:pPr>
      <w:r>
        <w:rPr/>
        <w:t>Tertsching, W. 1989. Diel activity patterns and foraging dynamics of the sea urchin Tripneustes ventricosus in a tropical seagrass community and a reef environment (Virgin Islands). Mar. Ecol. 10: 3-21.</w:t>
      </w:r>
    </w:p>
    <w:p>
      <w:pPr>
        <w:pStyle w:val="Normal"/>
        <w:spacing w:before="240" w:after="0"/>
        <w:rPr/>
      </w:pPr>
      <w:r>
        <w:rPr/>
        <w:t>Vidal, M. 1991. Estudios sobre la dinámica de nutrientes en sistemas estuaricos:flujos sedimento-agua de nutrientes y oxígeno. Ph. D. Tesis. Universidad de Barcelona, Spain.</w:t>
      </w:r>
    </w:p>
    <w:p>
      <w:pPr>
        <w:pStyle w:val="Normal"/>
        <w:spacing w:before="240" w:after="0"/>
        <w:rPr/>
      </w:pPr>
      <w:r>
        <w:rPr/>
        <w:t>Wahbeh MI, Mahasneh AM (1985). Some aspects of decomposition of leaf litter of the seagrass Halophila stipulacea from the Gulf of Aqaba (Jordan) Aquat. Bot. 21: 237-244</w:t>
      </w:r>
    </w:p>
    <w:p>
      <w:pPr>
        <w:pStyle w:val="Normal"/>
        <w:spacing w:before="240" w:after="0"/>
        <w:rPr/>
      </w:pPr>
      <w:r>
        <w:rPr/>
        <w:t>Wallentinus I. 1981. Chemical constituents of some baltic macroalgae in relation to environmental factors. Proc. Int. Seaweed Symp. 10: 363-370</w:t>
      </w:r>
    </w:p>
    <w:p>
      <w:pPr>
        <w:pStyle w:val="Normal"/>
        <w:spacing w:before="240" w:after="0"/>
        <w:rPr/>
      </w:pPr>
      <w:r>
        <w:rPr/>
        <w:t>Wanders, J. B. W. The role of benthic algae in the shallow reef of Curaçao (Netherlands Antilles) III: The significance of grazing. Aquat. Bot. 3, 357-390 (1977).</w:t>
      </w:r>
    </w:p>
    <w:p>
      <w:pPr>
        <w:pStyle w:val="Normal"/>
        <w:spacing w:before="240" w:after="0"/>
        <w:rPr/>
      </w:pPr>
      <w:r>
        <w:rPr/>
        <w:t xml:space="preserve">Wetzel, R. and P. Penhale. 1983. Photosynthesis, light response and metabolism of submerged macrophyte communities in the lower Chesapeake Bay, p. 50-107. </w:t>
      </w:r>
      <w:r>
        <w:rPr>
          <w:i/>
        </w:rPr>
        <w:t xml:space="preserve">In </w:t>
      </w:r>
      <w:r>
        <w:rPr/>
        <w:t xml:space="preserve"> R.L. Wetzel [ed.], Structural and functional aspects of the ecology of submerged aquatic macrophyte communities in the lower Chesapeake Bay, vol. I. U.S. EPA Final Grant Report No. R 805974 and X003245-01 and Virginia Institute of Marine Science SRAMSOE 267, Gloucester Point, Virginia.</w:t>
      </w:r>
    </w:p>
    <w:p>
      <w:pPr>
        <w:pStyle w:val="Normal"/>
        <w:spacing w:before="240" w:after="0"/>
        <w:rPr/>
      </w:pPr>
      <w:r>
        <w:rPr/>
        <w:t>Williams, S. L. and R. C. Carpenter. 1988. Nitrogen-limited primary productivity of coral reef algal turfs: potential contribution of ammonium excreted by Diadema antillarum.  Mar. Ecol. Prog. Ser. 47: 145-152.</w:t>
      </w:r>
    </w:p>
    <w:p>
      <w:pPr>
        <w:pStyle w:val="Normal"/>
        <w:spacing w:before="240" w:after="0"/>
        <w:rPr/>
      </w:pPr>
      <w:r>
        <w:rPr/>
        <w:t>Yap, H., A. Montebon and R. Dizon.1994. Energy Flow and seasonality in a tropical coral reef flat. Mar. Ecol. Prog. Ser. 103:35-43.</w:t>
      </w:r>
    </w:p>
    <w:p>
      <w:pPr>
        <w:pStyle w:val="Normal"/>
        <w:spacing w:before="240" w:after="0"/>
        <w:rPr/>
      </w:pPr>
      <w:r>
        <w:rPr/>
        <w:t xml:space="preserve">Zieman, J. C., G. Thayer, M. Robblee and R.Zieman. 1979. Production and export of seagrasses from a tropical bay, p. 21-33. </w:t>
      </w:r>
      <w:r>
        <w:rPr>
          <w:i/>
        </w:rPr>
        <w:t xml:space="preserve">In  </w:t>
      </w:r>
      <w:r>
        <w:rPr/>
        <w:t>R. J. Livingston [ed.], Ecological Processes in Coastal and Marine Systems, Plenum Press.</w:t>
      </w:r>
    </w:p>
    <w:sectPr>
      <w:headerReference w:type="default" r:id="rId2"/>
      <w:type w:val="nextPage"/>
      <w:pgSz w:w="12240" w:h="1586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4:12:00Z</dcterms:created>
  <dc:creator>Pocholet</dc:creator>
  <dc:description/>
  <cp:keywords/>
  <dc:language>en-US</dc:language>
  <cp:lastModifiedBy>DISL</cp:lastModifiedBy>
  <dcterms:modified xsi:type="dcterms:W3CDTF">2005-04-05T20:01:00Z</dcterms:modified>
  <cp:revision>7</cp:revision>
  <dc:subject/>
  <dc:title>LITERATURE USED FOR THE COMPILATION OF THE DATA SET</dc:title>
</cp:coreProperties>
</file>