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b/>
        </w:rPr>
        <w:t>GOMECC Cruise Readme File</w:t>
      </w:r>
    </w:p>
    <w:p>
      <w:pPr>
        <w:pStyle w:val="PlainTex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Cruise Information: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ruise departed Galveston, Texas on July 10, 2007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arrived in Boston, Massachusetts on August 4, 2007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oject Information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project is in support of the North American Carbon Progra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NACP) and represents a collaboration between the National Oceanic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mospheric Administration, the Earth System Research Laboratory,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Miami’s Rosenstiel School of Marine and Atmospher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cience, the University of South Florida, the University of Georgia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University of New Hampshire, Texas A&amp;M University, the Univers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Colorado, the University of Southern Mississippi, Loyola Colleg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aryland, and Lamont-Doherty Earth Observator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ientists responsible for technical quality of datase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ik Wanninkh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ia-Zhong Zha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AA/AOML/Ocean Chemistr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lly Baring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AA/AOML/Physical Oceanography Divi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ris Langd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SM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ei-Jun Cai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iam Mill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Georgi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oe Salisbu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oug van der Mar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New Hampshir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obert Byr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South Florid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hris Fair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AA/ESR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lev Helmi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Colorado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ven Lohrenz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iversity of Southern Mississippi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ri Yvon-Lew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xas A&amp;M Univeris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izabeth Dah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yola Univers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de McGill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Lamont-Doherty Earth Observator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tact person for the GOMECC web sit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tty Hu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OAA/AOML/Ocean Chemistry Divi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tty.Huss@noaa.gov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ist of variables included in the GOMECC bottle datase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LUMN   HEADER               EXPLAN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</w:t>
        <w:tab/>
        <w:t xml:space="preserve">   STNNBR</w:t>
        <w:tab/>
        <w:t xml:space="preserve">            Station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       CastNo</w:t>
        <w:tab/>
        <w:tab/>
        <w:tab/>
        <w:t>Cast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</w:t>
        <w:tab/>
        <w:t xml:space="preserve">   SampNo</w:t>
        <w:tab/>
        <w:t xml:space="preserve">            Sampl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</w:t>
        <w:tab/>
        <w:t xml:space="preserve">   BTLNBR</w:t>
        <w:tab/>
        <w:t xml:space="preserve">            Bottl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5.       DATE                 MM/DD/YYYY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</w:t>
        <w:tab/>
        <w:t xml:space="preserve">   TIME                 HH:M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</w:t>
        <w:tab/>
        <w:t xml:space="preserve">   LAT            </w:t>
        <w:tab/>
        <w:t>Latitude in decimal degrees (negative values ar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outhern hemisphere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</w:t>
        <w:tab/>
        <w:t xml:space="preserve">   LONG            </w:t>
        <w:tab/>
        <w:t>Longitude in decimal degrees (negative values ar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western latitud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</w:t>
        <w:tab/>
        <w:t xml:space="preserve">   DEPTH                Met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0.</w:t>
        <w:tab/>
        <w:t xml:space="preserve">   CTDPRS               CTD Pressure - dbar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1.</w:t>
        <w:tab/>
        <w:t xml:space="preserve">   CTDTMP               CTD Temperature – ITS-90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2.</w:t>
        <w:tab/>
        <w:t xml:space="preserve">   CTDSAL</w:t>
        <w:tab/>
        <w:t xml:space="preserve">            CTD Salinity – PSS-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3.</w:t>
        <w:tab/>
        <w:t xml:space="preserve">   CTDOXY               CTD Oxygen – UMOL/KG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4.</w:t>
        <w:tab/>
        <w:t xml:space="preserve">   THETA                Degrees Celsius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5.</w:t>
        <w:tab/>
        <w:t xml:space="preserve">   SALNTY               Salinity – PSS-7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16.</w:t>
        <w:tab/>
        <w:t xml:space="preserve">   SALNTY_FLAG_W        Salinity Flag -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17.</w:t>
        <w:tab/>
        <w:t xml:space="preserve">   OXYGEN              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18.</w:t>
        <w:tab/>
        <w:t xml:space="preserve">   OXYGEN_FLAG_W        Oxygen Flag -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19.</w:t>
        <w:tab/>
        <w:t xml:space="preserve">   SILCAT               Silicate –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0.      SILCAT_FLAG_W        Silicate Flag -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1.</w:t>
        <w:tab/>
        <w:t xml:space="preserve">   NITRAT               Nitrate –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2.</w:t>
        <w:tab/>
        <w:t xml:space="preserve">   NITRAT_FLAG_W        Nitrate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3.</w:t>
        <w:tab/>
        <w:t xml:space="preserve">   NITRIT               Nitrite – UMOL/KG</w:t>
        <w:tab/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4.</w:t>
        <w:tab/>
        <w:t xml:space="preserve">   NITRIT_FLAG_W        Nitrite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5.</w:t>
        <w:tab/>
        <w:t xml:space="preserve">   PHSPHT               Phosphate –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6.</w:t>
        <w:tab/>
        <w:t xml:space="preserve">   PHSPHT_FLAG_W        Phosphate Flag - WOCE          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7.</w:t>
        <w:tab/>
        <w:t xml:space="preserve">   AMMNIA               Ammonia – UMOL/KG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lang w:val="pl-PL"/>
        </w:rPr>
        <w:t xml:space="preserve">                              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8.</w:t>
        <w:tab/>
        <w:t xml:space="preserve">   AMMNIA_FLAG_W        Ammonia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29.</w:t>
        <w:tab/>
        <w:t xml:space="preserve">   CFC-11               P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0.      CFC-11_FLAG_W        CFC-11 Flag -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1.</w:t>
        <w:tab/>
        <w:t xml:space="preserve">   CFC-12               P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2.</w:t>
        <w:tab/>
        <w:t xml:space="preserve">   CFC-12_FLAG_W        CFC-12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3.      CFC-113              P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4.      CFC-113_FLAG_W       CFC-113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5.      TCARBN               Total Carbon –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6.      TCARBN_FLAG_W        Total Carbon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7.      ALKALI               Alkalinity –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8.      ALKALI_FLAG_W        Alkalinity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39.      PCO2_20              UMOL/KG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  <w:t>40.      PCO2_20_FLAG_W       PCO2_20 Flag – WOCE</w:t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  <w:lang w:val="pl-PL"/>
        </w:rPr>
      </w:pPr>
      <w:r>
        <w:rPr>
          <w:rFonts w:eastAsia="MS Mincho;ＭＳ 明朝"/>
          <w:lang w:val="pl-PL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ost-Cruise Updates/Chang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7, 2008 – Received Chris Fairall’s meteorology flux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21, 2008 – Received Joe Salisbury’s DOC data from Robe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astle.  The data is not yet merged into the data 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7, 2008 – Received the GOMECC buoy-deployed ADCP data repor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Philip Ort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bruary 16, 2008 – Received Shari Yvon-Lewis’s HCFC underway 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14, 2008 – Heike reformatted the flux data and added a header lin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2, 2008 – Merged Joe Salisbury’s bottle DOC data into the m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file.  Duplicates were averaged with a WOCE QC flag of 6.  Samp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umber RB22 20070716 3-1 was missing the bottle number in UNH log fi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is sample was not merged into the datafile.  Posted the updated mast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ata file along with the original DOC data on the GOMECC data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3, 2008 – Posted the DOC underway data on the GOMECC data pa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27, 2008 – Merged the bottom depths into the master datafi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pril 24, 2008 – Per Xinping Hu’s request changed TALK for sampl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801 from 2751.866944 to 2263.3322738227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June 27, 2008 – Robert Castle received and posted the CTD data on AOML ftp site:</w:t>
      </w:r>
    </w:p>
    <w:p>
      <w:pPr>
        <w:pStyle w:val="PlainText"/>
        <w:rPr/>
      </w:pPr>
      <w:r>
        <w:rPr/>
        <w:t>/ocd/pub/castle/GOMEC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ctober 31, 2008 – Received and posted Natchanon Amornthammarong’s underway</w:t>
      </w:r>
    </w:p>
    <w:p>
      <w:pPr>
        <w:pStyle w:val="PlainText"/>
        <w:rPr/>
      </w:pPr>
      <w:r>
        <w:rPr/>
        <w:t>ammonia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vember 4, 2008 – Received and posted Dr. Salisbury’s underway chlorophyll</w:t>
      </w:r>
    </w:p>
    <w:p>
      <w:pPr>
        <w:pStyle w:val="PlainText"/>
        <w:rPr/>
      </w:pPr>
      <w:r>
        <w:rPr/>
        <w:t>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vember 8, 2008 – Received and posted Dr. Byrne’s underway DIC da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ember 4, 2008 – Received and merged the nutrient bottle update into the GOMECC Bottle data fi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July 15, 2010 – Received and merged the final nutrient bottle data into the GOMECC </w:t>
      </w:r>
    </w:p>
    <w:p>
      <w:pPr>
        <w:pStyle w:val="PlainText"/>
        <w:rPr/>
      </w:pPr>
      <w:r>
        <w:rPr/>
        <w:t xml:space="preserve">Bottle data files GOMECCMasterBottle.xls and GOMECCMasterBottle.csv.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</w:p>
    <w:p>
      <w:pPr>
        <w:pStyle w:val="PlainText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sonormal">
    <w:name w:val="msonorm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6:14:00Z</dcterms:created>
  <dc:creator>Betty Huss</dc:creator>
  <dc:description/>
  <cp:keywords/>
  <dc:language>en-US</dc:language>
  <cp:lastModifiedBy>HGarcia</cp:lastModifiedBy>
  <dcterms:modified xsi:type="dcterms:W3CDTF">2010-08-20T14:15:00Z</dcterms:modified>
  <cp:revision>4</cp:revision>
  <dc:subject/>
  <dc:title>                  Explorer of the Seas METADATA - 2005</dc:title>
</cp:coreProperties>
</file>