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9"/>
        <w:gridCol w:w="12"/>
        <w:gridCol w:w="3619"/>
        <w:gridCol w:w="860"/>
      </w:tblGrid>
      <w:tr>
        <w:trPr/>
        <w:tc>
          <w:tcPr>
            <w:tcW w:w="5151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</w:rPr>
              <w:t>Incident Report Form</w:t>
            </w:r>
          </w:p>
        </w:tc>
        <w:tc>
          <w:tcPr>
            <w:tcW w:w="4479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age 1 of 1</w:t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Date and time of incident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Date and time of report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erson(s) reported to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Witnesses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Person making this report:</w:t>
            </w:r>
          </w:p>
        </w:tc>
        <w:tc>
          <w:tcPr>
            <w:tcW w:w="363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IRN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office use only</w:t>
            </w:r>
            <w:r>
              <w:rPr>
                <w:rStyle w:val="StrongEmphasis"/>
                <w:rFonts w:cs="Verdana" w:ascii="Verdana" w:hAnsi="Verdana"/>
                <w:sz w:val="15"/>
                <w:szCs w:val="15"/>
              </w:rPr>
              <w:t>):</w:t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507"/>
        <w:gridCol w:w="1810"/>
        <w:gridCol w:w="507"/>
        <w:gridCol w:w="2147"/>
        <w:gridCol w:w="507"/>
        <w:gridCol w:w="1881"/>
        <w:gridCol w:w="507"/>
      </w:tblGrid>
      <w:tr>
        <w:trPr/>
        <w:tc>
          <w:tcPr>
            <w:tcW w:w="9525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lassification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talit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41523644" r:id="rId2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ajor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31658977" r:id="rId4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edical treatment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66306608" r:id="rId6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ver 3-day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987653484" r:id="rId8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ost workday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988370514" r:id="rId10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ber of days lost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5920977" r:id="rId12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stricted work c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7487169" r:id="rId14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umber of RW days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63143331" r:id="rId16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Minor injury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55259376" r:id="rId18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cident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978280359" r:id="rId20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ngerous occurrenc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99554442" r:id="rId22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ccupational diseas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828208526" r:id="rId24"/>
              </w:objec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ear miss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2619061" r:id="rId26"/>
              </w:object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safe condition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696685381" r:id="rId28"/>
              </w:objec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Unsafe working practice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246204397" r:id="rId30"/>
              </w:object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ther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19836539" r:id="rId32"/>
              </w:objec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2"/>
        <w:gridCol w:w="2123"/>
        <w:gridCol w:w="2125"/>
      </w:tblGrid>
      <w:tr>
        <w:trPr/>
        <w:tc>
          <w:tcPr>
            <w:tcW w:w="741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bout the event</w:t>
            </w:r>
          </w:p>
        </w:tc>
        <w:tc>
          <w:tcPr>
            <w:tcW w:w="21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here did it happen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essel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if applicable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tract number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ject manager:</w:t>
            </w:r>
          </w:p>
        </w:tc>
      </w:tr>
      <w:tr>
        <w:trPr/>
        <w:tc>
          <w:tcPr>
            <w:tcW w:w="52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gro GEOS person(s) involved:</w:t>
            </w:r>
          </w:p>
        </w:tc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ther person(s) involved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cription of events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include as much detail as possible and provide a sketch below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ketch of events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Nature of injury or condition to person(s)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attach medical report if appropriate</w:t>
            </w:r>
            <w:r>
              <w:rPr>
                <w:rFonts w:cs="Verdana" w:ascii="Verdana" w:hAnsi="Verdana"/>
                <w:sz w:val="15"/>
                <w:szCs w:val="15"/>
              </w:rPr>
              <w:t>):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hat immediate remedial action was taken?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 your opinion, how could this have been prevented?</w:t>
            </w:r>
          </w:p>
        </w:tc>
      </w:tr>
      <w:tr>
        <w:trPr/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s this the opinion of all witnesses?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9"/>
        <w:gridCol w:w="2241"/>
      </w:tblGrid>
      <w:tr>
        <w:trPr/>
        <w:tc>
          <w:tcPr>
            <w:tcW w:w="738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Incident Report Form</w:t>
            </w:r>
          </w:p>
        </w:tc>
        <w:tc>
          <w:tcPr>
            <w:tcW w:w="224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age 2 of 2</w:t>
            </w:r>
          </w:p>
        </w:tc>
      </w:tr>
      <w:tr>
        <w:trPr/>
        <w:tc>
          <w:tcPr>
            <w:tcW w:w="963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pe of Incident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1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0"/>
        <w:gridCol w:w="509"/>
        <w:gridCol w:w="2266"/>
        <w:gridCol w:w="509"/>
        <w:gridCol w:w="1952"/>
        <w:gridCol w:w="509"/>
      </w:tblGrid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ntact with moving machinery or materi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43616006" r:id="rId34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by moving vehicl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296229383" r:id="rId36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lip/trip/fal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879483939" r:id="rId38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against something fixed/stationery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051361150" r:id="rId40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rapped by something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687034803" r:id="rId42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fir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994377690" r:id="rId44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Struck by moving/flying/falling objec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343355409" r:id="rId46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Handling/lifting/carrying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746885667" r:id="rId48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lectric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61216414" r:id="rId50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hazardous substance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296852941" r:id="rId52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rowning/asphyxiation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642899" r:id="rId54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elements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70632324" r:id="rId56"/>
              </w:object>
            </w:r>
          </w:p>
        </w:tc>
      </w:tr>
      <w:tr>
        <w:trPr/>
        <w:tc>
          <w:tcPr>
            <w:tcW w:w="387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all from height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439377993" r:id="rId58"/>
              </w:object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posure to explosion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73139864" r:id="rId60"/>
              </w:objec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Animal</w:t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432183758" r:id="rId62"/>
              </w:object>
            </w:r>
          </w:p>
        </w:tc>
      </w:tr>
      <w:tr>
        <w:trPr/>
        <w:tc>
          <w:tcPr>
            <w:tcW w:w="9615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he Investiga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2"/>
        <w:gridCol w:w="125"/>
        <w:gridCol w:w="4366"/>
        <w:gridCol w:w="127"/>
      </w:tblGrid>
      <w:tr>
        <w:trPr/>
        <w:tc>
          <w:tcPr>
            <w:tcW w:w="5167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started:</w:t>
            </w:r>
          </w:p>
        </w:tc>
        <w:tc>
          <w:tcPr>
            <w:tcW w:w="4493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completed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team included the following persons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f the incident was near miss or unsafe working practice or condition.  What do you consider the consequences could have been (</w:t>
            </w:r>
            <w:r>
              <w:rPr>
                <w:rStyle w:val="Emphasis"/>
                <w:rFonts w:cs="Verdana" w:ascii="Verdana" w:hAnsi="Verdana"/>
                <w:sz w:val="15"/>
                <w:szCs w:val="15"/>
              </w:rPr>
              <w:t>describe category/severity/possible cost etc.</w:t>
            </w:r>
            <w:r>
              <w:rPr>
                <w:rFonts w:cs="Verdana" w:ascii="Verdana" w:hAnsi="Verdana"/>
                <w:sz w:val="15"/>
                <w:szCs w:val="15"/>
              </w:rPr>
              <w:t>)?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nvestigation found the following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actions are recommended to prevent recurrence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procedures require amendment:</w:t>
            </w:r>
          </w:p>
        </w:tc>
      </w:tr>
      <w:tr>
        <w:trPr/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he following training needs have been identified:</w:t>
            </w:r>
          </w:p>
        </w:tc>
      </w:tr>
      <w:tr>
        <w:trPr/>
        <w:tc>
          <w:tcPr>
            <w:tcW w:w="504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irculate report to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HSE Manager &amp;:</w:t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p>
      <w:pPr>
        <w:pStyle w:val="Normal"/>
        <w:rPr>
          <w:rFonts w:ascii="Verdana" w:hAnsi="Verdana" w:cs="Verdana"/>
          <w:color w:val="333333"/>
          <w:sz w:val="15"/>
          <w:szCs w:val="15"/>
        </w:rPr>
      </w:pPr>
      <w:r>
        <w:rPr>
          <w:rFonts w:cs="Verdana" w:ascii="Verdana" w:hAnsi="Verdana"/>
          <w:color w:val="333333"/>
          <w:sz w:val="15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57:00Z</dcterms:created>
  <dc:creator>pisegnad</dc:creator>
  <dc:description/>
  <cp:keywords/>
  <dc:language>en-US</dc:language>
  <cp:lastModifiedBy>pisegnad</cp:lastModifiedBy>
  <dcterms:modified xsi:type="dcterms:W3CDTF">2010-07-27T23:58:00Z</dcterms:modified>
  <cp:revision>1</cp:revision>
  <dc:subject/>
  <dc:title>Incident Report Form</dc:title>
</cp:coreProperties>
</file>