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341"/>
      </w:tblGrid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before="60" w:after="0"/>
              <w:ind w:firstLine="459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object w:dxaOrig="7169" w:dyaOrig="49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86.75pt;margin-top:17.5pt;width:49.05pt;height:34.05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2013845376" r:id="rId2"/>
              </w:object>
            </w:r>
          </w:p>
          <w:p>
            <w:pPr>
              <w:pStyle w:val="Header"/>
              <w:spacing w:before="60" w:after="0"/>
              <w:ind w:firstLine="45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gro GEOS Inc</w:t>
            </w:r>
          </w:p>
          <w:p>
            <w:pPr>
              <w:pStyle w:val="Header"/>
              <w:spacing w:before="60" w:after="0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FR</w:t>
            </w:r>
          </w:p>
          <w:p>
            <w:pPr>
              <w:pStyle w:val="Header"/>
              <w:spacing w:before="60" w:after="0"/>
              <w:ind w:firstLine="459"/>
              <w:rPr>
                <w:sz w:val="22"/>
              </w:rPr>
            </w:pPr>
            <w:r>
              <w:rPr>
                <w:b/>
                <w:sz w:val="22"/>
              </w:rPr>
              <w:t>Site Equipment Failure Repor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__________  Contract No:  ___________  Location:  ________________  Tech: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:  ______________________________  S/N:  _____________  FAIM:  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cription of fault:</w:t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uble shooting undertaken:</w:t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ions:</w:t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R No. 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78" w:gutter="0" w:header="0" w:top="28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0:00Z</dcterms:created>
  <dc:creator>Ann Tankard</dc:creator>
  <dc:description/>
  <dc:language>en-US</dc:language>
  <cp:lastModifiedBy>Tankard</cp:lastModifiedBy>
  <cp:lastPrinted>2006-07-26T14:52:00Z</cp:lastPrinted>
  <dcterms:modified xsi:type="dcterms:W3CDTF">2006-07-26T20:31:00Z</dcterms:modified>
  <cp:revision>4</cp:revision>
  <dc:subject/>
  <dc:title>EFR</dc:title>
</cp:coreProperties>
</file>