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Adrienne Sutton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687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adrienne.sutton@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bookmarkStart w:id="8" w:name="Elm9"/>
      <w:r>
        <w:rPr>
          <w:rFonts w:cs="Arial" w:ascii="Arial" w:hAnsi="Arial"/>
          <w:color w:val="0000FF"/>
          <w:sz w:val="20"/>
          <w:szCs w:val="20"/>
        </w:rPr>
        <w:t>TAO110W_0N_Jul2010_Oct2010</w:t>
      </w:r>
    </w:p>
    <w:p>
      <w:pPr>
        <w:pStyle w:val="Normal"/>
        <w:numPr>
          <w:ilvl w:val="1"/>
          <w:numId w:val="1"/>
        </w:numPr>
        <w:spacing w:before="0" w:after="0"/>
        <w:rPr/>
      </w:pPr>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30821</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tab/>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09.92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0.01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22072010</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28102010</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32.92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every 7 days.</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were 1.7± 1.3 umol/mol on average of the MBL data and therefore no correction was applied to air and sea water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pPr>
      <w:r>
        <w:rPr>
          <w:rFonts w:cs="Arial" w:ascii="Arial" w:hAnsi="Arial"/>
          <w:bCs/>
          <w:color w:val="0000FF"/>
          <w:sz w:val="20"/>
          <w:szCs w:val="20"/>
        </w:rPr>
        <w:t>-During the QC process, an adjustment to the Licor pressure is also made based on each sensor’s bias to barometric pressure as measured in the lab.  For this system, the Licor pressure was adjusted by +0.12 kPa.</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Sutton, A., C. Sabine, and S. Maenner. 2010. High-resolution ocean and atmosphere pCO2 time-series measurements from mooring TAO110W.</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10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2020511360"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3:17</w:t>
        <w:tab/>
        <w:t>xCO2_SW</w:t>
        <w:tab/>
        <w:t>523.2732029</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3:17</w:t>
        <w:tab/>
        <w:t>xCO2_Air</w:t>
        <w:tab/>
        <w:t>391.247595</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8:17</w:t>
        <w:tab/>
        <w:t>xCO2_SW</w:t>
        <w:tab/>
        <w:t>615.0051777</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21:17</w:t>
        <w:tab/>
        <w:t>xCO2_SW</w:t>
        <w:tab/>
        <w:t>567.9273059</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18:17</w:t>
        <w:tab/>
        <w:t>xCO2_SW</w:t>
        <w:tab/>
        <w:t>621.673074</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21:17</w:t>
        <w:tab/>
        <w:t>xCO2_SW</w:t>
        <w:tab/>
        <w:t>611.781952</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0/2010 6:17</w:t>
        <w:tab/>
        <w:t>xCO2_SW</w:t>
        <w:tab/>
        <w:t>544.9458002</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1/2010 18:17</w:t>
        <w:tab/>
        <w:t>xCO2_SW</w:t>
        <w:tab/>
        <w:t>557.855406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7/2010 21:17</w:t>
        <w:tab/>
        <w:t>xCO2_SW</w:t>
        <w:tab/>
        <w:t>517.5885672</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8/2010 18:17</w:t>
        <w:tab/>
        <w:t>xCO2_SW</w:t>
        <w:tab/>
        <w:t>533.753168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8/2010 21:17</w:t>
        <w:tab/>
        <w:t>xCO2_SW</w:t>
        <w:tab/>
        <w:t>529.60173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9/2010 12:17</w:t>
        <w:tab/>
        <w:t>xCO2_SW</w:t>
        <w:tab/>
        <w:t>528.6467914</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0:17</w:t>
        <w:tab/>
        <w:t>xCO2_SW</w:t>
        <w:tab/>
        <w:t>560.798866</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2010 15:17</w:t>
        <w:tab/>
        <w:t>xCO2_SW</w:t>
        <w:tab/>
        <w:t>406.6712474</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2010 18:17</w:t>
        <w:tab/>
        <w:t>xCO2_SW</w:t>
        <w:tab/>
        <w:t>412.9730942</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2010 21:17</w:t>
        <w:tab/>
        <w:t>xCO2_SW</w:t>
        <w:tab/>
        <w:t>407.7216005</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0:17</w:t>
        <w:tab/>
        <w:t>xCO2_SW</w:t>
        <w:tab/>
        <w:t>406.5413498</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3:17</w:t>
        <w:tab/>
        <w:t>xCO2_SW</w:t>
        <w:tab/>
        <w:t>546.5000311</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6:17</w:t>
        <w:tab/>
        <w:t>xCO2_SW</w:t>
        <w:tab/>
        <w:t>412.9731803</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9:17</w:t>
        <w:tab/>
        <w:t>xCO2_SW</w:t>
        <w:tab/>
        <w:t>419.9884558</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12:17</w:t>
        <w:tab/>
        <w:t>xCO2_SW</w:t>
        <w:tab/>
        <w:t>506.3247473</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15:17</w:t>
        <w:tab/>
        <w:t>xCO2_SW</w:t>
        <w:tab/>
        <w:t>529.3295303</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18:17</w:t>
        <w:tab/>
        <w:t>xCO2_SW</w:t>
        <w:tab/>
        <w:t>539.32043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21:17</w:t>
        <w:tab/>
        <w:t>xCO2_SW</w:t>
        <w:tab/>
        <w:t>501.525624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0:17</w:t>
        <w:tab/>
        <w:t>xCO2_SW</w:t>
        <w:tab/>
        <w:t>540.2694314</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3:17</w:t>
        <w:tab/>
        <w:t>xCO2_SW</w:t>
        <w:tab/>
        <w:t>486.5017975</w:t>
        <w:tab/>
        <w:t>3</w:t>
        <w:tab/>
        <w:t>CO2 data submitted was adjusted by + 5 ppm  due to offset in span calibration &amp; 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3:17</w:t>
        <w:tab/>
        <w:t>xCO2_Air</w:t>
        <w:tab/>
        <w:t>389.5087675</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6:17</w:t>
        <w:tab/>
        <w:t>xCO2_SW</w:t>
        <w:tab/>
        <w:t>538.9991686</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9:17</w:t>
        <w:tab/>
        <w:t>xCO2_SW</w:t>
        <w:tab/>
        <w:t>510.8291359</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12:17</w:t>
        <w:tab/>
        <w:t>xCO2_SW</w:t>
        <w:tab/>
        <w:t>496.1692805</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0:17</w:t>
        <w:tab/>
        <w:t>xCO2_SW</w:t>
        <w:tab/>
        <w:t>553.2900102</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9:17</w:t>
        <w:tab/>
        <w:t>xCO2_SW</w:t>
        <w:tab/>
        <w:t>581.1983902</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12:17</w:t>
        <w:tab/>
        <w:t>xCO2_SW</w:t>
        <w:tab/>
        <w:t>587.3325847</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18:17</w:t>
        <w:tab/>
        <w:t>xCO2_SW</w:t>
        <w:tab/>
        <w:t>574.8001545</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21:17</w:t>
        <w:tab/>
        <w:t>xCO2_SW</w:t>
        <w:tab/>
        <w:t>568.5631405</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1/2010 0:17</w:t>
        <w:tab/>
        <w:t>xCO2_SW</w:t>
        <w:tab/>
        <w:t>591.9694179</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1/2010 9:17</w:t>
        <w:tab/>
        <w:t>xCO2_SW</w:t>
        <w:tab/>
        <w:t>605.8754073</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4/2010 3:17</w:t>
        <w:tab/>
        <w:t>xCO2_SW</w:t>
        <w:tab/>
        <w:t>550.7794016</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4/2010 6:17</w:t>
        <w:tab/>
        <w:t>xCO2_SW</w:t>
        <w:tab/>
        <w:t>556.3025323</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4/2010 9:17</w:t>
        <w:tab/>
        <w:t>xCO2_SW</w:t>
        <w:tab/>
        <w:t>527.9606097</w:t>
        <w:tab/>
        <w:t>4</w:t>
        <w:tab/>
        <w:t>bad sw CO2 data due to pressure problem during equilibration cycle</w:t>
      </w:r>
    </w:p>
    <w:p>
      <w:pPr>
        <w:pStyle w:val="Normal"/>
        <w:tabs>
          <w:tab w:val="clear" w:pos="720"/>
          <w:tab w:val="left" w:pos="360" w:leader="none"/>
        </w:tabs>
        <w:rPr>
          <w:vanish/>
          <w:sz w:val="20"/>
          <w:szCs w:val="20"/>
        </w:rPr>
      </w:pPr>
      <w:r>
        <w:rPr>
          <w:rFonts w:cs="Arial" w:ascii="Arial" w:hAnsi="Arial"/>
          <w:color w:val="0000FF"/>
          <w:sz w:val="20"/>
          <w:szCs w:val="20"/>
        </w:rPr>
        <w:t>10/14/2010 12:17</w:t>
        <w:tab/>
        <w:t>xCO2_SW</w:t>
        <w:tab/>
        <w:t>556.3399163</w:t>
        <w:tab/>
        <w:t>4</w:t>
        <w:tab/>
        <w:t>bad sw CO2 data due to pressure problem during equilibration cycl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0:06:00Z</dcterms:created>
  <dc:creator>Adrienne Sutton</dc:creator>
  <dc:description/>
  <cp:keywords/>
  <dc:language>en-US</dc:language>
  <cp:lastModifiedBy>sutton</cp:lastModifiedBy>
  <cp:lastPrinted>2006-11-16T09:48:00Z</cp:lastPrinted>
  <dcterms:modified xsi:type="dcterms:W3CDTF">2013-08-22T22:54:00Z</dcterms:modified>
  <cp:revision>3</cp:revision>
  <dc:subject/>
  <dc:title/>
</cp:coreProperties>
</file>