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rPr>
          <w:b/>
          <w:b/>
        </w:rPr>
      </w:pPr>
      <w:r>
        <w:rPr>
          <w:b/>
        </w:rPr>
        <w:t>LITERATURE USED FOR THE COMPILATION OF THE DATA SET</w:t>
      </w:r>
    </w:p>
    <w:p>
      <w:pPr>
        <w:pStyle w:val="Normal"/>
        <w:spacing w:lineRule="atLeast" w:line="360" w:before="240" w:after="0"/>
        <w:rPr/>
      </w:pPr>
      <w:r>
        <w:rPr/>
        <w:t>Admiraal, W., Bouwman, L. A., Hoekstra, L. &amp; Romeyn, K. Qualitative and Quantitative Interactions between Microphytobenthos and Herbivorous Meiofauna on a Brackish Intertidal Mudflat. Int. Revue ges. Hydrobiol. 68, 175-191 (1983)</w:t>
      </w:r>
    </w:p>
    <w:p>
      <w:pPr>
        <w:pStyle w:val="Normal"/>
        <w:spacing w:lineRule="atLeast" w:line="360" w:before="240" w:after="0"/>
        <w:rPr/>
      </w:pPr>
      <w:r>
        <w:rPr/>
        <w:t>Andersen, F. and E. Kristensen. 1988. The influence of macrofauna on estuarine benthic community metabolism: a microcosm study. Mar. Biol. 99:591-603.</w:t>
      </w:r>
    </w:p>
    <w:p>
      <w:pPr>
        <w:pStyle w:val="Normal"/>
        <w:spacing w:lineRule="atLeast" w:line="360" w:before="240" w:after="0"/>
        <w:rPr/>
      </w:pPr>
      <w:r>
        <w:rPr/>
        <w:t>Atkinson, M. J., R. W. Grigg (1984). Model of a coral reef ecosystem: II. Gross and net benthic primary production at French Frigate Shoals, Hawaii. Coral Reefs 3: 13-22</w:t>
      </w:r>
    </w:p>
    <w:p>
      <w:pPr>
        <w:pStyle w:val="Normal"/>
        <w:spacing w:lineRule="atLeast" w:line="360" w:before="240" w:after="0"/>
        <w:rPr/>
      </w:pPr>
      <w:r>
        <w:rPr/>
        <w:t>Bach, S. D., M. N. Josselyn (1979). Production and biomass of Cladophora prolifera (Chlorophyta, Cladophorales) in Bermuda. Bot. Mar. 22: 163-168.</w:t>
      </w:r>
    </w:p>
    <w:p>
      <w:pPr>
        <w:pStyle w:val="Normal"/>
        <w:spacing w:lineRule="atLeast" w:line="360" w:before="240" w:after="0"/>
        <w:rPr/>
      </w:pPr>
      <w:r>
        <w:rPr/>
        <w:t>Bach, S., G. Thayer and M. LaCroix 1986. Export of detritus from eelgrass (Zostera marina) beds near Beaufort, North Carolina, USA. Mar. Ecol. Prog. Ser. 28: 265-278.</w:t>
      </w:r>
    </w:p>
    <w:p>
      <w:pPr>
        <w:pStyle w:val="Normal"/>
        <w:spacing w:lineRule="atLeast" w:line="360" w:before="240" w:after="0"/>
        <w:rPr/>
      </w:pPr>
      <w:r>
        <w:rPr/>
        <w:t>Baird, D. and R. E. Ulanowicz. 1989. The Seasonal Dynamics of the Chesapeake Bay Ecosystem. Ecol. Monogr. 59: 329-364.</w:t>
      </w:r>
    </w:p>
    <w:p>
      <w:pPr>
        <w:pStyle w:val="Normal"/>
        <w:spacing w:lineRule="atLeast" w:line="360" w:before="240" w:after="0"/>
        <w:rPr/>
      </w:pPr>
      <w:r>
        <w:rPr/>
        <w:t>Baird, D. and R. E. Ulanowicz. 1993. Comparative study on the trophic structure, cycling and ecosystem properties of four tidal estuaries. Mar. Ecol. Prog. Ser. 99: 221-237.</w:t>
      </w:r>
    </w:p>
    <w:p>
      <w:pPr>
        <w:pStyle w:val="Normal"/>
        <w:spacing w:lineRule="atLeast" w:line="360" w:before="240" w:after="0"/>
        <w:rPr/>
      </w:pPr>
      <w:r>
        <w:rPr/>
        <w:t>Bak, R. 1994. Sea urchin bioerosion on coral reefs: place in the carbonate budget and relevant variables. Coral Reefs 13: 99-103.</w:t>
      </w:r>
    </w:p>
    <w:p>
      <w:pPr>
        <w:pStyle w:val="Normal"/>
        <w:spacing w:lineRule="atLeast" w:line="360" w:before="240" w:after="0"/>
        <w:rPr/>
      </w:pPr>
      <w:r>
        <w:rPr/>
        <w:t>Baldwin, J. R. and J. R. Lovvorn. 1994. Expansion of seagrass habitat by the exotic Zostera japonica and its use by dabbling ducks and brant in Boundary Bay, British Columbia. Mar. Ecol. Prog. Ser. 103: 119-127.</w:t>
      </w:r>
    </w:p>
    <w:p>
      <w:pPr>
        <w:pStyle w:val="Normal"/>
        <w:spacing w:lineRule="atLeast" w:line="360" w:before="240" w:after="0"/>
        <w:rPr/>
      </w:pPr>
      <w:r>
        <w:rPr/>
        <w:t>Barranguet C., J. Kromkamp, J. Peene (1998). Factors controlling primary production and photosynthetic characteristics of intertidal microphytobenthos. Mar. Ecol. Prog. Ser. 173: 117-126.</w:t>
      </w:r>
    </w:p>
    <w:p>
      <w:pPr>
        <w:pStyle w:val="Normal"/>
        <w:spacing w:lineRule="atLeast" w:line="360" w:before="240" w:after="0"/>
        <w:rPr/>
      </w:pPr>
      <w:r>
        <w:rPr/>
        <w:t xml:space="preserve">Bienfag, P. and D. Zieman. 1992. The role of Coastal High Latitude Ecosystems in Global Export Production , p. 285-298. </w:t>
      </w:r>
      <w:r>
        <w:rPr>
          <w:i/>
        </w:rPr>
        <w:t xml:space="preserve">In  </w:t>
      </w:r>
      <w:r>
        <w:rPr/>
        <w:t xml:space="preserve">P. Falkowski and A. Woodhead [eds], Primary Productivity and Biogeochemical Cycles in the Sea. Plenum Press. </w:t>
      </w:r>
    </w:p>
    <w:p>
      <w:pPr>
        <w:pStyle w:val="Normal"/>
        <w:spacing w:lineRule="atLeast" w:line="360" w:before="240" w:after="0"/>
        <w:rPr/>
      </w:pPr>
      <w:r>
        <w:rPr/>
        <w:t>Birch PB, Gabrielson JO, Hamel KS (1983) Decomposition of Cladophora. I Field studies in the Peel-Harvey estuarine system, Westen Australia. Bot Mar 26: 165-171</w:t>
      </w:r>
    </w:p>
    <w:p>
      <w:pPr>
        <w:pStyle w:val="Normal"/>
        <w:spacing w:lineRule="atLeast" w:line="360" w:before="240" w:after="0"/>
        <w:rPr/>
      </w:pPr>
      <w:r>
        <w:rPr/>
        <w:t>Blum, L. 1993. Spartina alterniflora root dynamics in a Virginia marsh. Mar. Ecol. Prog. Ser. 102:169-178.</w:t>
      </w:r>
    </w:p>
    <w:p>
      <w:pPr>
        <w:pStyle w:val="Normal"/>
        <w:spacing w:lineRule="atLeast" w:line="360" w:before="240" w:after="0"/>
        <w:rPr/>
      </w:pPr>
      <w:r>
        <w:rPr/>
        <w:t>Burns, K., M. Ehrhardt, B. Hows and G. Taylor. 1993. Subtidal Benthic Community Respiration and production near the heavily oiled Gulf Coast of Saudi Arabia. Mar. Pollut. Bul. 27: 199-205.</w:t>
      </w:r>
    </w:p>
    <w:p>
      <w:pPr>
        <w:pStyle w:val="Normal"/>
        <w:spacing w:lineRule="atLeast" w:line="360" w:before="240" w:after="0"/>
        <w:rPr/>
      </w:pPr>
      <w:r>
        <w:rPr/>
        <w:t>Buth, G. 1987. Decomposition of roots of three plant communities in a dutch salt marsh. Aquat. Bot. 29:123-128.</w:t>
      </w:r>
    </w:p>
    <w:p>
      <w:pPr>
        <w:pStyle w:val="Normal"/>
        <w:spacing w:lineRule="atLeast" w:line="360" w:before="240" w:after="0"/>
        <w:rPr/>
      </w:pPr>
      <w:r>
        <w:rPr/>
        <w:t>Bythell, J., E. Gladfelter and M. Bythell. 1993. Chronic and catastrophic natural mortality of three common Caribbean reef corals. Coral Reefs 12:143-152.</w:t>
      </w:r>
    </w:p>
    <w:p>
      <w:pPr>
        <w:pStyle w:val="Normal"/>
        <w:spacing w:lineRule="atLeast" w:line="360" w:before="240" w:after="0"/>
        <w:rPr/>
      </w:pPr>
      <w:r>
        <w:rPr/>
        <w:t>Cadee, G. C., J. Hegeman (1977). Distribution of primary production of the benthic microflora and accumulation of organic matter on a tidal flat area, Balgzand, Dutch Wadden Sea. Neth. J. Sea Res. 11: 24-41</w:t>
      </w:r>
    </w:p>
    <w:p>
      <w:pPr>
        <w:pStyle w:val="Normal"/>
        <w:spacing w:lineRule="atLeast" w:line="360" w:before="240" w:after="0"/>
        <w:rPr/>
      </w:pPr>
      <w:r>
        <w:rPr/>
        <w:t>Caffrey, J. and W. Kemp. 1991. Seasonal and spatial patterns of oxygen production, respiration and root rhizome release in Potamogeton Perfoliatus L. and Zostera marina L. Aquat. Bot. 40:109-128.</w:t>
      </w:r>
    </w:p>
    <w:p>
      <w:pPr>
        <w:pStyle w:val="Normal"/>
        <w:spacing w:lineRule="atLeast" w:line="360" w:before="240" w:after="0"/>
        <w:rPr/>
      </w:pPr>
      <w:r>
        <w:rPr/>
        <w:t>Cahoon, D. and J. Stevenson. 1986. Production, predation and decomposition in a low-salinity Hibischus marsh. Ecology 67:1341-1350.</w:t>
      </w:r>
    </w:p>
    <w:p>
      <w:pPr>
        <w:pStyle w:val="Normal"/>
        <w:spacing w:lineRule="atLeast" w:line="360" w:before="240" w:after="0"/>
        <w:rPr/>
      </w:pPr>
      <w:r>
        <w:rPr/>
        <w:t>Cargill, S. M. &amp; Jefferies, R. L. The effects of grazing by lesser snow geese on the vegetation of asub-arctic salt marsh. J. Appl. Ecol. 21, 669-686 (1984).</w:t>
      </w:r>
    </w:p>
    <w:p>
      <w:pPr>
        <w:pStyle w:val="Normal"/>
        <w:spacing w:lineRule="atLeast" w:line="360" w:before="240" w:after="0"/>
        <w:rPr/>
      </w:pPr>
      <w:r>
        <w:rPr/>
        <w:t>Carpenter, R. C. Partitioning herbivory and its effects on coral reef algal communities. Ecol. Monogr. 56, 345-363 (1986).</w:t>
      </w:r>
    </w:p>
    <w:p>
      <w:pPr>
        <w:pStyle w:val="Normal"/>
        <w:spacing w:lineRule="atLeast" w:line="360" w:before="240" w:after="0"/>
        <w:rPr/>
      </w:pPr>
      <w:r>
        <w:rPr/>
        <w:t>Cebrian J., M. F. Pedersen, K. Kroeger, I. Valiela. 2000. Fate of production of the seagrass Cymodocea nodosa in different stages of meadow formation. Mar. Ecol. Prog. Ser. 204:119-130</w:t>
      </w:r>
    </w:p>
    <w:p>
      <w:pPr>
        <w:pStyle w:val="Normal"/>
        <w:spacing w:lineRule="auto" w:line="360" w:before="240" w:after="0"/>
        <w:rPr/>
      </w:pPr>
      <w:r>
        <w:rPr/>
        <w:t>Chavez, F., K. Buck, K. Coale, J. Martin, G. DiTullio, N. Welschmeyer, A. Jacobsen and R. Barber. 1991. Growth rates, grazing, sinking and iron limitation of equatorial pacific phytoplankton. Limnol. Oceanogr. 36: 1816-1833.</w:t>
      </w:r>
    </w:p>
    <w:p>
      <w:pPr>
        <w:pStyle w:val="Normal"/>
        <w:spacing w:lineRule="atLeast" w:line="360" w:before="240" w:after="0"/>
        <w:rPr/>
      </w:pPr>
      <w:r>
        <w:rPr/>
        <w:t>Christensen, B. (1978).  Biomass and primary production of Rhizophora apiculata in a mangrove in Southern Thailandia. Aquat. Bot. 4: 43-52.</w:t>
      </w:r>
    </w:p>
    <w:p>
      <w:pPr>
        <w:pStyle w:val="Normal"/>
        <w:spacing w:lineRule="atLeast" w:line="360" w:before="240" w:after="0"/>
        <w:rPr/>
      </w:pPr>
      <w:r>
        <w:rPr/>
        <w:t>Colijn, F., K. S. Dijkema (1981). Species composition of benthic diatoms and distribution of chlorophyll a on an intertidal falt in the Dutch Wadden Sea. Mar. Ecol. Prog. Ser. 4: 9-21.</w:t>
      </w:r>
    </w:p>
    <w:p>
      <w:pPr>
        <w:pStyle w:val="Normal"/>
        <w:spacing w:lineRule="atLeast" w:line="360" w:before="240" w:after="0"/>
        <w:rPr/>
      </w:pPr>
      <w:r>
        <w:rPr/>
        <w:t>Colijn, F., V.N. de Jonge (1984). Primary production of microphytobenthos in the Ems-Dollard Estuary. Mar. Ecol. Prog. Ser. 14: 185-196.</w:t>
      </w:r>
    </w:p>
    <w:p>
      <w:pPr>
        <w:pStyle w:val="Normal"/>
        <w:spacing w:lineRule="atLeast" w:line="360" w:before="240" w:after="0"/>
        <w:rPr/>
      </w:pPr>
      <w:r>
        <w:rPr/>
        <w:t>Dame, R., T. Chrzanowski, K. Bildstein, B. Kjerfve, H. McKellar, D. Nelson, J. Spurrier, S. Stancyk, H. Stevenson, J. Veruberg, R. Zingmark (1986). The outwelling hypothesis and North Inlet, South Carolina. Mar. Ecol. Prog. Ser. 33: 217-229.</w:t>
      </w:r>
    </w:p>
    <w:p>
      <w:pPr>
        <w:pStyle w:val="Normal"/>
        <w:spacing w:lineRule="atLeast" w:line="360" w:before="240" w:after="0"/>
        <w:rPr/>
      </w:pPr>
      <w:r>
        <w:rPr/>
        <w:t>Darley, W. M., Montague, C. L., Plumley, F. G., Sage, W. W. &amp; Psalidas, A. T. Factors limiting edaphic algal biomass and productivity in a Georgia salt marsh. J. Phycol. 17, 122-128 (1981).</w:t>
      </w:r>
    </w:p>
    <w:p>
      <w:pPr>
        <w:pStyle w:val="Normal"/>
        <w:spacing w:lineRule="atLeast" w:line="360" w:before="240" w:after="0"/>
        <w:rPr/>
      </w:pPr>
      <w:r>
        <w:rPr/>
        <w:t>Davis, M. and H. Lee. 1983. Recolonization of sediment-associated microalgae and effects of estuarine infauna on microalgal production. Mar. Ecol. Prog. Ser. 11: 227-232.</w:t>
      </w:r>
    </w:p>
    <w:p>
      <w:pPr>
        <w:pStyle w:val="Normal"/>
        <w:spacing w:lineRule="atLeast" w:line="360" w:before="240" w:after="0"/>
        <w:rPr/>
      </w:pPr>
      <w:r>
        <w:rPr/>
        <w:t>Davis, M. W., C. D. McIntire (1983). Effects of physical gradients on the production dynamics of sediments-associated algae. Mar. Ecol. Prog. Ser. 13: 103-114.</w:t>
      </w:r>
    </w:p>
    <w:p>
      <w:pPr>
        <w:pStyle w:val="Normal"/>
        <w:spacing w:lineRule="atLeast" w:line="360" w:before="240" w:after="0"/>
        <w:rPr/>
      </w:pPr>
      <w:r>
        <w:rPr/>
        <w:t xml:space="preserve">Dawes, C., E. McCoy and K. Heck. 1991. The tropical western atlantic including the Caribbean Sea, p. 215-234.  </w:t>
      </w:r>
      <w:r>
        <w:rPr>
          <w:i/>
        </w:rPr>
        <w:t>In</w:t>
      </w:r>
      <w:r>
        <w:rPr/>
        <w:t xml:space="preserve">: D. W. Goodall [ed.], Intertidal and Littoral Ecosystems. Ecosystems of the World nº 24. Elvesier. </w:t>
      </w:r>
    </w:p>
    <w:p>
      <w:pPr>
        <w:pStyle w:val="Normal"/>
        <w:spacing w:lineRule="atLeast" w:line="360" w:before="240" w:after="0"/>
        <w:rPr/>
      </w:pPr>
      <w:r>
        <w:rPr/>
        <w:t>Day J, Hall C, Kemp M, Sanchez-Arancibia A. Estuarine Ecology (Wiley-Interscience Publication, John Wiley &amp; Sons, New York,  1989)</w:t>
      </w:r>
    </w:p>
    <w:p>
      <w:pPr>
        <w:pStyle w:val="Normal"/>
        <w:spacing w:lineRule="atLeast" w:line="360" w:before="240" w:after="0"/>
        <w:rPr/>
      </w:pPr>
      <w:r>
        <w:rPr/>
        <w:t>Day, J., W. Smith, P. Wagner and W. Stone. 1973. Community structure and carbon budget of a salt marsh and shallow bay estuarine system in Lousiana. Center for Wetland Resources, Lousiana State University, Baton Rouge, Publ. NO. LSU-SG-72-04.</w:t>
      </w:r>
    </w:p>
    <w:p>
      <w:pPr>
        <w:pStyle w:val="Normal"/>
        <w:spacing w:lineRule="atLeast" w:line="360" w:before="240" w:after="0"/>
        <w:rPr/>
      </w:pPr>
      <w:r>
        <w:rPr/>
        <w:t>de Jonge, V. and F. Colijn. 1994. Dynamics of microphytobenthos biomass in the Ems Estuary. Mar. Ecol. Prog. Ser. 104:185-196.</w:t>
      </w:r>
    </w:p>
    <w:p>
      <w:pPr>
        <w:pStyle w:val="Normal"/>
        <w:spacing w:lineRule="atLeast" w:line="360" w:before="240" w:after="0"/>
        <w:rPr/>
      </w:pPr>
      <w:r>
        <w:rPr/>
        <w:t>de la Cruz, A. A. The role of tidal marshes in the productivity of coastal waters. Assoc. Southeast. Biol. Bull. 20, 147-156 (1973)</w:t>
      </w:r>
    </w:p>
    <w:p>
      <w:pPr>
        <w:pStyle w:val="Normal"/>
        <w:spacing w:lineRule="atLeast" w:line="360" w:before="240" w:after="0"/>
        <w:rPr/>
      </w:pPr>
      <w:r>
        <w:rPr/>
        <w:t>Emmerson, W. and L. McGwynne. 1992. Feeding and assimilation of mangrove leaves by the crab Sesarma meinerti de Man in relation to leaf-litter production in Myazana, a warm-temperate southern mangrove swamp. J. Exp. Mar. Biol. Ecol., 157: 41-53.</w:t>
      </w:r>
    </w:p>
    <w:p>
      <w:pPr>
        <w:pStyle w:val="Normal"/>
        <w:spacing w:lineRule="atLeast" w:line="360" w:before="240" w:after="0"/>
        <w:rPr/>
      </w:pPr>
      <w:r>
        <w:rPr/>
        <w:t>Erftemeier P., R. Osinga and M. Astrid. 1993. Primary production of seagrass beds in South Sulawesi (Indonesia): a comparison of habitats, methods and species. Aquat. Bot. 46: 67-90.</w:t>
      </w:r>
    </w:p>
    <w:p>
      <w:pPr>
        <w:pStyle w:val="Normal"/>
        <w:spacing w:lineRule="atLeast" w:line="360" w:before="240" w:after="0"/>
        <w:rPr/>
      </w:pPr>
      <w:r>
        <w:rPr/>
        <w:t>Flores Verdugo, F. J., J. W. Day, R. Briseno-Duenas (1987). Structure, litter fall, decomposition and detritus dynamics of mangroves in a Mexican coastal lagoon with an ephemeral inlet. Mar. Ecol. Prog. Ser. 35: 83-90.</w:t>
      </w:r>
    </w:p>
    <w:p>
      <w:pPr>
        <w:pStyle w:val="Normal"/>
        <w:spacing w:lineRule="atLeast" w:line="360" w:before="240" w:after="0"/>
        <w:rPr/>
      </w:pPr>
      <w:r>
        <w:rPr/>
        <w:t xml:space="preserve">Frankignoulle, M., J. Bouquegneau, E. Ernst, R. Biondo, M. Rigo and D. Bay. 1984. Contribution de l´activité de l´Herbier de Posidonies au Metabolisme global de la Baie de Calvi. Premiers Resultats, p. 277-282. </w:t>
      </w:r>
      <w:r>
        <w:rPr>
          <w:i/>
        </w:rPr>
        <w:t xml:space="preserve">In </w:t>
      </w:r>
      <w:r>
        <w:rPr/>
        <w:t xml:space="preserve"> C. Boudouresque, A. Jeudy de Grissac and J. Olivier [eds.], International Workshop Posidonia oceanica Beds (I)  GIS Posidonie publ.</w:t>
      </w:r>
    </w:p>
    <w:p>
      <w:pPr>
        <w:pStyle w:val="Normal"/>
        <w:spacing w:lineRule="atLeast" w:line="360" w:before="240" w:after="0"/>
        <w:rPr/>
      </w:pPr>
      <w:r>
        <w:rPr/>
        <w:t>Frost, B. W. The role of grazing in nutrient-rich areas of the open sea. Limnol. Oceanogr. 36, 1616-1630 (1991)</w:t>
      </w:r>
    </w:p>
    <w:p>
      <w:pPr>
        <w:pStyle w:val="Normal"/>
        <w:spacing w:lineRule="atLeast" w:line="360" w:before="240" w:after="0"/>
        <w:rPr/>
      </w:pPr>
      <w:r>
        <w:rPr/>
        <w:t>Fry, B. and R. Virnstein. 1988. Leaf production and export of the seagrass Syringodium filiforme Kütz, in an Indian River lagoon, Florida. Aquat. Bot. 30, 261-266.</w:t>
      </w:r>
    </w:p>
    <w:p>
      <w:pPr>
        <w:pStyle w:val="Normal"/>
        <w:spacing w:lineRule="atLeast" w:line="360" w:before="240" w:after="0"/>
        <w:rPr/>
      </w:pPr>
      <w:r>
        <w:rPr/>
        <w:t>Gathuso, J., M. Pichon, B. Delesalle and M. Frankignoulle. 1993. Community metabolism and air-sea CO</w:t>
      </w:r>
      <w:r>
        <w:rPr>
          <w:position w:val="-4"/>
        </w:rPr>
        <w:t>2</w:t>
      </w:r>
      <w:r>
        <w:rPr/>
        <w:t xml:space="preserve"> fluxes in a coral reef ecosystem (Moore, French Polynesia). Mar. Ecol. Prog. Ser. 96: 259-267.</w:t>
      </w:r>
    </w:p>
    <w:p>
      <w:pPr>
        <w:pStyle w:val="Normal"/>
        <w:spacing w:lineRule="atLeast" w:line="360" w:before="240" w:after="0"/>
        <w:rPr/>
      </w:pPr>
      <w:r>
        <w:rPr/>
        <w:t>Gerard, V. 1976. Some aspects of material dynamics and energy flow in a kelp forest in Monterey Bay, California. Ph. D. Thesis, University of California, Santa Cruz.</w:t>
      </w:r>
    </w:p>
    <w:p>
      <w:pPr>
        <w:pStyle w:val="Normal"/>
        <w:spacing w:lineRule="atLeast" w:line="360" w:before="240" w:after="0"/>
        <w:rPr/>
      </w:pPr>
      <w:r>
        <w:rPr/>
        <w:t>Golley, F., H. Odum and R. Wilson. 1962. The structure and metabolism of a Puerto Rican Red Mangrove Forest in May. Ecology 43: 8-19.</w:t>
      </w:r>
    </w:p>
    <w:p>
      <w:pPr>
        <w:pStyle w:val="Normal"/>
        <w:spacing w:lineRule="atLeast" w:line="360" w:before="240" w:after="0"/>
        <w:rPr/>
      </w:pPr>
      <w:r>
        <w:rPr/>
        <w:t xml:space="preserve">Gould, D. and E. Gallagher. 1990. Field measurement of specific growth rate, biomass and primary production of benthic diatoms of Savin Hill Cove, Boston. Limnol. Oceanogr. 35:1757-1770. </w:t>
      </w:r>
    </w:p>
    <w:p>
      <w:pPr>
        <w:pStyle w:val="Normal"/>
        <w:spacing w:lineRule="atLeast" w:line="360" w:before="240" w:after="0"/>
        <w:rPr/>
      </w:pPr>
      <w:r>
        <w:rPr/>
        <w:t>Greenway, M. The grazing of Thalassia testudinum in Kingston Harbour, Jamaica. Aquat. Bot. 2, 117-126 (1976).</w:t>
      </w:r>
    </w:p>
    <w:p>
      <w:pPr>
        <w:pStyle w:val="Normal"/>
        <w:spacing w:lineRule="atLeast" w:line="360" w:before="240" w:after="0"/>
        <w:rPr/>
      </w:pPr>
      <w:r>
        <w:rPr/>
        <w:t>Hansen, J. A., D. Klumpp, D. Alongi, P. Dayton and M. Riddle. 1992. Detrital pathways in a coral reef lagoon. II. Detritus deposition, benthic microbial biomass and production. Mar. Biol. 113: 363-372.</w:t>
      </w:r>
    </w:p>
    <w:p>
      <w:pPr>
        <w:pStyle w:val="Normal"/>
        <w:spacing w:lineRule="atLeast" w:line="360" w:before="240" w:after="0"/>
        <w:rPr/>
      </w:pPr>
      <w:r>
        <w:rPr/>
        <w:t>Hargavre, B. T., S. Taguchi (1978). Origin of deposited material sedimented in a marine bay. J. Fish. Res. Board Can. 35: 1604-1663</w:t>
      </w:r>
    </w:p>
    <w:p>
      <w:pPr>
        <w:pStyle w:val="Normal"/>
        <w:spacing w:lineRule="atLeast" w:line="360" w:before="240" w:after="0"/>
        <w:rPr/>
      </w:pPr>
      <w:r>
        <w:rPr/>
        <w:t>Harrison, W. G., E. Head, E. Horne, B.Irwin, W. Li, A. Longhurst, M. Paranjape and T. Platt. 1993 The Western North Atlantic Bloom Experiment. Deep-Sea Res. 40: 279-305.</w:t>
      </w:r>
    </w:p>
    <w:p>
      <w:pPr>
        <w:pStyle w:val="Normal"/>
        <w:spacing w:lineRule="atLeast" w:line="360" w:before="240" w:after="0"/>
        <w:rPr/>
      </w:pPr>
      <w:r>
        <w:rPr/>
        <w:t>Hatcher, B.G., S. V. Smith and C. Crossland. 1992. The role of Coral Reefs in Global Ocean Production, p. 513-514.</w:t>
      </w:r>
      <w:r>
        <w:rPr>
          <w:i/>
        </w:rPr>
        <w:t xml:space="preserve">In  </w:t>
      </w:r>
      <w:r>
        <w:rPr/>
        <w:t>P. Falkowski and A.Woodhead [eds.],</w:t>
      </w:r>
      <w:r>
        <w:rPr>
          <w:i/>
        </w:rPr>
        <w:t xml:space="preserve"> </w:t>
      </w:r>
      <w:r>
        <w:rPr/>
        <w:t xml:space="preserve">Primary Productivity and Biogeochemical Cycles in the Sea. Plenum Press. </w:t>
      </w:r>
    </w:p>
    <w:p>
      <w:pPr>
        <w:pStyle w:val="Normal"/>
        <w:spacing w:lineRule="atLeast" w:line="360" w:before="240" w:after="0"/>
        <w:rPr/>
      </w:pPr>
      <w:r>
        <w:rPr/>
        <w:t>Hauxwell J, McClelland J, Behr PJ, Valiela I. 1998. Relative importance of grazing and nutrient controls of macroalgal biomass in three temperate shallow estuaries. Estuaries 21: 347-360</w:t>
      </w:r>
    </w:p>
    <w:p>
      <w:pPr>
        <w:pStyle w:val="Normal"/>
        <w:spacing w:lineRule="atLeast" w:line="360" w:before="240" w:after="0"/>
        <w:rPr/>
      </w:pPr>
      <w:r>
        <w:rPr/>
        <w:t>Hodges, C., T.Thompson, J. Riley and E. Glenn. 1993. Reversing the flow: water and nutrients from the sea to the land. Ambio 22: 483-490.</w:t>
      </w:r>
    </w:p>
    <w:p>
      <w:pPr>
        <w:pStyle w:val="Normal"/>
        <w:spacing w:lineRule="atLeast" w:line="360" w:before="240" w:after="0"/>
        <w:rPr/>
      </w:pPr>
      <w:r>
        <w:rPr/>
        <w:t>Hoegh-Guldberg O., L. R. McCloskey and L. Muscatine. 1987. Expulsion of zooxanthellae by symbiotic cnidarians from the Red Sea. Coral Reefs 5: 201-204.</w:t>
      </w:r>
    </w:p>
    <w:p>
      <w:pPr>
        <w:pStyle w:val="Normal"/>
        <w:spacing w:lineRule="atLeast" w:line="360" w:before="240" w:after="0"/>
        <w:rPr/>
      </w:pPr>
      <w:r>
        <w:rPr/>
        <w:t xml:space="preserve">Holligan P., E. Fernández, J. Aiken, W. Balch, P. Boyd, P. Burkill, M. Finch, S. Groom, G. Malin, K. Muller, D. Purdie, C. Robinson, C. Trees, S. Turner and P. van der Wal. 1993. A Biogeochemical Study of the Coccolithophore, Emiliania huxleyi, in the north Atlantic. Global Biogeochemi. Cycles 7: 879-900. </w:t>
      </w:r>
    </w:p>
    <w:p>
      <w:pPr>
        <w:pStyle w:val="Normal"/>
        <w:spacing w:lineRule="atLeast" w:line="360" w:before="240" w:after="0"/>
        <w:rPr/>
      </w:pPr>
      <w:r>
        <w:rPr/>
        <w:t>Holligan, P.M., P. J. leB. Williams, D. Purdie and R. Harris. 1984. Photosynthesis, respiration and nitrogen supply of plankton populations in stratified, frontal and tidally mixed shelf waters. Mar. Ecol Progr. Ser. 17:201-213.</w:t>
      </w:r>
    </w:p>
    <w:p>
      <w:pPr>
        <w:pStyle w:val="Normal"/>
        <w:spacing w:lineRule="atLeast" w:line="360" w:before="240" w:after="0"/>
        <w:rPr/>
      </w:pPr>
      <w:r>
        <w:rPr/>
        <w:t>Hopkinson, O., J. Gosselink and R. Panardo. 1978. Aboveground production of seven marsh plant species in coastal Lousiana. Ecology 59: 760-769.</w:t>
      </w:r>
    </w:p>
    <w:p>
      <w:pPr>
        <w:pStyle w:val="Normal"/>
        <w:spacing w:lineRule="atLeast" w:line="360" w:before="240" w:after="0"/>
        <w:rPr/>
      </w:pPr>
      <w:r>
        <w:rPr/>
        <w:t>Howes, B., J. Dacey and J. Teal. 1985. Annual C mineralization and belowground production of Spartina alterniflora in a new England salt marsh. Ecology 66: 595-605.</w:t>
      </w:r>
    </w:p>
    <w:p>
      <w:pPr>
        <w:pStyle w:val="Normal"/>
        <w:spacing w:lineRule="atLeast" w:line="360" w:before="240" w:after="0"/>
        <w:rPr/>
      </w:pPr>
      <w:r>
        <w:rPr/>
        <w:t>Iriarte, A., G. Daneri, V. Garcia, D. Purdie and D. Crawford. 1991 Plankton community respiration and its relationship to Cha concentration in marine coastal waters. Oceanologia Acta 14:379-387.</w:t>
      </w:r>
    </w:p>
    <w:p>
      <w:pPr>
        <w:pStyle w:val="Normal"/>
        <w:spacing w:lineRule="atLeast" w:line="360" w:before="240" w:after="0"/>
        <w:rPr/>
      </w:pPr>
      <w:r>
        <w:rPr/>
        <w:t>Jacobs, R., den Hartog, C., Braster, C. &amp; Carrière, F. Grazing of the seagrass Zostera noltii by birds at Terschelling (Dutch Wadden Sea). Aquat. Bot. 10, 241-259 (1981).</w:t>
      </w:r>
    </w:p>
    <w:p>
      <w:pPr>
        <w:pStyle w:val="Normal"/>
        <w:spacing w:lineRule="atLeast" w:line="360" w:before="240" w:after="0"/>
        <w:rPr/>
      </w:pPr>
      <w:r>
        <w:rPr/>
        <w:t>Jensen, L. M., K. Sand-Jensen, S. Marcher and M. Hansen. 1990. Plankton community respiration along a nutrient gradient in a shallow Danish Estuary. Mar. Ecol. Prog. Ser. 61:75-85</w:t>
      </w:r>
    </w:p>
    <w:p>
      <w:pPr>
        <w:pStyle w:val="Normal"/>
        <w:spacing w:lineRule="atLeast" w:line="360" w:before="240" w:after="0"/>
        <w:rPr/>
      </w:pPr>
      <w:r>
        <w:rPr/>
        <w:t>Johnson, K. M., C. M. Burney and J. Sieburth. 1981. Enigmatic marine ecosystem metabolism measured by direct diel ∑CO</w:t>
      </w:r>
      <w:r>
        <w:rPr>
          <w:position w:val="-4"/>
        </w:rPr>
        <w:t>2</w:t>
      </w:r>
      <w:r>
        <w:rPr/>
        <w:t xml:space="preserve"> and O</w:t>
      </w:r>
      <w:r>
        <w:rPr>
          <w:position w:val="-4"/>
        </w:rPr>
        <w:t>2</w:t>
      </w:r>
      <w:r>
        <w:rPr/>
        <w:t xml:space="preserve">  flux in conjunction with DOC release and uptake. Mar. Biol. 65:49-60.</w:t>
      </w:r>
    </w:p>
    <w:p>
      <w:pPr>
        <w:pStyle w:val="Normal"/>
        <w:spacing w:lineRule="atLeast" w:line="360" w:before="240" w:after="0"/>
        <w:rPr/>
      </w:pPr>
      <w:r>
        <w:rPr/>
        <w:t>Johnstone, I. M. (1981) Consumption of leaves by herbivores in mixed mangrove stands. Biotropica 13: 252-259.</w:t>
      </w:r>
    </w:p>
    <w:p>
      <w:pPr>
        <w:pStyle w:val="Normal"/>
        <w:spacing w:lineRule="atLeast" w:line="360" w:before="240" w:after="0"/>
        <w:rPr/>
      </w:pPr>
      <w:r>
        <w:rPr/>
        <w:t>Joiris, C., G. Billen, C. Lancelot , M. Daro, J. Mommaerts, A. Bertels, M. Bossicart and J. Nijs. 1982. A budget of Carbon Cycling in the Belgian Coastal Zone:Relative roles of zooplankton, bacterioplankton and benthos in the utilization of Primary Production. Neth. J. Sea Res. 16:260-275.</w:t>
      </w:r>
    </w:p>
    <w:p>
      <w:pPr>
        <w:pStyle w:val="Normal"/>
        <w:spacing w:lineRule="atLeast" w:line="360" w:before="240" w:after="0"/>
        <w:rPr/>
      </w:pPr>
      <w:r>
        <w:rPr/>
        <w:t>Josselyn M. N., A. C. Mathieson (1980). Seasonal influx and decomposition of autochthonous macrophyte litter in a north temperate estuary. Hydrobiologia 71: 197-208.</w:t>
      </w:r>
    </w:p>
    <w:p>
      <w:pPr>
        <w:pStyle w:val="Normal"/>
        <w:spacing w:lineRule="atLeast" w:line="360" w:before="240" w:after="0"/>
        <w:rPr/>
      </w:pPr>
      <w:r>
        <w:rPr/>
        <w:t>Josselyn, M. N., G. Cailliet, T. Niesen, R.Cowen, A. Hurley, J. Conner and S. Hawes. 1983. Composition, Export and Faunal Utilization of Drift Vegetation in the Salt River Submarine Canyon. Estuar. Coast. Shelf Sci. 17: 447-465.</w:t>
      </w:r>
    </w:p>
    <w:p>
      <w:pPr>
        <w:pStyle w:val="Normal"/>
        <w:spacing w:lineRule="atLeast" w:line="360" w:before="240" w:after="0"/>
        <w:rPr/>
      </w:pPr>
      <w:r>
        <w:rPr/>
        <w:t>Kamiyama, T. 1994. The impact of grazing by microzooplankton in northern Hiroshima Bay, the Seto Island Sea, Japan. Mar. Bio. 119:77-88.</w:t>
      </w:r>
    </w:p>
    <w:p>
      <w:pPr>
        <w:pStyle w:val="Normal"/>
        <w:spacing w:lineRule="atLeast" w:line="360" w:before="240" w:after="0"/>
        <w:rPr/>
      </w:pPr>
      <w:r>
        <w:rPr/>
        <w:t>Kayanne H., A. Suzuki, H. Saito, Science 269, 214 (1995)</w:t>
      </w:r>
    </w:p>
    <w:p>
      <w:pPr>
        <w:pStyle w:val="Normal"/>
        <w:spacing w:lineRule="atLeast" w:line="360" w:before="240" w:after="0"/>
        <w:rPr/>
      </w:pPr>
      <w:r>
        <w:rPr/>
        <w:t>Kemp, W. M. and W. R. Boynton. 1980. Influence of biological and physical processes on dissolved oxygen dynamics in an Estuarine System:implication for measurement of community metabolism. Estuar. Coast. Mar. Sci. 2:407-431.</w:t>
      </w:r>
    </w:p>
    <w:p>
      <w:pPr>
        <w:pStyle w:val="Normal"/>
        <w:spacing w:lineRule="atLeast" w:line="360" w:before="240" w:after="0"/>
        <w:rPr/>
      </w:pPr>
      <w:r>
        <w:rPr/>
        <w:t>Kenney, B., W. Litaker, C. Duke and J. Ramus. 1988. Community oxygen metabolism in a shallow tidal estuary. Estuar. Coast. Shelf Sci. 27:33-34.</w:t>
      </w:r>
    </w:p>
    <w:p>
      <w:pPr>
        <w:pStyle w:val="Normal"/>
        <w:spacing w:lineRule="atLeast" w:line="360" w:before="240" w:after="0"/>
        <w:rPr/>
      </w:pPr>
      <w:r>
        <w:rPr/>
        <w:t xml:space="preserve">Kenworthy, J. and G. Thayer. 1984. Production and decomposition of the roots and rhizomes of seagrasses, Zostera marina and Thalassia testudinum, in temperate and subtropical marine ecosystems. Bull. Mar. Sci. 35: 364-379. </w:t>
      </w:r>
    </w:p>
    <w:p>
      <w:pPr>
        <w:pStyle w:val="Normal"/>
        <w:spacing w:lineRule="atLeast" w:line="360" w:before="240" w:after="0"/>
        <w:rPr/>
      </w:pPr>
      <w:r>
        <w:rPr/>
        <w:t>Khailov, K. M. &amp; Burlakova, Z. P. Release of dissolved organic matter by marine seaweeds and distribution of their total organic production to inshore communities. Limnol. Oceanogr. 14, 521-527 (1969).</w:t>
      </w:r>
    </w:p>
    <w:p>
      <w:pPr>
        <w:pStyle w:val="Normal"/>
        <w:spacing w:lineRule="atLeast" w:line="360" w:before="240" w:after="0"/>
        <w:rPr/>
      </w:pPr>
      <w:r>
        <w:rPr/>
        <w:t>Kiene, W. and P. Hutchings. 1994. Bioerosion experiments at Lizard Island,Great Barrier Reef. Coral Reefs 13:91-98.</w:t>
      </w:r>
    </w:p>
    <w:p>
      <w:pPr>
        <w:pStyle w:val="Normal"/>
        <w:spacing w:lineRule="atLeast" w:line="360" w:before="240" w:after="0"/>
        <w:rPr/>
      </w:pPr>
      <w:r>
        <w:rPr/>
        <w:t>Kilar, J. and J. Norris. 1988. Composition, export and import of drift vegetation on a tropical, plant dominated, fringing-reef platform (Caribbean Panama). Coral Reefs 7: 93-103.</w:t>
      </w:r>
    </w:p>
    <w:p>
      <w:pPr>
        <w:pStyle w:val="Normal"/>
        <w:spacing w:lineRule="atLeast" w:line="360" w:before="240" w:after="0"/>
        <w:rPr/>
      </w:pPr>
      <w:r>
        <w:rPr/>
        <w:t>King, F., A. Devol and T. Packard. 1978. Plankton metabolic activity in the eastern tropical North Pacific. Deep-Sea Res. 25: 689-704.</w:t>
      </w:r>
    </w:p>
    <w:p>
      <w:pPr>
        <w:pStyle w:val="Normal"/>
        <w:spacing w:lineRule="atLeast" w:line="360" w:before="240" w:after="0"/>
        <w:rPr/>
      </w:pPr>
      <w:r>
        <w:rPr/>
        <w:t>Kirkman, D. &amp; Reid, D. A study of the role of the seagrass Posidonia australis in the carbon budget of an estuary. Aquat. Bot. 7, 173-183 (1979).</w:t>
      </w:r>
    </w:p>
    <w:p>
      <w:pPr>
        <w:pStyle w:val="Normal"/>
        <w:spacing w:lineRule="atLeast" w:line="360" w:before="240" w:after="0"/>
        <w:rPr/>
      </w:pPr>
      <w:r>
        <w:rPr/>
        <w:t>Klumpp D. and N. Polunin. 1989. Partioning among grazers of food resources within damselfish territories on a coral reef. J. Exp. Mar. Ecol. Biol. 125: 145-169.</w:t>
      </w:r>
    </w:p>
    <w:p>
      <w:pPr>
        <w:pStyle w:val="Normal"/>
        <w:spacing w:lineRule="atLeast" w:line="360" w:before="240" w:after="0"/>
        <w:rPr/>
      </w:pPr>
      <w:r>
        <w:rPr/>
        <w:t>Klumpp, D. W., Salita-Espinosa, J. S. &amp; Fortes, M. D. Feeding ecology and trophic role of sea urchins in a tropical seagrass community. Aquat. Bot. 45, 205-229 (1993).</w:t>
      </w:r>
    </w:p>
    <w:p>
      <w:pPr>
        <w:pStyle w:val="Normal"/>
        <w:spacing w:lineRule="atLeast" w:line="360" w:before="240" w:after="0"/>
        <w:rPr/>
      </w:pPr>
      <w:r>
        <w:rPr/>
        <w:t>Klumpp, D. W., Salita-Espinosa, J. S. &amp; Fortes, M. D. The role of epiphytes and marcoinvertabrate grazers in the trophic flux of a tropical seagrass community. Aquat. Bot. 43, 327-349 (1992)</w:t>
      </w:r>
    </w:p>
    <w:p>
      <w:pPr>
        <w:pStyle w:val="Normal"/>
        <w:spacing w:lineRule="atLeast" w:line="360" w:before="240" w:after="0"/>
        <w:rPr/>
      </w:pPr>
      <w:r>
        <w:rPr/>
        <w:t>Klumpp, D., R. Howard, D. Pollard. 1989. Trophodynamics and nutritional ecology of seagrass communities, p. 349-475.</w:t>
      </w:r>
      <w:r>
        <w:rPr>
          <w:i/>
        </w:rPr>
        <w:t>In</w:t>
      </w:r>
      <w:r>
        <w:rPr/>
        <w:t xml:space="preserve">  A. Larkum, A. McComb and S. Sepherd S. [eds],  Biology of Seagrasses: a Treatise on the Biology of Seagrasses with Special Reference to the Australian Region. Elvesier.</w:t>
      </w:r>
    </w:p>
    <w:p>
      <w:pPr>
        <w:pStyle w:val="Normal"/>
        <w:spacing w:lineRule="atLeast" w:line="360" w:before="240" w:after="0"/>
        <w:rPr/>
      </w:pPr>
      <w:r>
        <w:rPr/>
        <w:t>Koop, K., R. Newell and M. Lucas. 1982. Biodegradation and carbon flow based on kelp (Ecklonia maxima) debris in a Sandy Beach Microcosm. Mar. Ecol. Prog. Ser. 7:315-326.</w:t>
      </w:r>
    </w:p>
    <w:p>
      <w:pPr>
        <w:pStyle w:val="Normal"/>
        <w:spacing w:lineRule="atLeast" w:line="360" w:before="240" w:after="0"/>
        <w:rPr/>
      </w:pPr>
      <w:r>
        <w:rPr/>
        <w:t>Kristensen, E. 1993. Seasonal variations in Benthic Community Metabolism and nutrient dynamics in a Shallow, Organic-poor danish lagoon. Estuar. Coast. Shelf Sci. 36:565-586.</w:t>
      </w:r>
    </w:p>
    <w:p>
      <w:pPr>
        <w:pStyle w:val="Normal"/>
        <w:spacing w:lineRule="atLeast" w:line="360" w:before="240" w:after="0"/>
        <w:rPr/>
      </w:pPr>
      <w:r>
        <w:rPr/>
        <w:t>Kristensen, E., F. Andersen and T. Blackburn. 1992. Effects of benthic macrofaune and temperate on degradation of macroalgal detritus: the fate of organic carbon. Limnol. Oceanogr. 37: 1404-1419.</w:t>
      </w:r>
    </w:p>
    <w:p>
      <w:pPr>
        <w:pStyle w:val="Normal"/>
        <w:spacing w:lineRule="atLeast" w:line="360" w:before="240" w:after="0"/>
        <w:rPr/>
      </w:pPr>
      <w:r>
        <w:rPr/>
        <w:t>Kruse, B. 1993. Measurement of plankton O</w:t>
      </w:r>
      <w:r>
        <w:rPr>
          <w:position w:val="-4"/>
        </w:rPr>
        <w:t>2</w:t>
      </w:r>
      <w:r>
        <w:rPr/>
        <w:t xml:space="preserve"> respiration in gas-tight plastic jars. Mar. Ecol. Prog. Ser. 94:155-163.</w:t>
      </w:r>
    </w:p>
    <w:p>
      <w:pPr>
        <w:pStyle w:val="Normal"/>
        <w:spacing w:lineRule="atLeast" w:line="360" w:before="240" w:after="0"/>
        <w:rPr/>
      </w:pPr>
      <w:r>
        <w:rPr/>
        <w:t>Kuparinen, J. 1986. Production and respiration for overall plankton and ultraplankton communities at the entrance to the Gulf of Finland in the Baltic Sea. Mar. Biol. 63:591-607.</w:t>
      </w:r>
    </w:p>
    <w:p>
      <w:pPr>
        <w:pStyle w:val="Normal"/>
        <w:spacing w:lineRule="atLeast" w:line="360" w:before="240" w:after="0"/>
        <w:rPr/>
      </w:pPr>
      <w:r>
        <w:rPr/>
        <w:t>Lawes, E., Bienfang, P., Ziemann,  D. &amp;Conquest, L. Phytoplankton population dynamics and the fate of production during the spring bloom in Auke Bay, Alaska. Limnol. Oceanogr. 33, 57-65 (1988).</w:t>
      </w:r>
    </w:p>
    <w:p>
      <w:pPr>
        <w:pStyle w:val="Normal"/>
        <w:spacing w:lineRule="atLeast" w:line="360" w:before="240" w:after="0"/>
        <w:rPr/>
      </w:pPr>
      <w:r>
        <w:rPr/>
        <w:t>Lazar B. and Y. Loya. 1991. Bioerosion of coral reefs. A chemical approach. Limnol. Oceanogr. 36: 377-381.</w:t>
      </w:r>
    </w:p>
    <w:p>
      <w:pPr>
        <w:pStyle w:val="Normal"/>
        <w:spacing w:lineRule="atLeast" w:line="360" w:before="240" w:after="0"/>
        <w:rPr/>
      </w:pPr>
      <w:r>
        <w:rPr/>
        <w:t>Lee, S. 1989. The importance of sesarminae crabs Chiromanthes sp. and inundation frequency on mangrove (Kandelia Kandel (L.) Durce) leaf litter turnover in a Hong Kong Tidal shrimpond. J. Exp. Mar. Biol. Ecol. 1989. 131: 23-43.</w:t>
      </w:r>
    </w:p>
    <w:p>
      <w:pPr>
        <w:pStyle w:val="Normal"/>
        <w:spacing w:lineRule="atLeast" w:line="360" w:before="240" w:after="0"/>
        <w:rPr/>
      </w:pPr>
      <w:r>
        <w:rPr/>
        <w:t>Lee, S. 1990. Net aerial primary productivity, litter production and decomposition of the reed Phragmites communis in a nature reserve in Hong-Kong: management implications. Mar. Ecol. Prog. Ser. 66:161-173.</w:t>
      </w:r>
    </w:p>
    <w:p>
      <w:pPr>
        <w:pStyle w:val="Normal"/>
        <w:spacing w:lineRule="atLeast" w:line="360" w:before="240" w:after="0"/>
        <w:rPr/>
      </w:pPr>
      <w:r>
        <w:rPr/>
        <w:t>Lenz, J., A. Morales and J. Gunkel. 1993 Mesozooplankton standing stock during the North Atlantic spring bloom study in 1989 and its potential grazing pressure on phytoplankton: a comparison between low, medium and high latitudes. Deep-Sea Res. (II) 40: 559-572.</w:t>
      </w:r>
    </w:p>
    <w:p>
      <w:pPr>
        <w:pStyle w:val="Normal"/>
        <w:spacing w:lineRule="atLeast" w:line="360" w:before="240" w:after="0"/>
        <w:rPr/>
      </w:pPr>
      <w:r>
        <w:rPr/>
        <w:t>Li M. S., S. Y. Lee (1998). Carbon dynamics of Deep Bay, eastern Pearl River Estuary, China. I: A mass balance budget and implications for shorebird conservation. Mar. Ecol. Prog. Ser. 172: 73-87.</w:t>
      </w:r>
    </w:p>
    <w:p>
      <w:pPr>
        <w:pStyle w:val="Normal"/>
        <w:spacing w:lineRule="atLeast" w:line="360" w:before="240" w:after="0"/>
        <w:rPr/>
      </w:pPr>
      <w:r>
        <w:rPr/>
        <w:t>Lignell, R., Heiskanen, A. S., Kuosa, H., Gundersen, K., Kuuppo-Leinikki, P., Pajuniemi, R. &amp; Uitto, A. Fate of phytoplankton spring bloom: sedimentation and carbon flow in the planktonic food web in the northern Baltic. Mar. Ecol. Prog. Ser. 94, 239-252 (1993).</w:t>
      </w:r>
    </w:p>
    <w:p>
      <w:pPr>
        <w:pStyle w:val="Normal"/>
        <w:spacing w:lineRule="atLeast" w:line="360" w:before="240" w:after="0"/>
        <w:rPr/>
      </w:pPr>
      <w:r>
        <w:rPr/>
        <w:t xml:space="preserve">Lindeboom, H. and A. Sandee. 1989. Production and consumption of tropical seagrass fields in eastern Indonesia measured with bell jars and microelectrods. Neth. J. Sea Res. 23:181-190. </w:t>
      </w:r>
    </w:p>
    <w:p>
      <w:pPr>
        <w:pStyle w:val="Normal"/>
        <w:spacing w:lineRule="atLeast" w:line="360" w:before="240" w:after="0"/>
        <w:rPr/>
      </w:pPr>
      <w:r>
        <w:rPr/>
        <w:t>Lindeboom, H. and B. De Bree. 1982. Daily production and consumption in a eelgrass (Zostera marina) community in Saline-Lake Grevelingen: discrepancies between the O</w:t>
      </w:r>
      <w:r>
        <w:rPr>
          <w:position w:val="-4"/>
        </w:rPr>
        <w:t>2</w:t>
      </w:r>
      <w:r>
        <w:rPr/>
        <w:t xml:space="preserve"> and </w:t>
      </w:r>
      <w:r>
        <w:rPr>
          <w:position w:val="6"/>
        </w:rPr>
        <w:t>14</w:t>
      </w:r>
      <w:r>
        <w:rPr/>
        <w:t>C methods. Neth. J. Sea Res. 16:362-379.</w:t>
      </w:r>
    </w:p>
    <w:p>
      <w:pPr>
        <w:pStyle w:val="Normal"/>
        <w:spacing w:lineRule="atLeast" w:line="360" w:before="240" w:after="0"/>
        <w:rPr/>
      </w:pPr>
      <w:r>
        <w:rPr/>
        <w:t>Lindeboom H., W. Raaphorst, H. Ridderinkhof and H. W. van der Veer. 1989. Ecosystem model of the Western Wedden Sea: a bridge between science and management. Helgolander Meeresunters 43: 549-564.</w:t>
      </w:r>
    </w:p>
    <w:p>
      <w:pPr>
        <w:pStyle w:val="Normal"/>
        <w:spacing w:lineRule="atLeast" w:line="360" w:before="240" w:after="0"/>
        <w:rPr/>
      </w:pPr>
      <w:r>
        <w:rPr/>
        <w:t>Lugo AE, Brown S, Brinson MM. 1988. Forested wetlands in freshwater and salt-water environments. Limnol. Oceanogr. 33: 894-909</w:t>
      </w:r>
    </w:p>
    <w:p>
      <w:pPr>
        <w:pStyle w:val="Normal"/>
        <w:spacing w:lineRule="atLeast" w:line="360" w:before="240" w:after="0"/>
        <w:rPr/>
      </w:pPr>
      <w:r>
        <w:rPr/>
        <w:t>Mann, K. H. 1972. Ecological energetics of the sea-weed zone in a marine bay on the Atlantic coast of Canada. II. Productivity of seaweeds. Mar. Biol. 14: 199-209.</w:t>
      </w:r>
    </w:p>
    <w:p>
      <w:pPr>
        <w:pStyle w:val="Normal"/>
        <w:spacing w:lineRule="atLeast" w:line="360" w:before="240" w:after="0"/>
        <w:rPr/>
      </w:pPr>
      <w:r>
        <w:rPr/>
        <w:t>Mann, K.H. 1985. Ecology of Coastal Waters. Studies in Ecology Volume 8. 2nd ed. Blacwell.</w:t>
      </w:r>
    </w:p>
    <w:p>
      <w:pPr>
        <w:pStyle w:val="Normal"/>
        <w:spacing w:lineRule="atLeast" w:line="360" w:before="240" w:after="0"/>
        <w:rPr/>
      </w:pPr>
      <w:r>
        <w:rPr/>
        <w:t>Mann, K.H. 1988. Production and use and detritus in various freshwater, estuarine and coastal marine ecosystems. Limnol. Oceanogr. 33: 910-931.</w:t>
      </w:r>
    </w:p>
    <w:p>
      <w:pPr>
        <w:pStyle w:val="Normal"/>
        <w:spacing w:lineRule="atLeast" w:line="360" w:before="240" w:after="0"/>
        <w:rPr/>
      </w:pPr>
      <w:r>
        <w:rPr/>
        <w:t xml:space="preserve">Marsden, I. 1991. Kelp-sandhopper interactions on a sand-beach in New Zealand. I. Drift composition and distribution. J. Exp. Mar. Biol. Ecol. 152: 49-62. </w:t>
      </w:r>
    </w:p>
    <w:p>
      <w:pPr>
        <w:pStyle w:val="Normal"/>
        <w:spacing w:lineRule="atLeast" w:line="360" w:before="240" w:after="0"/>
        <w:rPr/>
      </w:pPr>
      <w:r>
        <w:rPr/>
        <w:t>McLachlan, A. &amp;Bate, G. Carbon budget for a high energy surf zone. Vie milieu 34,  67-77 (1984).</w:t>
      </w:r>
    </w:p>
    <w:p>
      <w:pPr>
        <w:pStyle w:val="Normal"/>
        <w:spacing w:lineRule="atLeast" w:line="360" w:before="240" w:after="0"/>
        <w:rPr/>
      </w:pPr>
      <w:r>
        <w:rPr/>
        <w:t>McLusky, DS. The estuarine ecosystem (Wiley, New York, 1981).</w:t>
      </w:r>
    </w:p>
    <w:p>
      <w:pPr>
        <w:pStyle w:val="Normal"/>
        <w:spacing w:lineRule="atLeast" w:line="360" w:before="240" w:after="0"/>
        <w:rPr/>
      </w:pPr>
      <w:r>
        <w:rPr/>
        <w:t>Mee, L. D. 1977. The Chemistry and Hydrography of SomeTropical Coastal Lagoons-Pacific Coast of Mexico. Ph. D. Tesis. University of Liverpool. Dept. of Oceanography, England.</w:t>
      </w:r>
    </w:p>
    <w:p>
      <w:pPr>
        <w:pStyle w:val="Normal"/>
        <w:spacing w:lineRule="atLeast" w:line="360" w:before="240" w:after="0"/>
        <w:rPr/>
      </w:pPr>
      <w:r>
        <w:rPr/>
        <w:t>Menzel, D. and J. Ryther. 1960 The annual cycle of primary production in the Sargasso Sea off Bermuda. Deep Sea Res. 6:351-357.</w:t>
      </w:r>
    </w:p>
    <w:p>
      <w:pPr>
        <w:pStyle w:val="Normal"/>
        <w:spacing w:lineRule="atLeast" w:line="360" w:before="240" w:after="0"/>
        <w:rPr/>
      </w:pPr>
      <w:r>
        <w:rPr/>
        <w:t>Merino, M., A. González, E. Reyes, M. Gallegos and S. Czitrom. 1992. Eutrophication in the lagoons of Cancún, México. Science of the Total Environment, Supplement (1992): 861-870.</w:t>
      </w:r>
    </w:p>
    <w:p>
      <w:pPr>
        <w:pStyle w:val="Normal"/>
        <w:spacing w:lineRule="atLeast" w:line="360" w:before="240" w:after="0"/>
        <w:rPr/>
      </w:pPr>
      <w:r>
        <w:rPr/>
        <w:t>Montagna, P. A. In situ measurement of meiobenthic grazing rates on sediment bacteria and edaphic diatoms. Mar. Ecol. Progr. Ser. 18, 119-130 (1984).</w:t>
      </w:r>
    </w:p>
    <w:p>
      <w:pPr>
        <w:pStyle w:val="Normal"/>
        <w:spacing w:lineRule="atLeast" w:line="360" w:before="240" w:after="0"/>
        <w:rPr/>
      </w:pPr>
      <w:r>
        <w:rPr/>
        <w:t>Müller, P. J. &amp; Suess, E. Productivity, sedimentation rate, and sedimentary organic matter in oceans- I. Organic carbon preservation. Deep Sea Research 26, 1347-1362 (1979).</w:t>
      </w:r>
    </w:p>
    <w:p>
      <w:pPr>
        <w:pStyle w:val="Normal"/>
        <w:spacing w:lineRule="atLeast" w:line="360" w:before="240" w:after="0"/>
        <w:rPr/>
      </w:pPr>
      <w:r>
        <w:rPr/>
        <w:t>Murray, L. and R.L. Wetzel. 1987. Oxygen production and consumption associated with the major autotrophic components in two temperate seagrass communities. Mar. Ecol. Progr. Ser. 38: 231-239.</w:t>
      </w:r>
    </w:p>
    <w:p>
      <w:pPr>
        <w:pStyle w:val="Normal"/>
        <w:spacing w:lineRule="atLeast" w:line="360" w:before="240" w:after="0"/>
        <w:rPr/>
      </w:pPr>
      <w:r>
        <w:rPr/>
        <w:t>Nakamori, T., A. Suzuki, Y. Iryu, Cont. Shelf Res. 12, 951 (1992)</w:t>
      </w:r>
    </w:p>
    <w:p>
      <w:pPr>
        <w:pStyle w:val="Normal"/>
        <w:spacing w:lineRule="atLeast" w:line="360" w:before="240" w:after="0"/>
        <w:rPr/>
      </w:pPr>
      <w:r>
        <w:rPr/>
        <w:t>Nedwell, D. B., Walker, T. R., Ellis-Evans, J. C. &amp; Clarke, A. Measurements of Seasonal Rates and Annual Budgets of Organic Carbon fluxes in an Antarctic Coastal Environment at Signy Island. Appl. Environ. Microbiol. 59,  3989-3995 (1993)</w:t>
      </w:r>
    </w:p>
    <w:p>
      <w:pPr>
        <w:pStyle w:val="Normal"/>
        <w:spacing w:lineRule="atLeast" w:line="360" w:before="240" w:after="0"/>
        <w:rPr/>
      </w:pPr>
      <w:r>
        <w:rPr/>
        <w:t>Neudecker, S. 1979. Effects of grazing and browsing fishes on the zonation of Corals in Guam. Ecology 60: 666-672.</w:t>
      </w:r>
    </w:p>
    <w:p>
      <w:pPr>
        <w:pStyle w:val="Normal"/>
        <w:spacing w:lineRule="atLeast" w:line="360" w:before="240" w:after="0"/>
        <w:rPr/>
      </w:pPr>
      <w:r>
        <w:rPr/>
        <w:t>Newell, R., J. Field and C.Griffiths. 1982. Energy Balance and significance of microorganisms in a kelp bed community. Mar. Ecol. Prog. Ser. 8:103-113.</w:t>
      </w:r>
    </w:p>
    <w:p>
      <w:pPr>
        <w:pStyle w:val="Normal"/>
        <w:spacing w:lineRule="atLeast" w:line="360" w:before="240" w:after="0"/>
        <w:rPr/>
      </w:pPr>
      <w:r>
        <w:rPr/>
        <w:t>Nicotri, M. E. Grazing effects of four marine intertidal herbivores on the microflora. Ecology 58, 1020-1032 (1977)</w:t>
      </w:r>
    </w:p>
    <w:p>
      <w:pPr>
        <w:pStyle w:val="Normal"/>
        <w:spacing w:lineRule="atLeast" w:line="360" w:before="240" w:after="0"/>
        <w:rPr/>
      </w:pPr>
      <w:r>
        <w:rPr/>
        <w:t>Nienhuis, P. &amp; Groenendijk, A. Consumption of eelgrass (Zostera marina) by birds and invertebrates: an annual budget. Mar. Ecol. Prog. Ser. 29,  29-35 (1986).</w:t>
      </w:r>
    </w:p>
    <w:p>
      <w:pPr>
        <w:pStyle w:val="Normal"/>
        <w:spacing w:lineRule="atLeast" w:line="360" w:before="240" w:after="0"/>
        <w:rPr/>
      </w:pPr>
      <w:r>
        <w:rPr/>
        <w:t>Nixon S. and C. Oviatt. 1972. Preliminary measurements of midsummer metabolism in beds of eelgrass, Zostera marina. Ecology 53:150-153.</w:t>
      </w:r>
    </w:p>
    <w:p>
      <w:pPr>
        <w:pStyle w:val="Normal"/>
        <w:spacing w:lineRule="atLeast" w:line="360" w:before="240" w:after="0"/>
        <w:rPr/>
      </w:pPr>
      <w:r>
        <w:rPr/>
        <w:t xml:space="preserve">Nixon, S. and M. E. Pilson. 1984. Estuarine total system metabolism and organic exchange calculated from nutrient ratios: an example from Narragansset Bay, p. 261-291. </w:t>
      </w:r>
      <w:r>
        <w:rPr>
          <w:i/>
        </w:rPr>
        <w:t xml:space="preserve">In </w:t>
      </w:r>
      <w:r>
        <w:rPr/>
        <w:t xml:space="preserve"> V. S Kennedy [ed.],The Estuary as a filter. Academic Press.</w:t>
      </w:r>
    </w:p>
    <w:p>
      <w:pPr>
        <w:pStyle w:val="Normal"/>
        <w:spacing w:lineRule="atLeast" w:line="360" w:before="240" w:after="0"/>
        <w:rPr/>
      </w:pPr>
      <w:r>
        <w:rPr/>
        <w:t>Nixon, S. W., C. A. Oviatt, J. Garber, V. Lee (1976) Diel metabolism and nutrient dynamics in a salt marsh embayment. Ecology 57: 740-750</w:t>
      </w:r>
    </w:p>
    <w:p>
      <w:pPr>
        <w:pStyle w:val="Normal"/>
        <w:spacing w:lineRule="atLeast" w:line="360" w:before="240" w:after="0"/>
        <w:rPr/>
      </w:pPr>
      <w:r>
        <w:rPr/>
        <w:t>Odum, E. P. (1971). Fundamentals of Ecology. 3rd ed. Saunders. Philadelphia, London &amp; Toronto. pp. XIV +574.</w:t>
      </w:r>
    </w:p>
    <w:p>
      <w:pPr>
        <w:pStyle w:val="Normal"/>
        <w:spacing w:lineRule="atLeast" w:line="360" w:before="240" w:after="0"/>
        <w:rPr/>
      </w:pPr>
      <w:r>
        <w:rPr/>
        <w:t>Odum, H. T. and R. F. Wilson 1962. Further studies on reareation and metabolism of Texas bays, 1958-1960. Publ. Inst. Mar. Sci. Univ. Tex., 8:20-55.</w:t>
      </w:r>
    </w:p>
    <w:p>
      <w:pPr>
        <w:pStyle w:val="Normal"/>
        <w:spacing w:lineRule="atLeast" w:line="360" w:before="240" w:after="0"/>
        <w:rPr/>
      </w:pPr>
      <w:r>
        <w:rPr/>
        <w:t>Omuf, C., J. Teal and I. Valiela. 1977. Interactions of nutrients, plant growth and herbivory in a mangrove ecosystem. Ecology 58:514-526.</w:t>
      </w:r>
    </w:p>
    <w:p>
      <w:pPr>
        <w:pStyle w:val="Normal"/>
        <w:spacing w:lineRule="atLeast" w:line="360" w:before="240" w:after="0"/>
        <w:rPr/>
      </w:pPr>
      <w:r>
        <w:rPr/>
        <w:t>Ong, J. E. (1993). Mangroves-a carbon source and sink. Chemosphere 27: 1097-1107.</w:t>
      </w:r>
    </w:p>
    <w:p>
      <w:pPr>
        <w:pStyle w:val="Normal"/>
        <w:spacing w:lineRule="atLeast" w:line="360" w:before="240" w:after="0"/>
        <w:rPr/>
      </w:pPr>
      <w:r>
        <w:rPr/>
        <w:t>Ormond, R. and S. Banaimoon. 1994. Ecology of intertidal macroalgal assemblages on the Hadramonut coast of southern Yemen, an area of seasonal upwelling. Mar. Ecol. Prog. Ser. 105: 105-120.</w:t>
      </w:r>
    </w:p>
    <w:p>
      <w:pPr>
        <w:pStyle w:val="Normal"/>
        <w:spacing w:lineRule="atLeast" w:line="360" w:before="240" w:after="0"/>
        <w:rPr/>
      </w:pPr>
      <w:r>
        <w:rPr/>
        <w:t>Østergaad, F. and E. Kristensen. 1992. The importance of benthic macrofauna in decomposition of microalgae in a coastal marine sediment. Limnol. Oceanogr. 37:1392-1403.</w:t>
      </w:r>
    </w:p>
    <w:p>
      <w:pPr>
        <w:pStyle w:val="Normal"/>
        <w:spacing w:lineRule="atLeast" w:line="360" w:before="240" w:after="0"/>
        <w:rPr/>
      </w:pPr>
      <w:r>
        <w:rPr/>
        <w:t xml:space="preserve">Ott, J. 1980. Growth and production in </w:t>
      </w:r>
      <w:r>
        <w:rPr>
          <w:u w:val="single"/>
        </w:rPr>
        <w:t>P</w:t>
      </w:r>
      <w:r>
        <w:rPr/>
        <w:t xml:space="preserve">. </w:t>
      </w:r>
      <w:r>
        <w:rPr>
          <w:u w:val="single"/>
        </w:rPr>
        <w:t>oceanica</w:t>
      </w:r>
      <w:r>
        <w:rPr/>
        <w:t xml:space="preserve"> (L.) Delile. Mar. Ecol. 1: 47-64.</w:t>
      </w:r>
    </w:p>
    <w:p>
      <w:pPr>
        <w:pStyle w:val="Normal"/>
        <w:spacing w:lineRule="atLeast" w:line="360" w:before="240" w:after="0"/>
        <w:rPr/>
      </w:pPr>
      <w:r>
        <w:rPr/>
        <w:t xml:space="preserve">Ott, J. and L. Maurer. 1977. Strategies of energy transfer from marine macrophytes to consumer levels: the </w:t>
      </w:r>
      <w:r>
        <w:rPr>
          <w:u w:val="single"/>
        </w:rPr>
        <w:t>Posidonia</w:t>
      </w:r>
      <w:r>
        <w:rPr/>
        <w:t xml:space="preserve"> </w:t>
      </w:r>
      <w:r>
        <w:rPr>
          <w:u w:val="single"/>
        </w:rPr>
        <w:t>Oceanica</w:t>
      </w:r>
      <w:r>
        <w:rPr/>
        <w:t xml:space="preserve"> example, p. 493-502.</w:t>
      </w:r>
      <w:r>
        <w:rPr>
          <w:i/>
        </w:rPr>
        <w:t xml:space="preserve">In </w:t>
      </w:r>
      <w:r>
        <w:rPr/>
        <w:t xml:space="preserve"> B. Keegan [ed.], Biology of Benthic Organisms. Pergamon Press.</w:t>
      </w:r>
    </w:p>
    <w:p>
      <w:pPr>
        <w:pStyle w:val="Normal"/>
        <w:spacing w:lineRule="atLeast" w:line="360" w:before="240" w:after="0"/>
        <w:rPr/>
      </w:pPr>
      <w:r>
        <w:rPr/>
        <w:t xml:space="preserve">Packard, T. T. 1979. Respiration and respiratory electron transport activity in plankton for the Northwest African upwelling area. J. Mar. Res. 37: 712-739. </w:t>
      </w:r>
    </w:p>
    <w:p>
      <w:pPr>
        <w:pStyle w:val="Normal"/>
        <w:spacing w:lineRule="atLeast" w:line="360" w:before="240" w:after="0"/>
        <w:rPr/>
      </w:pPr>
      <w:r>
        <w:rPr/>
        <w:t xml:space="preserve">Packard, T. T. and P. J. le B Williams. 1981. Rates of respiratory oxygen consumption and electron transport in surface seawater from the northwest Atlantic. Oceanologia acta 4:351-358. </w:t>
      </w:r>
    </w:p>
    <w:p>
      <w:pPr>
        <w:pStyle w:val="Normal"/>
        <w:spacing w:lineRule="atLeast" w:line="360" w:before="240" w:after="0"/>
        <w:rPr/>
      </w:pPr>
      <w:r>
        <w:rPr/>
        <w:t>Panatmat, M. 1988. Ecology and metabolism of a benthic community on an intertidal sandflat. Int. Revue. ges. Hydrobiol. 53: 211-298.</w:t>
      </w:r>
    </w:p>
    <w:p>
      <w:pPr>
        <w:pStyle w:val="Normal"/>
        <w:spacing w:lineRule="atLeast" w:line="360" w:before="240" w:after="0"/>
        <w:rPr/>
      </w:pPr>
      <w:r>
        <w:rPr/>
        <w:t>Pattersen, M., K. Sebans and R. Olsen. 1991. In situ measurements of flow effects on primary production and dark respiration in reef corals. Limnol. Oceanogr. 36:936-948.</w:t>
      </w:r>
    </w:p>
    <w:p>
      <w:pPr>
        <w:pStyle w:val="Normal"/>
        <w:spacing w:lineRule="atLeast" w:line="360" w:before="240" w:after="0"/>
        <w:rPr/>
      </w:pPr>
      <w:r>
        <w:rPr/>
        <w:t>Payri, C. 1988. Halimeda contribution to organic and inorganic production in a Tahitian reef system. Coral Reefs 6:251-262.</w:t>
      </w:r>
    </w:p>
    <w:p>
      <w:pPr>
        <w:pStyle w:val="Normal"/>
        <w:spacing w:lineRule="atLeast" w:line="360" w:before="240" w:after="0"/>
        <w:rPr/>
      </w:pPr>
      <w:r>
        <w:rPr/>
        <w:t>Peckol, P. B., J. S. Rivers (1996) Contribution by macroalgal mats to primary production of a shallow embayment under high and low nitrogen-loading rates. Estuar. Coast. Shelf Sci. 43: 311-325.</w:t>
      </w:r>
    </w:p>
    <w:p>
      <w:pPr>
        <w:pStyle w:val="Normal"/>
        <w:spacing w:lineRule="atLeast" w:line="360" w:before="240" w:after="0"/>
        <w:rPr/>
      </w:pPr>
      <w:r>
        <w:rPr/>
        <w:t>Pellikaan, G. and P. Nienhuis. 1988. Nutrient uptake and release during growth and decomposition of eelgrass, Zostera marina L., and its effect on the nutrient dynamics of Lake Grevelingen. Aquat. Bot. 30:189-214.</w:t>
      </w:r>
    </w:p>
    <w:p>
      <w:pPr>
        <w:pStyle w:val="Normal"/>
        <w:spacing w:lineRule="atLeast" w:line="360" w:before="240" w:after="0"/>
        <w:rPr/>
      </w:pPr>
      <w:r>
        <w:rPr/>
        <w:t>Pergent, G., J. Romero, C. Pergent-Martini, M. Mateo and C. Boudouresque. 1994. Primary production, stocks and fluxes in the Mediterranean seagrass P. oceanica. Mar. Ecol. Prog. Ser.106: 39-146.</w:t>
      </w:r>
    </w:p>
    <w:p>
      <w:pPr>
        <w:pStyle w:val="Normal"/>
        <w:spacing w:lineRule="atLeast" w:line="360" w:before="240" w:after="0"/>
        <w:rPr/>
      </w:pPr>
      <w:r>
        <w:rPr/>
        <w:t>Polunin, N. and D. Klumpp. 1992. Algal food suply and grazer demand in a very productive coral-reef zone. J. Exp. Mar. Biol. Ecol. 164:1-16.</w:t>
      </w:r>
    </w:p>
    <w:p>
      <w:pPr>
        <w:pStyle w:val="Normal"/>
        <w:spacing w:lineRule="atLeast" w:line="360" w:before="240" w:after="0"/>
        <w:rPr/>
      </w:pPr>
      <w:r>
        <w:rPr/>
        <w:t>Pomeroy, L. R. and J. Johannes. 1968. Ocurrence and respiration of ultraplankton in the upper 500 m of the ocean. Deep Sea Res. 15: 381-391.</w:t>
      </w:r>
    </w:p>
    <w:p>
      <w:pPr>
        <w:pStyle w:val="Normal"/>
        <w:spacing w:lineRule="atLeast" w:line="360" w:before="240" w:after="0"/>
        <w:rPr/>
      </w:pPr>
      <w:r>
        <w:rPr/>
        <w:t>Pomeroy, L. R., W. M. Darley, E. L. Dunn, J. L. Gallagher, E. B. Haines, D. M. Whitney (1981). In: Pomeroy L. R. and Wiegert R. G. (eds.).The Ecology of a Salt Marsh. Springer-Verlag, New-York,  pp. 39-67.</w:t>
      </w:r>
    </w:p>
    <w:p>
      <w:pPr>
        <w:pStyle w:val="Normal"/>
        <w:spacing w:lineRule="atLeast" w:line="360" w:before="240" w:after="0"/>
        <w:rPr/>
      </w:pPr>
      <w:r>
        <w:rPr/>
        <w:t>Poumba, K. 1994. Simulated degradation of phytodetritus in deep-sea sediments of the NE Atlantic (47ºN, 19ºW). Mar. Ecol. Progr. Ser. 105:291-299.</w:t>
      </w:r>
    </w:p>
    <w:p>
      <w:pPr>
        <w:pStyle w:val="Normal"/>
        <w:spacing w:lineRule="atLeast" w:line="360" w:before="240" w:after="0"/>
        <w:rPr/>
      </w:pPr>
      <w:r>
        <w:rPr/>
        <w:t>Prego, R. General aspects of carbon biogeochemistry in the ria of Vigo, northwestern Spain. Geochim. cosmochim. Acta 57, 2041-2052 (1993).</w:t>
      </w:r>
    </w:p>
    <w:p>
      <w:pPr>
        <w:pStyle w:val="Normal"/>
        <w:spacing w:lineRule="atLeast" w:line="360" w:before="240" w:after="0"/>
        <w:rPr/>
      </w:pPr>
      <w:r>
        <w:rPr/>
        <w:t>Qasim, S and P. Bhattathiri. 1971. Primary production of a seagrass bed on Kavarotti Atoll (Laccavides). Hydrobiologia 38: 29-38.</w:t>
      </w:r>
    </w:p>
    <w:p>
      <w:pPr>
        <w:pStyle w:val="Normal"/>
        <w:spacing w:lineRule="atLeast" w:line="360" w:before="240" w:after="0"/>
        <w:rPr/>
      </w:pPr>
      <w:r>
        <w:rPr/>
        <w:t>Randall, J. and J. W. Day. 1987. Effects of River Dicharge and vertical circulation in aquatic primary production in a turbid Lousiana (USA) Estuary. Neth. J. Sea Res. 21: 231-242.</w:t>
      </w:r>
    </w:p>
    <w:p>
      <w:pPr>
        <w:pStyle w:val="Normal"/>
        <w:spacing w:lineRule="atLeast" w:line="360" w:before="240" w:after="0"/>
        <w:rPr/>
      </w:pPr>
      <w:r>
        <w:rPr/>
        <w:t>Riznyk, R. Z., J. I. Edens, R. C. Libby (1978). Production of epibenthic diatoms in a southern California impounded estuary. J. Phycol. 14: 273-279.</w:t>
      </w:r>
    </w:p>
    <w:p>
      <w:pPr>
        <w:pStyle w:val="Normal"/>
        <w:spacing w:lineRule="atLeast" w:line="360" w:before="240" w:after="0"/>
        <w:rPr/>
      </w:pPr>
      <w:r>
        <w:rPr/>
        <w:t>Rizzo, W. and R. Wetzel. 1985. Intertidal and shoal benthic community metabolism in a temperate estuary: studies of spatial and temporal scales of variability. Estuaries 8: 342-351.</w:t>
      </w:r>
    </w:p>
    <w:p>
      <w:pPr>
        <w:pStyle w:val="Normal"/>
        <w:spacing w:lineRule="atLeast" w:line="360" w:before="240" w:after="0"/>
        <w:rPr/>
      </w:pPr>
      <w:r>
        <w:rPr/>
        <w:t>Robertson, A. and P. Daniel. 1989. Decomposition and the annual flux of detritus from fallen timber in tropical mangrove forests. Limnol. Oceanogr. 34: 640-647.</w:t>
      </w:r>
    </w:p>
    <w:p>
      <w:pPr>
        <w:pStyle w:val="Normal"/>
        <w:spacing w:lineRule="atLeast" w:line="360" w:before="240" w:after="0"/>
        <w:rPr/>
      </w:pPr>
      <w:r>
        <w:rPr/>
        <w:t>Romero, J., Pergent, G., Pergent-Martini, C., Mateo, M. A. &amp; Regnier, C.The detritic compartment in a Posidonia oceanica meadow: litter features, decomposition rates and mineral stocks. P. S. Z. N. I. Mar. Ecol. 13, 69-83 (1992).</w:t>
      </w:r>
    </w:p>
    <w:p>
      <w:pPr>
        <w:pStyle w:val="Normal"/>
        <w:spacing w:lineRule="atLeast" w:line="360" w:before="240" w:after="0"/>
        <w:rPr/>
      </w:pPr>
      <w:r>
        <w:rPr/>
        <w:t>Schlesinger, W. H. Biogeochemistry: an analysis of global change, 2</w:t>
      </w:r>
      <w:r>
        <w:rPr>
          <w:vertAlign w:val="superscript"/>
        </w:rPr>
        <w:t>nd</w:t>
      </w:r>
      <w:r>
        <w:rPr/>
        <w:t xml:space="preserve"> ed. (Academic Press, San Diego, CA, 1997)</w:t>
      </w:r>
    </w:p>
    <w:p>
      <w:pPr>
        <w:pStyle w:val="Normal"/>
        <w:spacing w:lineRule="atLeast" w:line="360" w:before="240" w:after="0"/>
        <w:rPr/>
      </w:pPr>
      <w:r>
        <w:rPr/>
        <w:t>Sfriso A., A. Marcomini (1997). Macrophyte production in a shallow coastal lagoon. Part I: coupling with chemico-physical parameters and nutrients concentrations in waters. Mar. Environ. Res. 44: 351-375</w:t>
      </w:r>
    </w:p>
    <w:p>
      <w:pPr>
        <w:pStyle w:val="Normal"/>
        <w:spacing w:lineRule="atLeast" w:line="360" w:before="240" w:after="0"/>
        <w:rPr/>
      </w:pPr>
      <w:r>
        <w:rPr/>
        <w:t>Skjoldal, H. R. &amp; Lännergren, C. The Spring Phytoplankton Bloom inLindåspollene, a Land-locked Norwegian Fjord. II. Biomass and Activity of Net- and Nanoplankton. Mar. Biol. 47, 313-323 (1978).</w:t>
      </w:r>
    </w:p>
    <w:p>
      <w:pPr>
        <w:pStyle w:val="Normal"/>
        <w:spacing w:lineRule="atLeast" w:line="360" w:before="240" w:after="0"/>
        <w:rPr/>
      </w:pPr>
      <w:r>
        <w:rPr/>
        <w:t>Smith, K. L. Jr. 1992. Benthic Boundary Layer Communities and carbon cycling at abyssal depths in the Central North Pacific. Limnol. Oceanogr. 37:1034-1057.</w:t>
      </w:r>
    </w:p>
    <w:p>
      <w:pPr>
        <w:pStyle w:val="Normal"/>
        <w:spacing w:lineRule="atLeast" w:line="360" w:before="240" w:after="0"/>
        <w:rPr/>
      </w:pPr>
      <w:r>
        <w:rPr/>
        <w:t xml:space="preserve">Smith, R. E., W. Harrison, B. Irwin and T. Platt. 1986. Metabolism and carbon exchange in microplankton of the Grand Banks (Newfouland). Mar. Ecol. Prog. Ser. 34:171-183. </w:t>
      </w:r>
    </w:p>
    <w:p>
      <w:pPr>
        <w:pStyle w:val="Normal"/>
        <w:spacing w:lineRule="atLeast" w:line="360" w:before="240" w:after="0"/>
        <w:rPr/>
      </w:pPr>
      <w:r>
        <w:rPr/>
        <w:t>Smith, S. V. and J. T. Hollibaugh. 1993. Coastal metabolism and the oceanic organic carbon balance. Rev. Geoph. 31: 75-89.</w:t>
      </w:r>
    </w:p>
    <w:p>
      <w:pPr>
        <w:pStyle w:val="Normal"/>
        <w:spacing w:lineRule="atLeast" w:line="360" w:before="240" w:after="0"/>
        <w:rPr/>
      </w:pPr>
      <w:r>
        <w:rPr/>
        <w:t>Smith, S. V., F. Pesret (1974). Processes of carbon dioxide flux in the Fanning Island lagoon. Pac. Sci. 28: 225-245</w:t>
      </w:r>
    </w:p>
    <w:p>
      <w:pPr>
        <w:pStyle w:val="Normal"/>
        <w:spacing w:lineRule="atLeast" w:line="360" w:before="240" w:after="0"/>
        <w:rPr/>
      </w:pPr>
      <w:r>
        <w:rPr/>
        <w:t>Smith, S. V., P. L. Jokiel (1978). Water composition and biogeochemical gradients in the Canton Atoll lagoon. Atoll. Res. Bull. 221: 15-53</w:t>
      </w:r>
    </w:p>
    <w:p>
      <w:pPr>
        <w:pStyle w:val="Normal"/>
        <w:spacing w:lineRule="atLeast" w:line="360" w:before="240" w:after="0"/>
        <w:rPr/>
      </w:pPr>
      <w:r>
        <w:rPr/>
        <w:t>Smith, S. V., P. L. Jokiel, G. S. Key (1978) Biogeochemical budgets in coral reef ecosystems. Atoll Res. Bull. 220: 1-11.</w:t>
      </w:r>
    </w:p>
    <w:p>
      <w:pPr>
        <w:pStyle w:val="Normal"/>
        <w:spacing w:lineRule="atLeast" w:line="360" w:before="240" w:after="0"/>
        <w:rPr/>
      </w:pPr>
      <w:r>
        <w:rPr/>
        <w:t>Smith, S.V. 1973. Carbon dioxide dynamics: a record of organic carbon production, respiration and calcification in the Eniwetok reef flat community. Limnol. Oceanogr. 18: 106-120.</w:t>
      </w:r>
    </w:p>
    <w:p>
      <w:pPr>
        <w:pStyle w:val="Normal"/>
        <w:spacing w:lineRule="atLeast" w:line="360" w:before="240" w:after="0"/>
        <w:rPr/>
      </w:pPr>
      <w:r>
        <w:rPr/>
        <w:t>Smith, W. O. Jr. 1977. The respiration of photosynthetic carbon in eutrophic areas of the ocean. J. Mar. Res. 35:557-565.</w:t>
      </w:r>
    </w:p>
    <w:p>
      <w:pPr>
        <w:pStyle w:val="Normal"/>
        <w:spacing w:lineRule="atLeast" w:line="360" w:before="240" w:after="0"/>
        <w:rPr/>
      </w:pPr>
      <w:r>
        <w:rPr/>
        <w:t xml:space="preserve">Sorokin, Y. 1983. The Black Sea, p. 253-292. </w:t>
      </w:r>
      <w:r>
        <w:rPr>
          <w:i/>
        </w:rPr>
        <w:t xml:space="preserve">In </w:t>
      </w:r>
      <w:r>
        <w:rPr/>
        <w:t xml:space="preserve"> B. Ketchum [ed.], Estuaries and Enclosed Seas. Ecosystems of the World nº 26 Elvesier.</w:t>
      </w:r>
    </w:p>
    <w:p>
      <w:pPr>
        <w:pStyle w:val="Normal"/>
        <w:spacing w:lineRule="atLeast" w:line="360" w:before="240" w:after="0"/>
        <w:rPr/>
      </w:pPr>
      <w:r>
        <w:rPr/>
        <w:t xml:space="preserve">Spencer, P. 1977. Carbon budgets and vertical zonation of atlantic reef corals, p. 391-396. </w:t>
      </w:r>
      <w:r>
        <w:rPr>
          <w:i/>
        </w:rPr>
        <w:t>In</w:t>
      </w:r>
      <w:r>
        <w:rPr/>
        <w:t xml:space="preserve">   D. Taylor [ed.], Proceedings of the the third coral reef symposium, (I) Biology. Springer-Verlag.</w:t>
      </w:r>
    </w:p>
    <w:p>
      <w:pPr>
        <w:pStyle w:val="Normal"/>
        <w:spacing w:lineRule="atLeast" w:line="360" w:before="240" w:after="0"/>
        <w:rPr/>
      </w:pPr>
      <w:r>
        <w:rPr/>
        <w:t>Steele, J. H., I. E. Baird (1968) Production ecology of a sandy beach. Limnol. Oceanogr. 13: 14-25.</w:t>
      </w:r>
    </w:p>
    <w:p>
      <w:pPr>
        <w:pStyle w:val="Normal"/>
        <w:spacing w:lineRule="atLeast" w:line="360" w:before="240" w:after="0"/>
        <w:rPr/>
      </w:pPr>
      <w:r>
        <w:rPr/>
        <w:t>Stimson, J. and R. Kinzie 1991. The temporal pattern and rate of release of zooxanthellae from the reef coral Pocillopora damicornis (Linnaeus) under nitrogen-enrichment and control conditions. J. Exp. Mar. Biol. Ecol. 153: 63-75.</w:t>
      </w:r>
    </w:p>
    <w:p>
      <w:pPr>
        <w:pStyle w:val="Normal"/>
        <w:spacing w:lineRule="atLeast" w:line="360" w:before="240" w:after="0"/>
        <w:rPr/>
      </w:pPr>
      <w:r>
        <w:rPr/>
        <w:t>Strom, S. and N. Welschmeyer. 1991. Pigment specific rates of phytoplankton growthand microzooplankton grazing in the open subartic Pacific Ocean. Limnol. Oceanogr. 36:50-63.</w:t>
      </w:r>
    </w:p>
    <w:p>
      <w:pPr>
        <w:pStyle w:val="Normal"/>
        <w:spacing w:lineRule="atLeast" w:line="360" w:before="240" w:after="0"/>
        <w:rPr/>
      </w:pPr>
      <w:r>
        <w:rPr/>
        <w:t>Suess, E. 1980. Particulate organic carbon flux in the oceans: surface productivity and oxygen utilization. Nature 288: 260-263.</w:t>
      </w:r>
    </w:p>
    <w:p>
      <w:pPr>
        <w:pStyle w:val="Normal"/>
        <w:spacing w:lineRule="atLeast" w:line="360" w:before="240" w:after="0"/>
        <w:rPr/>
      </w:pPr>
      <w:r>
        <w:rPr/>
        <w:t>Teal, J. 1962. Energy flown in the salt marsh ecosystem of Georgia. Ecology 43:615-624.</w:t>
      </w:r>
    </w:p>
    <w:p>
      <w:pPr>
        <w:pStyle w:val="Normal"/>
        <w:spacing w:lineRule="atLeast" w:line="360" w:before="240" w:after="0"/>
        <w:rPr/>
      </w:pPr>
      <w:r>
        <w:rPr/>
        <w:t>Tertsching, W. 1989. Diel activity patterns and foraging dynamics of the sea urchin Tripneustes ventricosus in a tropical seagrass community and a reef environment (Virgin Islands). Mar. Ecol. 10: 3-21.</w:t>
      </w:r>
    </w:p>
    <w:p>
      <w:pPr>
        <w:pStyle w:val="Normal"/>
        <w:spacing w:lineRule="atLeast" w:line="360" w:before="240" w:after="0"/>
        <w:rPr/>
      </w:pPr>
      <w:r>
        <w:rPr/>
        <w:t>Tett, P. (1986) Physical exchange and the dynamics of phytoplankton in Scottish Sea-Lochs. In: " The role of freshwater outflow in coastal marine ecosytems". S. Skreslet (ed.) Springer-Verlag, Berlin, pp. 205-218.</w:t>
      </w:r>
    </w:p>
    <w:p>
      <w:pPr>
        <w:pStyle w:val="Normal"/>
        <w:spacing w:lineRule="atLeast" w:line="360" w:before="240" w:after="0"/>
        <w:rPr/>
      </w:pPr>
      <w:r>
        <w:rPr/>
        <w:t>Tijseen, S. B. 1979. Diurnal oxygen rhythm and primary production in the mixed layer of the Atlantic Ocean at 20ºN. Neth. J. Sea Res. 13: 79-84.</w:t>
      </w:r>
    </w:p>
    <w:p>
      <w:pPr>
        <w:pStyle w:val="Normal"/>
        <w:spacing w:lineRule="atLeast" w:line="360" w:before="240" w:after="0"/>
        <w:rPr/>
      </w:pPr>
      <w:r>
        <w:rPr/>
        <w:t>Tijssen, S. and A. Eijgenraam. 1982 Primary and Community production in the Southern Bight of the North Sea deduced from oxygen concentration variations in the srping of 1980. Neth. J. Sea Res. 16: 247-259.</w:t>
      </w:r>
    </w:p>
    <w:p>
      <w:pPr>
        <w:pStyle w:val="Normal"/>
        <w:spacing w:lineRule="atLeast" w:line="360" w:before="240" w:after="0"/>
        <w:rPr/>
      </w:pPr>
      <w:r>
        <w:rPr/>
        <w:t>Twilley, R., A. Lugo and C. Pattersen-Zuca. 1986. Litter production and turnover in basin mangrove forests in southwest Florida. Ecology 67:670-683.</w:t>
      </w:r>
    </w:p>
    <w:p>
      <w:pPr>
        <w:pStyle w:val="Normal"/>
        <w:spacing w:lineRule="atLeast" w:line="360" w:before="240" w:after="0"/>
        <w:rPr/>
      </w:pPr>
      <w:r>
        <w:rPr/>
        <w:t>Van der Valk, A. and P. Attiwill. 1984. Decomposition of leaf and root litter of Aviccenia marina at Westernport Bay, Victoria, Autralia. Aquat.Bot. 18:205-221.</w:t>
      </w:r>
    </w:p>
    <w:p>
      <w:pPr>
        <w:pStyle w:val="Normal"/>
        <w:spacing w:lineRule="atLeast" w:line="360" w:before="240" w:after="0"/>
        <w:rPr/>
      </w:pPr>
      <w:r>
        <w:rPr/>
        <w:t>Velimirov B. and M. Walenta-Simon. 1992.  Seasonal changes in specific growth rates, production and biomass of bacterial community in the water colum above a Mediterranean seagrass system. Mar. Ecol. Prog. Ser. 80: 1237-248.</w:t>
      </w:r>
    </w:p>
    <w:p>
      <w:pPr>
        <w:pStyle w:val="Normal"/>
        <w:spacing w:lineRule="atLeast" w:line="360" w:before="240" w:after="0"/>
        <w:rPr/>
      </w:pPr>
      <w:r>
        <w:rPr/>
        <w:t>Vidal, M. 1991. Estudios sobre la dinámica de nutrientes en sistemas estuaricos:flujos sedimento-agua de nutrientes y oxígeno. Ph. D. Tesis. Universidad de Barcelona, Spain.</w:t>
      </w:r>
    </w:p>
    <w:p>
      <w:pPr>
        <w:pStyle w:val="Normal"/>
        <w:spacing w:lineRule="atLeast" w:line="360" w:before="240" w:after="0"/>
        <w:rPr/>
      </w:pPr>
      <w:r>
        <w:rPr/>
        <w:t>Walsh, J. J. (1988). How much shelf production reaches the deep sea.  In: Productivity of the ocean: present and past. Dahlem Workshop 53. Berlin.</w:t>
      </w:r>
    </w:p>
    <w:p>
      <w:pPr>
        <w:pStyle w:val="Normal"/>
        <w:spacing w:lineRule="atLeast" w:line="360" w:before="240" w:after="0"/>
        <w:rPr/>
      </w:pPr>
      <w:r>
        <w:rPr/>
        <w:t>Wanders, J. B. W. The role of benthic algae in the shallow reef of Curaçao (Netherlands Antilles) III: The significance of grazing. Aquat. Bot. 3, 357-390 (1977).</w:t>
      </w:r>
    </w:p>
    <w:p>
      <w:pPr>
        <w:pStyle w:val="Normal"/>
        <w:spacing w:lineRule="atLeast" w:line="360" w:before="240" w:after="0"/>
        <w:rPr/>
      </w:pPr>
      <w:r>
        <w:rPr/>
        <w:t>Welschmeyer, N.A., Lorenzen C, J. Chlorophyll budgets: zooplankton grazing and phytoplankton growth in a temperate fjord and the Central Pacific Gyres. Limnol. Oceanogr. 30, 1-21 (1985)</w:t>
      </w:r>
    </w:p>
    <w:p>
      <w:pPr>
        <w:pStyle w:val="Normal"/>
        <w:spacing w:lineRule="atLeast" w:line="360" w:before="240" w:after="0"/>
        <w:rPr/>
      </w:pPr>
      <w:r>
        <w:rPr/>
        <w:t xml:space="preserve">Wetzel, R. and P. Penhale. 1983. Photosynthesis, light response and metabolism of submerged macrophyte communities in the lower Chesapeake Bay, p. 50-107. </w:t>
      </w:r>
      <w:r>
        <w:rPr>
          <w:i/>
        </w:rPr>
        <w:t xml:space="preserve">In </w:t>
      </w:r>
      <w:r>
        <w:rPr/>
        <w:t xml:space="preserve"> R.L. Wetzel [ed.], Structural and functional aspects of the ecology of submerged aquatic macrophyte communities in the lower Chesapeake Bay, vol. I. U.S. EPA Final Grant Report No. R 805974 and X003245-01 and Virginia Institute of Marine Science SRAMSOE 267, Gloucester Point, Virginia.</w:t>
      </w:r>
    </w:p>
    <w:p>
      <w:pPr>
        <w:pStyle w:val="Normal"/>
        <w:spacing w:lineRule="atLeast" w:line="360" w:before="240" w:after="0"/>
        <w:rPr/>
      </w:pPr>
      <w:r>
        <w:rPr/>
        <w:t>White, D., T. Weiss, J. Trapani and L. Thien. 1978. Production and decomposition of the dominant salt marsh plants in Lousiana. Ecology 59: 751-759.</w:t>
      </w:r>
    </w:p>
    <w:p>
      <w:pPr>
        <w:pStyle w:val="Normal"/>
        <w:spacing w:lineRule="atLeast" w:line="360" w:before="240" w:after="0"/>
        <w:rPr/>
      </w:pPr>
      <w:r>
        <w:rPr/>
        <w:t>Williams, T. M., T. Wolaver, R. Dame and J. Spunier. 1992. The Bly Creek ecosystem study: organic carbon transport within a euhaline salt marsh basin, North Inlet, South Caroline. J. Exp. Mar. Biol. Ecol. 163: 125-139.</w:t>
      </w:r>
    </w:p>
    <w:p>
      <w:pPr>
        <w:pStyle w:val="Normal"/>
        <w:spacing w:lineRule="atLeast" w:line="360" w:before="240" w:after="0"/>
        <w:rPr/>
      </w:pPr>
      <w:r>
        <w:rPr/>
        <w:t>Wollast, R. (1991). The coastal organic carbon cycle: fluxes, sources and sinks. In: Ocean Margin Processes in Global Change (ed. R.F.C. Mantoura et al.) pp. 365-382. J. Wiley &amp; Sons.</w:t>
      </w:r>
    </w:p>
    <w:p>
      <w:pPr>
        <w:pStyle w:val="Normal"/>
        <w:spacing w:lineRule="atLeast" w:line="360" w:before="240" w:after="0"/>
        <w:rPr/>
      </w:pPr>
      <w:r>
        <w:rPr/>
        <w:t>Wood, B. J. B., P. Tett, A. Edwards (1973). An introduction to the phytoplankton, primary production and relevant hydrography of Loch Etive. J. Ecol. 61: 569-585.</w:t>
      </w:r>
    </w:p>
    <w:p>
      <w:pPr>
        <w:pStyle w:val="Normal"/>
        <w:spacing w:lineRule="atLeast" w:line="360" w:before="240" w:after="0"/>
        <w:rPr/>
      </w:pPr>
      <w:r>
        <w:rPr/>
        <w:t>Yap, H., A. Montebon and R. Dizon.1994. Energy Flow and seasonality in a tropical coral reef flat. Mar. Ecol. Prog. Ser. 103:35-43.</w:t>
      </w:r>
    </w:p>
    <w:p>
      <w:pPr>
        <w:pStyle w:val="Normal"/>
        <w:spacing w:lineRule="atLeast" w:line="360" w:before="240" w:after="0"/>
        <w:rPr/>
      </w:pPr>
      <w:r>
        <w:rPr/>
        <w:t xml:space="preserve">Zieman, J. C., G. Thayer, M. Robblee and R.Zieman. 1979. Production and export of seagrasses from a tropical bay, p. 21-33. </w:t>
      </w:r>
      <w:r>
        <w:rPr>
          <w:i/>
        </w:rPr>
        <w:t xml:space="preserve">In  </w:t>
      </w:r>
      <w:r>
        <w:rPr/>
        <w:t>R. J. Livingston [ed.], Ecological Processes in Coastal and Marine Systems, Plenum Press.</w:t>
      </w:r>
    </w:p>
    <w:p>
      <w:pPr>
        <w:pStyle w:val="Normal"/>
        <w:spacing w:lineRule="atLeast" w:line="360" w:before="240" w:after="0"/>
        <w:rPr/>
      </w:pPr>
      <w:r>
        <w:rPr/>
        <w:t>Ziemann, D. A., P. K. Bienfag, K.W. Fulton-Bennett, W. Kottenmeier and L.D. Conquest. 1993. Carbon budget for the spring bloom in Auke Bay, Alaska. Mar. Biol. 115: 509-521.</w:t>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sectPr>
      <w:type w:val="nextPage"/>
      <w:pgSz w:w="12240" w:h="158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9:22:00Z</dcterms:created>
  <dc:creator>Pocholet</dc:creator>
  <dc:description/>
  <dc:language>en-US</dc:language>
  <cp:lastModifiedBy>just cebrian</cp:lastModifiedBy>
  <dcterms:modified xsi:type="dcterms:W3CDTF">2000-11-03T21:06:00Z</dcterms:modified>
  <cp:revision>16</cp:revision>
  <dc:subject/>
  <dc:title/>
</cp:coreProperties>
</file>