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The 3 files with true on the extension are the ones to use.  Disregard the BOAB.03, C6CE7.03, C6CE7.03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4:58:00Z</dcterms:created>
  <dc:creator>Anne-Marie Wilburn</dc:creator>
  <dc:description/>
  <dc:language>en-US</dc:language>
  <cp:lastModifiedBy>Anne-Marie Wilburn</cp:lastModifiedBy>
  <dcterms:modified xsi:type="dcterms:W3CDTF">2000-03-23T14:59:00Z</dcterms:modified>
  <cp:revision>1</cp:revision>
  <dc:subject/>
  <dc:title>The 3 files with true on the extension are the ones to use</dc:title>
</cp:coreProperties>
</file>