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Sep2009_Nov2009</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5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9092009</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03112009</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04.41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4 ± 0.3 umol/mol on average of the MBL data and therefore a correction of +1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09.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903898232"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5/2009 6:17</w:t>
        <w:tab/>
        <w:t>xCO2_SW</w:t>
        <w:tab/>
        <w:t>478.0538657</w:t>
        <w:tab/>
        <w:t>3</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6/2009 18:17</w:t>
        <w:tab/>
        <w:t>xCO2_SW</w:t>
        <w:tab/>
        <w:t>499.2800251</w:t>
        <w:tab/>
        <w:t>4</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SW</w:t>
        <w:tab/>
        <w:t>437.82002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Air</w:t>
        <w:tab/>
        <w:t>386.54089</w:t>
        <w:tab/>
        <w:t>3</w:t>
        <w:tab/>
        <w:t>CO2 data submitted was adjusted by - 4 ppm due to offset in span calibration</w:t>
      </w:r>
    </w:p>
    <w:p>
      <w:pPr>
        <w:pStyle w:val="Normal"/>
        <w:tabs>
          <w:tab w:val="clear" w:pos="720"/>
          <w:tab w:val="left" w:pos="360" w:leader="none"/>
        </w:tabs>
        <w:rPr>
          <w:vanish/>
          <w:sz w:val="20"/>
          <w:szCs w:val="20"/>
        </w:rPr>
      </w:pPr>
      <w:r>
        <w:rPr>
          <w:rFonts w:cs="Arial" w:ascii="Arial" w:hAnsi="Arial"/>
          <w:color w:val="0000FF"/>
          <w:sz w:val="20"/>
          <w:szCs w:val="20"/>
        </w:rPr>
        <w:t>11/1/2009 6:17</w:t>
        <w:tab/>
        <w:t>xCO2_SW</w:t>
        <w:tab/>
        <w:t>416.349676</w:t>
        <w:tab/>
        <w:t>3</w:t>
        <w:tab/>
        <w:t>likely bad CO2 measurement due to equip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52:00Z</dcterms:created>
  <dc:creator>Adrienne Sutton</dc:creator>
  <dc:description/>
  <cp:keywords/>
  <dc:language>en-US</dc:language>
  <cp:lastModifiedBy>sutton</cp:lastModifiedBy>
  <cp:lastPrinted>2006-11-16T09:48:00Z</cp:lastPrinted>
  <dcterms:modified xsi:type="dcterms:W3CDTF">2013-08-22T22:52:00Z</dcterms:modified>
  <cp:revision>8</cp:revision>
  <dc:subject/>
  <dc:title/>
</cp:coreProperties>
</file>