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Mar2010_Jul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1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2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503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1407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41.40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3.0 ± 0.7 umol/mol on average of the MBL data and therefore a correction of +3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23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2061825247"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SW</w:t>
        <w:tab/>
        <w:t>388.193655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Air</w:t>
        <w:tab/>
        <w:t>391.51079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SW</w:t>
        <w:tab/>
        <w:t>388.53222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Air</w:t>
        <w:tab/>
        <w:t>389.799907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SW</w:t>
        <w:tab/>
        <w:t>450.369604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Air</w:t>
        <w:tab/>
        <w:t>389.960272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5:17</w:t>
        <w:tab/>
        <w:t>xCO2_SW</w:t>
        <w:tab/>
        <w:t>522.68145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8:17</w:t>
        <w:tab/>
        <w:t>xCO2_SW</w:t>
        <w:tab/>
        <w:t>517.11262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483.3266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0:17</w:t>
        <w:tab/>
        <w:t>xCO2_SW</w:t>
        <w:tab/>
        <w:t>495.477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3:17</w:t>
        <w:tab/>
        <w:t>xCO2_SW</w:t>
        <w:tab/>
        <w:t>468.12056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6:17</w:t>
        <w:tab/>
        <w:t>xCO2_SW</w:t>
        <w:tab/>
        <w:t>462.55449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9:17</w:t>
        <w:tab/>
        <w:t>xCO2_SW</w:t>
        <w:tab/>
        <w:t>453.3765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2:17</w:t>
        <w:tab/>
        <w:t>xCO2_SW</w:t>
        <w:tab/>
        <w:t>470.2856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5:17</w:t>
        <w:tab/>
        <w:t>xCO2_SW</w:t>
        <w:tab/>
        <w:t>471.0633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8:17</w:t>
        <w:tab/>
        <w:t>xCO2_SW</w:t>
        <w:tab/>
        <w:t>474.11032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21:17</w:t>
        <w:tab/>
        <w:t>xCO2_SW</w:t>
        <w:tab/>
        <w:t>471.9372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0:17</w:t>
        <w:tab/>
        <w:t>xCO2_SW</w:t>
        <w:tab/>
        <w:t>470.5178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3:17</w:t>
        <w:tab/>
        <w:t>xCO2_SW</w:t>
        <w:tab/>
        <w:t>469.2438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6:17</w:t>
        <w:tab/>
        <w:t>xCO2_SW</w:t>
        <w:tab/>
        <w:t>476.21235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9:17</w:t>
        <w:tab/>
        <w:t>xCO2_SW</w:t>
        <w:tab/>
        <w:t>475.61330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2:17</w:t>
        <w:tab/>
        <w:t>xCO2_SW</w:t>
        <w:tab/>
        <w:t>477.07983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5:17</w:t>
        <w:tab/>
        <w:t>xCO2_SW</w:t>
        <w:tab/>
        <w:t>484.77655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8:17</w:t>
        <w:tab/>
        <w:t>xCO2_SW</w:t>
        <w:tab/>
        <w:t>486.16824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21:17</w:t>
        <w:tab/>
        <w:t>xCO2_SW</w:t>
        <w:tab/>
        <w:t>475.67179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0:17</w:t>
        <w:tab/>
        <w:t>xCO2_SW</w:t>
        <w:tab/>
        <w:t>482.24107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3:17</w:t>
        <w:tab/>
        <w:t>xCO2_SW</w:t>
        <w:tab/>
        <w:t>486.8857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6:17</w:t>
        <w:tab/>
        <w:t>xCO2_SW</w:t>
        <w:tab/>
        <w:t>500.93725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SW</w:t>
        <w:tab/>
        <w:t>501.393319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Air</w:t>
        <w:tab/>
        <w:t>388.9123084</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SW</w:t>
        <w:tab/>
        <w:t>475.376236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Air</w:t>
        <w:tab/>
        <w:t>386.984012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SW</w:t>
        <w:tab/>
        <w:t>464.982445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Air</w:t>
        <w:tab/>
        <w:t>387.862530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72.78515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580.9113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547.605405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520.02513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542.470873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96.151601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535.660434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591.76464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568.193349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605.12516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550.96039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542.41728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506.03203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517.997608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575.795617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573.093986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595.727289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587.36031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588.447507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536.33964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547.269430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548.38499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566.49286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564.92547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555.84421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593.109768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590.198670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582.92088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570.77357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588.1265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563.998986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564.920348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578.818988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520.14897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559.52350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564.44465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541.841348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554.3079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553.78547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543.844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545.059212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37.10528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42.64869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35.998693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525.373761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76.55323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545.578176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552.773761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517.8787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3:17</w:t>
        <w:tab/>
        <w:t>xCO2_SW</w:t>
        <w:tab/>
        <w:t>537.141847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6:17</w:t>
        <w:tab/>
        <w:t>xCO2_SW</w:t>
        <w:tab/>
        <w:t>481.003275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9:17</w:t>
        <w:tab/>
        <w:t>xCO2_SW</w:t>
        <w:tab/>
        <w:t>520.2878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2:17</w:t>
        <w:tab/>
        <w:t>xCO2_SW</w:t>
        <w:tab/>
        <w:t>548.58503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5:17</w:t>
        <w:tab/>
        <w:t>xCO2_SW</w:t>
        <w:tab/>
        <w:t>536.960209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8:17</w:t>
        <w:tab/>
        <w:t>xCO2_SW</w:t>
        <w:tab/>
        <w:t>527.025925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21:17</w:t>
        <w:tab/>
        <w:t>xCO2_SW</w:t>
        <w:tab/>
        <w:t>542.468264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0:17</w:t>
        <w:tab/>
        <w:t>xCO2_SW</w:t>
        <w:tab/>
        <w:t>574.06130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3:17</w:t>
        <w:tab/>
        <w:t>xCO2_SW</w:t>
        <w:tab/>
        <w:t>560.0206472</w:t>
        <w:tab/>
        <w:t>4</w:t>
        <w:tab/>
        <w:t>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7/5/2010 6:17</w:t>
        <w:tab/>
        <w:t>xCO2_SW</w:t>
        <w:tab/>
        <w:t>536.6673063</w:t>
        <w:tab/>
        <w:t>4</w:t>
        <w:tab/>
        <w:t>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3:00Z</dcterms:created>
  <dc:creator>Adrienne Sutton</dc:creator>
  <dc:description/>
  <cp:keywords/>
  <dc:language>en-US</dc:language>
  <cp:lastModifiedBy>sutton</cp:lastModifiedBy>
  <cp:lastPrinted>2006-11-16T09:48:00Z</cp:lastPrinted>
  <dcterms:modified xsi:type="dcterms:W3CDTF">2013-08-22T22:54:00Z</dcterms:modified>
  <cp:revision>4</cp:revision>
  <dc:subject/>
  <dc:title/>
</cp:coreProperties>
</file>