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TLE OF THE DATA 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 Ocean Radiocarbon: Data from the INDIGO 1, 2, and 3 Cruis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TRIBUTOR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Gote Ostlund and Charlene Gral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stiel School of Marine and Atmospheric Scienc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Miami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mi, Florida 33149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 10.3334/CDIAC/otg.ndp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SCOPE OF THE DAT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file included in this subdirectory (NDP036) details C-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from water samples taken at various locations and depth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dian Ocean.  Values are presented in the international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delta C-14 convention (see, for example, Stuiver and Robins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4).  The data were collected as part of the INDIGO 1, INDIGO 2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GO 3 cruises.  The INDIGO 1 cruise collected samples in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ern Indian Ocean from February 27 through March 26, 1985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-14 measurements were made from 74 samples collected at 1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located between latitudes 26 degrees S and 48 degrees S.  INDIGO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he following year and sampled the northwestern Indian Ocean f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 through April 30, 1986.  Carbon-14 measurements were ma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91 samples at 14 stations located between latitudes 19 degrees 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degrees N. The INDIGO 3 cruise traveled south into the Southern Ocean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samples from January 15 through February 13, 1987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-14 measurements were made from 68 samples collected at 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located between latitudes 37 degrees S and 65 degrees 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data have been used to estimate the penetration o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ropogenic CO2 in the Indian Ocean and may be especial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ecause of the inclusion of measurements from loca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thern Ocean near the major point of origin for the dee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s of the world's oceans.  The data file also includ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measurements for potential temperature, salinity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(sigma-theta), del C-13, and total CO2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files are provided as DOS ASCII text files in this subdirectory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is documentation file (NDP036.TXT), a FORTRAN IV retrieval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DP036.FOR), a SAS input/output routine (NDP036.SAS), and a data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Indian Ocean radiocarbon data (INDIGO.DAT) from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GO 1, 2, and 3 cruise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2 (located in the documentation that describes the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) presents a partial listing of the data file containing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 Ocean radiocarbon data ((INDIGO.DAT).  The data file i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in the following way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STATION*3, DATE*6, CAST*3, SAMPLER*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OTTOM, LAT, LONG, DEPTH, POTTEMP, SALINITY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SIGTHETA, TCO2, DC13, DC1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READ(2,100,END=99) STATION, DATE, BOTTOM, LAT, LONG, CAST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        DEPTH, POTTEMP, SALINITY, SIGTHETA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               TCO2, DC13, DC14, SAMPL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FORMAT(1X,A3,2X,A6,2X,I4,2X,I5,2X,I4,2X,A3,2X,I4,2X,I5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2X,I5,2X,I5,2X,I4,2X,I5,2X,I7,2X,A2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           is the identifying number of the station (dat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lection site) (see Ostlund and Grall 1988)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   is the date of sampling, presented in a six-dig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mat, indicating year, month, and day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spectively;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           is the depth (in meters) of the ocean bottom 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te of sampling;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                is the latitude of the station, presented in degre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first two digits) and minutes (last two digits)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north latitudes represented as positive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           is the longitude (east) of the station, presented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grees (first two digits) and minutes (last tw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gits)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              is the identifying number of the group of four Nisk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pling bottles simultaneously lowered into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ter;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             is the depth (in meters) at which the sample wa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ken;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TEMP            is the potential temperature (i.e., temperatu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rrected for the effect of adiabatic compress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increase in depth) given in degrees C * 1000 (se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ickard and Emery 1982)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NITY           is the fraction of dissolved salts in sea water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iven in ppt(w/w) * 1000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THETA           is sigma-theta, the density of seawater at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iven salinity and potential temperature, given 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density (kg/m**3) - 1000] * 1000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O2               is the total CO2 in umol/kg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13               is del C-13, the deviation in per mil from standa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-13:C-12 ratio, calculated as del 13 = [(Rsa/Rst)-1]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00, where Rsa and Rst are the C-13:C-12 ratios of s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standard (obtained from the National Bureau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ndards), respectively (see Stuiver and Robinson 1974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14               is delta C-14, the deviation in per mil of sample C-1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ivity from standard C-14 activity, with corre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effects of isotope fractionation, calcula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 delta C-14 = [(Asn/Ao)-1] * 1000, where Asn i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asured C-14 activity of the sample, corrected for isoto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actionation, and Ao is the oxalic acid C-14 activ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e age corrected to 1950 A.D. and the C-1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rmalized (see Stuiver and Robinson 1974; Ostlu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Grall 1988; Stuiver and Polach 1977; Broecker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lson 1961); an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R            is the identifying number of the Niskin bottle fr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an individual sample was collect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d in tabular form, the contents include the following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riable       Variable         Starting           End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 type          width            column            colum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        Character         A3                2                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Character         A6                7                1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        Numeric           I4               15                1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             Numeric           I5               21                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        Numeric           I4               28                3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           Character         A3               34                3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          Numeric           I4               39                4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TEMP         Numeric           I5               45                4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NITY        Numeric           I5               52                5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THETA        Numeric           I5               59                6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O2            Numeric           I4               66                6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13            Numeric           I5               72                7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14            Numeric           I7               79                8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R         Character         A2               88                8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ng values for potential temperature, salinity, and sigma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ta are represented by -9999.  Missing values for total CO2 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-999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ecker, W. S., and E. A. Olson.  1961.  Lamont radiocarb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surements VIII.  Radiocarbon 3:176-204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lund, H. G., and C. Grall.  1988.  INDIGO 1985-1987: India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ean Radiocarbon.  Tritium Laboratory Data Report No. 17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tium Laboratory, Rosenstiel School of Marine and Atmospheri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ience, Miami, Florida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ard, G. L., and W. J. Emery.  1982.  Descriptive Physic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eanography: An Introduction, 4th ed.  Pergamon Press, Ne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rk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iver, M., and H. A. Polach.  1977.  Discussion: Reporting of C-1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Radiocarbon 19:355-363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iver, M., and S. W. Robinson.  1974.  University of Washingt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OSECS North Atlantic carbon-14 results.  Earth and Planeta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ience Letters 23:87-90.#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