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>APENDICE 2</w:t>
      </w:r>
    </w:p>
    <w:p>
      <w:pPr>
        <w:pStyle w:val="Normal"/>
        <w:jc w:val="center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u w:val="single"/>
        </w:rPr>
      </w:pPr>
      <w:r>
        <w:rPr>
          <w:rFonts w:cs="Univers;Arial" w:ascii="Univers;Arial" w:hAnsi="Univers;Arial"/>
          <w:b/>
          <w:u w:val="single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  <w:u w:val="single"/>
        </w:rPr>
      </w:pPr>
      <w:r>
        <w:rPr>
          <w:rFonts w:cs="Univers;Arial" w:ascii="Univers;Arial" w:hAnsi="Univers;Arial"/>
          <w:b/>
          <w:u w:val="single"/>
        </w:rPr>
        <w:t>Header registry</w:t>
      </w:r>
    </w:p>
    <w:p>
      <w:pPr>
        <w:pStyle w:val="Normal"/>
        <w:jc w:val="center"/>
        <w:rPr>
          <w:sz w:val="22"/>
        </w:rPr>
      </w:pPr>
      <w:r>
        <w:rPr>
          <w:rFonts w:eastAsia="Univers;Arial" w:cs="Univers;Arial" w:ascii="Univers;Arial" w:hAnsi="Univers;Arial"/>
        </w:rPr>
        <w:t xml:space="preserve"> </w:t>
      </w:r>
      <w:r>
        <w:rPr>
          <w:rFonts w:cs="Univers;Arial" w:ascii="Univers;Arial" w:hAnsi="Univers;Arial"/>
        </w:rPr>
        <w:t>(modification format NODC -EE.UU. de 1964)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90" w:type="dxa"/>
        <w:jc w:val="left"/>
        <w:tblInd w:w="-15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1135"/>
        <w:gridCol w:w="1195"/>
        <w:gridCol w:w="4617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riable nam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lumn Position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columns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ry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- 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untry cod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sel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- 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ssel  cod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tude (degrees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- 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tude  two interger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atitude minut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 - 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latitude   two integers 1 decimal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itude (degrees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 - 1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itude – three integer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gitude minute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 - 1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utes of longitude   two integers 1 decimal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sden squa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 - 1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sden Square number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 - 2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ear/Month/Day = AA/MM/DD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ur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- 2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MT- hour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spa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 - 3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ruise cod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 - 3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on number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pth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 - 3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ttom depth (en metro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vels of data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 - 4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ber of observation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 - 4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spa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ion-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 - 47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direction code  (table 1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eight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height code (table 2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io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ave period code (table 3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irection-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 direction code (table 1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ee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 - 5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 speed  (in knot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sure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 - 5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rometric pressure (in milibares) Ej: 1012.62=12.6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s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 - 5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ry bulb temperature (in degrees celsiu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bh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 - 6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t bulb temperature (in degrees celsiu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p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 - 6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sent weather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p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ud type code (tabla 4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antida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ud amount (tabla 4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 - 7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lank spa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esp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 - 79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servaciones especiales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ipo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ister type Ej: 1=header, 3= observed data depth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at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th or South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lo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ast or W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  <w:t xml:space="preserve">APENDICE 2  </w:t>
      </w:r>
    </w:p>
    <w:p>
      <w:pPr>
        <w:pStyle w:val="Normal"/>
        <w:jc w:val="center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  <w:i/>
        </w:rPr>
        <w:t>(Continuación)</w:t>
      </w:r>
    </w:p>
    <w:p>
      <w:pPr>
        <w:pStyle w:val="Normal"/>
        <w:rPr>
          <w:rFonts w:ascii="Univers;Arial" w:hAnsi="Univers;Arial" w:cs="Univers;Arial"/>
          <w:b/>
          <w:b/>
        </w:rPr>
      </w:pPr>
      <w:r>
        <w:rPr>
          <w:rFonts w:cs="Univers;Arial" w:ascii="Univers;Arial" w:hAnsi="Univers;Arial"/>
          <w:b/>
        </w:rPr>
      </w:r>
    </w:p>
    <w:p>
      <w:pPr>
        <w:pStyle w:val="Normal"/>
        <w:jc w:val="center"/>
        <w:rPr/>
      </w:pPr>
      <w:r>
        <w:rPr>
          <w:rFonts w:cs="Univers;Arial" w:ascii="Univers;Arial" w:hAnsi="Univers;Arial"/>
          <w:b/>
        </w:rPr>
        <w:t>Registro de datos</w:t>
      </w:r>
      <w:r>
        <w:rPr>
          <w:rFonts w:cs="Univers;Arial" w:ascii="Univers;Arial" w:hAnsi="Univers;Arial"/>
        </w:rPr>
        <w:t xml:space="preserve"> del formato de almacenamiento utilizado en el CENDOC (modificación al formato NODC -EE.UU. de 1964).</w:t>
      </w:r>
    </w:p>
    <w:p>
      <w:pPr>
        <w:pStyle w:val="Normal"/>
        <w:rPr>
          <w:rFonts w:ascii="Univers;Arial" w:hAnsi="Univers;Arial" w:cs="Univers;Arial"/>
          <w:sz w:val="22"/>
        </w:rPr>
      </w:pPr>
      <w:r>
        <w:rPr>
          <w:rFonts w:cs="Univers;Arial" w:ascii="Univers;Arial" w:hAnsi="Univers;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89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4678"/>
      </w:tblGrid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vari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ción colum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úmero columnas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ción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e as header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seng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- 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MT time messenger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pth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- 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pling depth (en metre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 spa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- 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e (in degrees celsius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nid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- 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inity (PSU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ma-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 - 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ma-t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locid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 -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und velocity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xíge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 - 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solved oxygen( in ml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- 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organic phosphate (in ug-at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-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 - 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phosphore  (in ug-at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2-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- 6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ite  (in ug-at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3-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 - 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trate (in ug-at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2-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 - 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icate (in ug-at/l)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 - 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h 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 - 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nk space</w:t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gister type Ej: 1=header, 3= observed data depth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7:55:00Z</dcterms:created>
  <dc:creator>adk-tvu</dc:creator>
  <dc:description/>
  <dc:language>en-US</dc:language>
  <cp:lastModifiedBy>Ricardo Locarnini</cp:lastModifiedBy>
  <cp:lastPrinted>2000-10-02T12:38:00Z</cp:lastPrinted>
  <dcterms:modified xsi:type="dcterms:W3CDTF">2000-10-04T17:55:00Z</dcterms:modified>
  <cp:revision>2</cp:revision>
  <dc:subject/>
  <dc:title>APENDICE 2</dc:title>
</cp:coreProperties>
</file>