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402"/>
        <w:gridCol w:w="340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filiation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er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Shipboard party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ip Bo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Centre for Chemical and Physical Oceanography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partment of Chemistry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Otago, Dunedin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Zealan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  <w:sz w:val="24"/>
                </w:rPr>
                <w:t>pboyd@alkali.otago.ac.nz</w:t>
              </w:r>
            </w:hyperlink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ientific Leader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fluorescen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 stress mark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 uptak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est editor DSR Issu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rew Wats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E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hool of Environmental Sciences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East Angli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rwich NR4 7TJ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ted Kingdom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hyperlink r:id="rId3">
              <w:r>
                <w:rPr>
                  <w:rStyle w:val="InternetLink"/>
                  <w:sz w:val="24"/>
                </w:rPr>
                <w:t>a.j.watson@uea.ac.uk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Fax. +44.1603.50771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lease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rtial pressure of 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p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)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766" w:hanging="0"/>
              <w:rPr/>
            </w:pPr>
            <w:r>
              <w:rPr>
                <w:sz w:val="24"/>
              </w:rPr>
              <w:t>Dissolved Inorganic Carbon (DIC), Sulphur hexafluoride (S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766" w:hanging="0"/>
              <w:rPr>
                <w:sz w:val="24"/>
              </w:rPr>
            </w:pPr>
            <w:r>
              <w:rPr>
                <w:sz w:val="24"/>
              </w:rPr>
              <w:t>Guest editor DSR Iss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iff La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M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ymouth Marine Laboratory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spect Place, The Hoe,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lymouth PL1 3DH 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ted Kingdom.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4">
              <w:r>
                <w:rPr>
                  <w:rStyle w:val="InternetLink"/>
                  <w:sz w:val="24"/>
                </w:rPr>
                <w:t>csl@wpo.nerc.ac.uk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lease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ulphur hexafluoride (S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trousoxide, Methan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est editor DSR Issu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 Abraha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Greta Point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14-901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llington, New Zealand</w:t>
            </w:r>
          </w:p>
          <w:p>
            <w:pPr>
              <w:pStyle w:val="Normal"/>
              <w:rPr>
                <w:sz w:val="24"/>
              </w:rPr>
            </w:pPr>
            <w:hyperlink r:id="rId5">
              <w:r>
                <w:rPr>
                  <w:rStyle w:val="InternetLink"/>
                </w:rPr>
                <w:t>E.abraham@niwa.cri.nz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D calibr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e sel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vigation co-ordin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CP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rothee Bakk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E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hool of Environmental Sciences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East Anglia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rwich NR4 7TJ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ted Kingdom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6">
              <w:r>
                <w:rPr>
                  <w:rStyle w:val="InternetLink"/>
                  <w:sz w:val="24"/>
                </w:rPr>
                <w:t>D.Bakker@uea.ac.uk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l. +44.1603.59264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. +44.1603.5077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tial pressure of 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p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solved Inorganic Carbon (DIC)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bsite, CD-ROM for DSR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rew Bow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formerly PML, University of Plymouth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arctic CR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PO Box 252-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bart 7001, Australia</w:t>
            </w:r>
          </w:p>
          <w:p>
            <w:pPr>
              <w:pStyle w:val="Normal"/>
              <w:rPr>
                <w:sz w:val="24"/>
              </w:rPr>
            </w:pPr>
            <w:hyperlink r:id="rId7">
              <w:r>
                <w:rPr>
                  <w:rStyle w:val="InternetLink"/>
                </w:rPr>
                <w:t>andybowie@yahoo.co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>
                <w:sz w:val="24"/>
              </w:rPr>
            </w:pPr>
            <w:r>
              <w:rPr>
                <w:sz w:val="24"/>
              </w:rPr>
              <w:t xml:space="preserve">Mapping of Dissolved Fe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hanging="1701"/>
              <w:rPr>
                <w:sz w:val="24"/>
              </w:rPr>
            </w:pPr>
            <w:r>
              <w:rPr>
                <w:sz w:val="24"/>
              </w:rPr>
              <w:t>(FI-CL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t Charette (WHOI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partment of Marine Chemistry and Geochemistry MS25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ods Hole Oceanographic Institut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oods Hole, MA 02543, US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hyperlink r:id="rId8">
              <w:r>
                <w:rPr>
                  <w:rStyle w:val="InternetLink"/>
                  <w:sz w:val="24"/>
                </w:rPr>
                <w:t>mcharette@whoi.ed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right="-766" w:hanging="1701"/>
              <w:rPr>
                <w:sz w:val="24"/>
              </w:rPr>
            </w:pPr>
            <w:r>
              <w:rPr>
                <w:sz w:val="24"/>
              </w:rPr>
              <w:t>Thorium/particle pumping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right="-766" w:hanging="1701"/>
              <w:rPr>
                <w:sz w:val="24"/>
              </w:rPr>
            </w:pPr>
            <w:r>
              <w:rPr>
                <w:sz w:val="24"/>
              </w:rPr>
              <w:t>Drifting trap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402"/>
        <w:gridCol w:w="340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fili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er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er Croo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OZ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therlands Institute for Sea Research; Department of Marine Chemistry and Geolog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59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90 AB Den Burg  (Texel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he Netherland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hyperlink r:id="rId9">
              <w:r>
                <w:rPr>
                  <w:rStyle w:val="InternetLink"/>
                  <w:sz w:val="24"/>
                </w:rPr>
                <w:t>croot@nioz.nl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 speciation (CSV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 Down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NIWA)       </w:t>
              <w:tab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Greta Point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14-901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llington, New Zealan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D, Electronics, Nu-Shuttle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CP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ssell Frew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niversity of Otago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partment of Chemistry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Otago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56, Dunedin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Zealand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hyperlink r:id="rId10">
              <w:r>
                <w:rPr>
                  <w:rStyle w:val="InternetLink"/>
                  <w:sz w:val="24"/>
                </w:rPr>
                <w:t>rfrew@alkali.otago.ac.nz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tical profiles and mapping of dissolved and particulate F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G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Christchurch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.O. Box 8602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ristchurch, New Zealand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hyperlink r:id="rId11">
              <w:r>
                <w:rPr>
                  <w:rStyle w:val="InternetLink"/>
                  <w:sz w:val="24"/>
                </w:rPr>
                <w:t>m.gall@niwa.cri.nz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 exp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mary produ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ytoplankton HPLC sample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ie H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Hamilton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x 11-115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amilton, New Zealan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12">
              <w:r>
                <w:rPr>
                  <w:rStyle w:val="InternetLink"/>
                  <w:sz w:val="24"/>
                </w:rPr>
                <w:t>j.hall@niwa.cri.nz</w:t>
              </w:r>
            </w:hyperlink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right="-766" w:hanging="1701"/>
              <w:rPr>
                <w:sz w:val="24"/>
              </w:rPr>
            </w:pPr>
            <w:r>
              <w:rPr>
                <w:sz w:val="24"/>
              </w:rPr>
              <w:t>Microbial proces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t logg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ke Harvey  (NIWA)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Greta Point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14-901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llington, New Zealan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13">
              <w:r>
                <w:rPr>
                  <w:rStyle w:val="InternetLink"/>
                  <w:sz w:val="24"/>
                </w:rPr>
                <w:t>m.harvey@niwa.cri.nz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ud Condensation Nucleii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hylsulphide (DMS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g James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formerly PM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ulphur hexafluoride (S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)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s, Buoy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lcolm Liddicoa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M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ymouth Marine Laboratory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spect Place, The Hoe,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lymouth PL1 3DH 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ted Kingdom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@ccms.ac.u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ase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ulphur hexafluoride (S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402"/>
        <w:gridCol w:w="340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fili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er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ger L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ML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lymouth Marine Laboratory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spect Place, The Hoe,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lymouth PL1 3DH 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ted Kingdom.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dl@ccms.ac.uk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itrousoxide, Methane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Sulphur hexafluoride, SF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te Maldonad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formerly McGill University, Canad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right="-766" w:hanging="1701"/>
              <w:rPr>
                <w:sz w:val="24"/>
              </w:rPr>
            </w:pPr>
            <w:r>
              <w:rPr>
                <w:sz w:val="24"/>
              </w:rPr>
              <w:t>Algal and bacterial Fe uptak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 Murdo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Greta Point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14-901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llington, New Zealand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yage lea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-Shutt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D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 Pickmere 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Hamilton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x 11-115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amilton,New Zealan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.pickmere@niwa.cri.nz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erway nutri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trient vertical profil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rl Saf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Hamilton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x 11-115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amilton, New Zealan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14">
              <w:r>
                <w:rPr>
                  <w:rStyle w:val="InternetLink"/>
                  <w:sz w:val="24"/>
                </w:rPr>
                <w:t>k.safi@niwa.cri.nz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rozooplankton graz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obert Strzepe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(UB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British Columbi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partments of Botany and Oceanography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70 University Blv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Vancouver, BC, 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nada V6T 1Z4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el. (604) 822-3355 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x: (604) 822-6091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15">
              <w:r>
                <w:rPr>
                  <w:rStyle w:val="InternetLink"/>
                  <w:sz w:val="24"/>
                </w:rPr>
                <w:t>strzepek@unixg.ubc.ca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ytoplankton interaction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m Tanneberg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formerly UE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Partial pressure of 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(p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, Dissolved Inorganic Carbon (DIC)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 Tru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R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tarctic CRC, Univ. Tasmania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PO Box 252-80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bart, 7001, Australia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16">
              <w:r>
                <w:rPr>
                  <w:rStyle w:val="InternetLink"/>
                  <w:sz w:val="24"/>
                </w:rPr>
                <w:t>Tom.Trull@utas.edu.a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, Particle pumping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fting trap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402"/>
        <w:gridCol w:w="3402"/>
      </w:tblGrid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cientis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ffili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er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e Turn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E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hool of Environmental Sciences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East Angli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rwich NR4 7TJ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ted Kingdom</w:t>
            </w:r>
          </w:p>
          <w:p>
            <w:pPr>
              <w:pStyle w:val="Normal"/>
              <w:rPr>
                <w:sz w:val="24"/>
              </w:rPr>
            </w:pPr>
            <w:hyperlink r:id="rId17">
              <w:r>
                <w:rPr>
                  <w:rStyle w:val="InternetLink"/>
                  <w:sz w:val="24"/>
                </w:rPr>
                <w:t>S.turner@uea.ac.uk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methylsulphide (DMS), Particulate Dimethyl sulphoniopropionate (DMSPp)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ya Wait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RW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entre for Water Research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ept. of Environmental Engineering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iversity of Western Australi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edlands 6907 WA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stralia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l: +61 8 9380 3082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Fax: +61 8 9380 1015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766" w:hanging="0"/>
              <w:rPr>
                <w:sz w:val="24"/>
                <w:lang w:val="en-US"/>
              </w:rPr>
            </w:pPr>
            <w:hyperlink r:id="rId18">
              <w:r>
                <w:rPr>
                  <w:rStyle w:val="InternetLink"/>
                  <w:sz w:val="24"/>
                </w:rPr>
                <w:t>waite@cwr.uwa.edu.a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right="-766" w:hanging="1701"/>
              <w:rPr>
                <w:sz w:val="24"/>
              </w:rPr>
            </w:pPr>
            <w:r>
              <w:rPr>
                <w:sz w:val="24"/>
              </w:rPr>
              <w:t>Drifting traps/POC/PON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1701" w:right="-766" w:hanging="170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-7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Zeld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IW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Christchurch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.O. Box 8602 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ristchurch, New Zealand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hyperlink r:id="rId19">
              <w:r>
                <w:rPr>
                  <w:rStyle w:val="InternetLink"/>
                  <w:sz w:val="24"/>
                </w:rPr>
                <w:t>j.zeldis@niwa.cri.nz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so- and macro-zooplankton graz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or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 Buessl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O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rium/particle pumping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Groo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ellite observation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ke Hadfield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W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sktop study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ie LaRoch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M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 Nightingal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GOS buoys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t Nodder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WA Greta Point</w:t>
            </w:r>
          </w:p>
          <w:p>
            <w:pPr>
              <w:pStyle w:val="Normal"/>
              <w:ind w:right="-76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.O. Box 14-9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ellington, New Zeala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diment traps, POC, PON, PSi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Rintoul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mani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ydrography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boyd@alkali.otago.ac.nz" TargetMode="External"/><Relationship Id="rId3" Type="http://schemas.openxmlformats.org/officeDocument/2006/relationships/hyperlink" Target="mailto:a.watson@uea.ac.uk" TargetMode="External"/><Relationship Id="rId4" Type="http://schemas.openxmlformats.org/officeDocument/2006/relationships/hyperlink" Target="mailto:c.law@ccms.ac.uk" TargetMode="External"/><Relationship Id="rId5" Type="http://schemas.openxmlformats.org/officeDocument/2006/relationships/hyperlink" Target="mailto:E.abraham@niwa.cri.nz" TargetMode="External"/><Relationship Id="rId6" Type="http://schemas.openxmlformats.org/officeDocument/2006/relationships/hyperlink" Target="mailto:D.Bakker@uea.ac.uk" TargetMode="External"/><Relationship Id="rId7" Type="http://schemas.openxmlformats.org/officeDocument/2006/relationships/hyperlink" Target="mailto:andybowie@yahoo.com" TargetMode="External"/><Relationship Id="rId8" Type="http://schemas.openxmlformats.org/officeDocument/2006/relationships/hyperlink" Target="mailto:mcharette@whoi.edu" TargetMode="External"/><Relationship Id="rId9" Type="http://schemas.openxmlformats.org/officeDocument/2006/relationships/hyperlink" Target="mailto:croot@nioz.nl" TargetMode="External"/><Relationship Id="rId10" Type="http://schemas.openxmlformats.org/officeDocument/2006/relationships/hyperlink" Target="mailto:rfrew@alkali.otago.ac.nz" TargetMode="External"/><Relationship Id="rId11" Type="http://schemas.openxmlformats.org/officeDocument/2006/relationships/hyperlink" Target="mailto:mgall@niwa.cri.nz" TargetMode="External"/><Relationship Id="rId12" Type="http://schemas.openxmlformats.org/officeDocument/2006/relationships/hyperlink" Target="mailto:j.hall@niwa.cri.nz" TargetMode="External"/><Relationship Id="rId13" Type="http://schemas.openxmlformats.org/officeDocument/2006/relationships/hyperlink" Target="mailto:m.harvey@niwa.cri.nz" TargetMode="External"/><Relationship Id="rId14" Type="http://schemas.openxmlformats.org/officeDocument/2006/relationships/hyperlink" Target="mailto:k.safi@niwa.cri.nz" TargetMode="External"/><Relationship Id="rId15" Type="http://schemas.openxmlformats.org/officeDocument/2006/relationships/hyperlink" Target="mailto:strzepek@unixg.ubc.ca" TargetMode="External"/><Relationship Id="rId16" Type="http://schemas.openxmlformats.org/officeDocument/2006/relationships/hyperlink" Target="mailto:Tom.Trull@utas.edu.au" TargetMode="External"/><Relationship Id="rId17" Type="http://schemas.openxmlformats.org/officeDocument/2006/relationships/hyperlink" Target="mailto:S.turner@uea.ac.uk" TargetMode="External"/><Relationship Id="rId18" Type="http://schemas.openxmlformats.org/officeDocument/2006/relationships/hyperlink" Target="mailto:waite@cwr.uwa.edu.au" TargetMode="External"/><Relationship Id="rId19" Type="http://schemas.openxmlformats.org/officeDocument/2006/relationships/hyperlink" Target="mailto:j.zeldis@niwa.cri.nz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47:00Z</dcterms:created>
  <dc:creator>Dorothee Bakker</dc:creator>
  <dc:description/>
  <dc:language>en-US</dc:language>
  <cp:lastModifiedBy>Dorothee Bakker</cp:lastModifiedBy>
  <dcterms:modified xsi:type="dcterms:W3CDTF">2001-02-23T10:51:00Z</dcterms:modified>
  <cp:revision>12</cp:revision>
  <dc:subject/>
  <dc:title>Participants</dc:title>
</cp:coreProperties>
</file>