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"ReadMe" for SOIREE CTD Data</w:t>
        <w:br/>
        <w:br/>
        <w:t xml:space="preserve">CTD data collection for SOIREE used NIWA's Seabird 911plus CTD and related </w:t>
        <w:br/>
        <w:t xml:space="preserve">instrumentation - operated in its standard configuration, and according to </w:t>
        <w:br/>
        <w:t>standard procedures.</w:t>
        <w:br/>
        <w:br/>
        <w:t>Likewise, CTD data processing followed standard procedures.</w:t>
        <w:br/>
        <w:br/>
        <w:t xml:space="preserve">These processes routinely result in pressure, temperature, salinity and </w:t>
        <w:br/>
        <w:t xml:space="preserve">dissolved oxygen data that conform to WOCE Hydrographic Programme standards </w:t>
        <w:br/>
        <w:t>(see WOCE HP Operations Manual WHP 91-1 at</w:t>
        <w:br/>
        <w:br/>
      </w:r>
      <w:hyperlink r:id="rId2">
        <w:r>
          <w:rPr>
            <w:rStyle w:val="InternetLink"/>
          </w:rPr>
          <w:t>http://whpo.ucsd.edu/manuals.htm</w:t>
        </w:r>
      </w:hyperlink>
      <w:r>
        <w:rPr/>
        <w:br/>
        <w:br/>
        <w:t xml:space="preserve">) - with the measurements referenced to (calibrated against) their </w:t>
        <w:br/>
        <w:t>respective international standards.</w:t>
        <w:br/>
        <w:br/>
        <w:t xml:space="preserve">For SOIREE, the main exception was that there was no water-sample dissolved </w:t>
        <w:br/>
        <w:t xml:space="preserve">oxygen data collected during the cruise. This meant that the dissolved O2 </w:t>
        <w:br/>
        <w:t xml:space="preserve">data could not be reliably calibrated to WOCE standards and that they are </w:t>
        <w:br/>
        <w:t xml:space="preserve">only crudely indicative. It would be possible to somewhat further enhance </w:t>
        <w:br/>
        <w:t xml:space="preserve">these dissolved O2 data by applying a calibration from a previous or </w:t>
        <w:br/>
        <w:t>following cruise that used the same senor.</w:t>
        <w:br/>
        <w:br/>
        <w:t>For any further details, please e-mail</w:t>
        <w:br/>
        <w:br/>
      </w:r>
      <w:hyperlink r:id="rId3">
        <w:r>
          <w:rPr>
            <w:rStyle w:val="InternetLink"/>
          </w:rPr>
          <w:t>mailto:m.walkington@niwa.cri.nz</w:t>
        </w:r>
      </w:hyperlink>
      <w:r>
        <w:rPr/>
        <w:t>.</w:t>
        <w:br/>
        <w:br/>
        <w:t>Matt Walkington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hpo.ucsd.edu/manuals.htm" TargetMode="External"/><Relationship Id="rId3" Type="http://schemas.openxmlformats.org/officeDocument/2006/relationships/hyperlink" Target="mailto:m.walkington@niwa.cri.n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11:08:00Z</dcterms:created>
  <dc:creator>Dorothee Bakker</dc:creator>
  <dc:description/>
  <dc:language>en-US</dc:language>
  <cp:lastModifiedBy>Dorothee Bakker</cp:lastModifiedBy>
  <dcterms:modified xsi:type="dcterms:W3CDTF">2001-01-29T11:09:00Z</dcterms:modified>
  <cp:revision>1</cp:revision>
  <dc:subject/>
  <dc:title>"ReadMe" for SOIREE CTD Data</dc:title>
</cp:coreProperties>
</file>