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OIREE model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Updated October 20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uthors: E. Hannon, C. Lancelot, P.W. Boyd</w:t>
      </w:r>
    </w:p>
    <w:p>
      <w:pPr>
        <w:pStyle w:val="Normal"/>
        <w:rPr/>
      </w:pPr>
      <w:r>
        <w:rPr>
          <w:lang w:val="en-GB"/>
        </w:rPr>
        <w:t xml:space="preserve">Contact: Prof. C. Lancelot (ESA-ULB, CP221, Campus Plaine, Bd du Triomphe, B-1050 Brussels, Belgium, </w:t>
      </w:r>
      <w:hyperlink r:id="rId2">
        <w:r>
          <w:rPr>
            <w:rStyle w:val="InternetLink"/>
            <w:lang w:val="en-GB"/>
          </w:rPr>
          <w:t>lancelot@ulb.ac.be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te: these model runs were performed with the SWAMCO model.</w:t>
      </w:r>
    </w:p>
    <w:p>
      <w:pPr>
        <w:pStyle w:val="Normal"/>
        <w:rPr>
          <w:lang w:val="en-GB"/>
        </w:rPr>
      </w:pPr>
      <w:r>
        <w:rPr>
          <w:lang w:val="en-GB"/>
        </w:rPr>
        <w:t>See details relative to model concepts, parameterization and adaptation to SOIREE in:</w:t>
      </w:r>
    </w:p>
    <w:p>
      <w:pPr>
        <w:pStyle w:val="Normal"/>
        <w:rPr>
          <w:lang w:val="en-GB"/>
        </w:rPr>
      </w:pPr>
      <w:r>
        <w:rPr>
          <w:lang w:val="en-GB"/>
        </w:rPr>
        <w:t>Lancelot, C., E. Hannon, S. Becquevort, C. Veth, and H. J. W. de Baar. 2000. Modelling phytoplankton blooms and related carbon export production in the Southern Ocean: application to the Atlantic sector in Austral spring 1992. Deep-Sea Res., Part I, 47, 1621-1662.</w:t>
      </w:r>
    </w:p>
    <w:p>
      <w:pPr>
        <w:pStyle w:val="Normal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 xml:space="preserve">Hannon, E., P. W. Boyd, M. Silvoso and C. Lancelot. (this issue).  Modeling the bloom evolution and carbon flows during   SOIREE: Implications for future </w:t>
      </w:r>
      <w:r>
        <w:rPr>
          <w:i/>
          <w:color w:val="000000"/>
          <w:lang w:val="en-GB" w:eastAsia="en-US"/>
        </w:rPr>
        <w:t>in situ</w:t>
      </w:r>
      <w:r>
        <w:rPr>
          <w:color w:val="000000"/>
          <w:lang w:val="en-GB" w:eastAsia="en-US"/>
        </w:rPr>
        <w:t xml:space="preserve"> iron-enrichments in the Southern Ocean. </w:t>
      </w:r>
      <w:r>
        <w:rPr>
          <w:i/>
          <w:color w:val="000000"/>
          <w:lang w:val="en-GB" w:eastAsia="en-US"/>
        </w:rPr>
        <w:t>Deep-Sea Res. II.</w:t>
      </w:r>
    </w:p>
    <w:p>
      <w:pPr>
        <w:pStyle w:val="Normal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del results are compiled in the file “SOIREEmodel.xls”</w:t>
      </w:r>
    </w:p>
    <w:p>
      <w:pPr>
        <w:pStyle w:val="Normal"/>
        <w:rPr>
          <w:lang w:val="en-GB"/>
        </w:rPr>
      </w:pPr>
      <w:r>
        <w:rPr>
          <w:lang w:val="en-GB"/>
        </w:rPr>
        <w:t>This file includes 7 sheets:</w:t>
      </w:r>
    </w:p>
    <w:p>
      <w:pPr>
        <w:pStyle w:val="Normal"/>
        <w:rPr>
          <w:lang w:val="en-GB"/>
        </w:rPr>
      </w:pPr>
      <w:r>
        <w:rPr>
          <w:lang w:val="en-GB"/>
        </w:rPr>
        <w:t>Var.out: state variables time series (outside the patch)</w:t>
      </w:r>
    </w:p>
    <w:p>
      <w:pPr>
        <w:pStyle w:val="Normal"/>
        <w:rPr>
          <w:lang w:val="en-GB"/>
        </w:rPr>
      </w:pPr>
      <w:r>
        <w:rPr>
          <w:lang w:val="en-GB"/>
        </w:rPr>
        <w:t>Var.in: state variables time series (inside the patch)</w:t>
      </w:r>
    </w:p>
    <w:p>
      <w:pPr>
        <w:pStyle w:val="Normal"/>
        <w:rPr>
          <w:lang w:val="en-GB"/>
        </w:rPr>
      </w:pPr>
      <w:r>
        <w:rPr>
          <w:lang w:val="en-GB"/>
        </w:rPr>
        <w:t>Act.out: activities (biogenic elements fluxes) time series (outside the patch)</w:t>
      </w:r>
    </w:p>
    <w:p>
      <w:pPr>
        <w:pStyle w:val="Normal"/>
        <w:rPr>
          <w:lang w:val="en-GB"/>
        </w:rPr>
      </w:pPr>
      <w:r>
        <w:rPr>
          <w:lang w:val="en-GB"/>
        </w:rPr>
        <w:t>Act.in: activities (biogenic elements fluxes) time series (inside the patch)</w:t>
      </w:r>
    </w:p>
    <w:p>
      <w:pPr>
        <w:pStyle w:val="Normal"/>
        <w:rPr>
          <w:lang w:val="en-GB"/>
        </w:rPr>
      </w:pPr>
      <w:r>
        <w:rPr>
          <w:lang w:val="en-GB"/>
        </w:rPr>
        <w:t>BudgetC: integrated carbon budget</w:t>
      </w:r>
    </w:p>
    <w:p>
      <w:pPr>
        <w:pStyle w:val="Normal"/>
        <w:rPr>
          <w:lang w:val="en-GB"/>
        </w:rPr>
      </w:pPr>
      <w:r>
        <w:rPr>
          <w:lang w:val="en-GB"/>
        </w:rPr>
        <w:t>pCO2: surface pCO2 time series</w:t>
      </w:r>
    </w:p>
    <w:p>
      <w:pPr>
        <w:pStyle w:val="Normal"/>
        <w:rPr>
          <w:lang w:val="en-GB"/>
        </w:rPr>
      </w:pPr>
      <w:r>
        <w:rPr>
          <w:lang w:val="en-GB"/>
        </w:rPr>
        <w:t>Forcing: hydro-meteorological forcing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mmen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eet 1 (Var.out):</w:t>
      </w:r>
    </w:p>
    <w:p>
      <w:pPr>
        <w:pStyle w:val="Normal"/>
        <w:rPr>
          <w:lang w:val="en-GB"/>
        </w:rPr>
      </w:pPr>
      <w:r>
        <w:rPr>
          <w:lang w:val="en-GB"/>
        </w:rPr>
        <w:t>60 days (10/02/1999 to 10/04/1999) time series of the state variables values, averaged daily and over the upper mixed layer (UML)</w:t>
      </w:r>
    </w:p>
    <w:p>
      <w:pPr>
        <w:pStyle w:val="Normal"/>
        <w:rPr>
          <w:lang w:val="en-GB"/>
        </w:rPr>
      </w:pPr>
      <w:r>
        <w:rPr>
          <w:lang w:val="en-GB"/>
        </w:rPr>
        <w:t>See state variables list in Table 1 below.</w:t>
      </w:r>
    </w:p>
    <w:p>
      <w:pPr>
        <w:pStyle w:val="Normal"/>
        <w:rPr>
          <w:lang w:val="en-GB"/>
        </w:rPr>
      </w:pPr>
      <w:r>
        <w:rPr>
          <w:lang w:val="en-GB"/>
        </w:rPr>
        <w:t>Diatoms and autotrophic nanoflagellates chlorophyll a (columns AH, AI) are estimated on the basis of the functional and structural metabolites concentration (state variables DAF and NFF), using a conversion factor of  0.5 mg chla / mmol 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eet 2 (Var.in):</w:t>
      </w:r>
    </w:p>
    <w:p>
      <w:pPr>
        <w:pStyle w:val="Normal"/>
        <w:rPr>
          <w:lang w:val="en-GB"/>
        </w:rPr>
      </w:pPr>
      <w:r>
        <w:rPr>
          <w:lang w:val="en-GB"/>
        </w:rPr>
        <w:t>see Sheet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eet 3 (Act.out):</w:t>
      </w:r>
    </w:p>
    <w:p>
      <w:pPr>
        <w:pStyle w:val="Normal"/>
        <w:rPr>
          <w:lang w:val="en-GB"/>
        </w:rPr>
      </w:pPr>
      <w:r>
        <w:rPr>
          <w:lang w:val="en-GB"/>
        </w:rPr>
        <w:t>activities time series (outside the patch)</w:t>
      </w:r>
    </w:p>
    <w:p>
      <w:pPr>
        <w:pStyle w:val="Normal"/>
        <w:rPr>
          <w:lang w:val="en-GB"/>
        </w:rPr>
      </w:pPr>
      <w:r>
        <w:rPr>
          <w:lang w:val="en-GB"/>
        </w:rPr>
        <w:t>60 days (10/02/1999 to 10/04/1999) time series of the activities (biogenic elements fluxes) values, integrated over the upper mixed layer (UML) and daily averaged.</w:t>
      </w:r>
    </w:p>
    <w:p>
      <w:pPr>
        <w:pStyle w:val="Normal"/>
        <w:rPr>
          <w:lang w:val="en-GB"/>
        </w:rPr>
      </w:pPr>
      <w:r>
        <w:rPr>
          <w:lang w:val="en-GB"/>
        </w:rPr>
        <w:t>See activities list in Table 2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eet 4 (Act.in):</w:t>
      </w:r>
    </w:p>
    <w:p>
      <w:pPr>
        <w:pStyle w:val="Normal"/>
        <w:rPr>
          <w:lang w:val="en-GB"/>
        </w:rPr>
      </w:pPr>
      <w:r>
        <w:rPr>
          <w:lang w:val="en-GB"/>
        </w:rPr>
        <w:t>see Sheet 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eet 5 (BudgetC):</w:t>
      </w:r>
    </w:p>
    <w:p>
      <w:pPr>
        <w:pStyle w:val="Normal"/>
        <w:rPr>
          <w:lang w:val="en-GB"/>
        </w:rPr>
      </w:pPr>
      <w:r>
        <w:rPr>
          <w:lang w:val="en-GB"/>
        </w:rPr>
        <w:t>Carbon budget of the Upper Mixed Layer, calculated over 13 days (site occupation of SOIREE) and 60 days since the initial iron release (inside and outside the fertilized patch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eet 6 (pCO2):</w:t>
      </w:r>
    </w:p>
    <w:p>
      <w:pPr>
        <w:pStyle w:val="Normal"/>
        <w:rPr>
          <w:lang w:val="en-GB"/>
        </w:rPr>
      </w:pPr>
      <w:r>
        <w:rPr>
          <w:lang w:val="en-GB"/>
        </w:rPr>
        <w:t>Time series of daily averaged surface water pCO2 (in situ temperature, 100% wet) (inside and outside the fertilized patch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heet 7 (Forcing):</w:t>
      </w:r>
    </w:p>
    <w:p>
      <w:pPr>
        <w:pStyle w:val="Normal"/>
        <w:rPr>
          <w:lang w:val="en-GB"/>
        </w:rPr>
      </w:pPr>
      <w:r>
        <w:rPr>
          <w:lang w:val="en-GB"/>
        </w:rPr>
        <w:t>Time series of daily averaged wind velocity (m s-1), sea surface temperature (°C), and mixed layer depth (m)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Table 1. SWAMCO state variab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40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850"/>
        <w:gridCol w:w="1134"/>
      </w:tblGrid>
      <w:tr>
        <w:trPr>
          <w:trHeight w:val="247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state variabl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cod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unit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unctional and structural metabolites (diatoms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A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C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onomeric substrates (diatoms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C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Reserve material (diatoms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A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C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unctional and structural metabolites (nanofla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F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C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onomeric substrates (nanofla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F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C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Reserve material (nanofla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F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C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icrozooplankt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C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C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Heterotrophic nanoflagellat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HN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C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acteria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A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C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onomeric substrates for bacteria (C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S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C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ssolved organic C (high biode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C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C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ssolved organic C (low biode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C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C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articulate organic C (high biode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C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articulate organic C (low biode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C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C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onomeric substrates for bacteria (N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S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N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ssolved organic N (high biode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N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N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ssolved organic N (low biode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N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N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articulate organic N (high biode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N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N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articulate organic N (low biode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N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N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ssolved organic P (high biode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P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P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ssolved organic P (low biode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P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P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articulate organic P (high biode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P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P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articulate organic P (low biodeg.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P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P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itra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O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N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mmonium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H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N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hospha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O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P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ilicic acid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S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Si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iogenic S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S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Si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otal dissolved ir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F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µmol Fe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3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otal dissolved inorganic carbon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µmol kg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7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otal alkalinit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L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µmol kg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able 2. SWAMCO activities (fluxes of biogenic element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640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134"/>
        <w:gridCol w:w="1559"/>
      </w:tblGrid>
      <w:tr>
        <w:trPr>
          <w:trHeight w:val="216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ctivit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co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unit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atoms photosynthes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hot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atoms respir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resp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atoms grow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DAF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atoms lys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ys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anoflagellates photosynthes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hotNF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anoflagellates respir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respNF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anoflagellates grow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NFF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anoflagellates lys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ysNF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O3 uptak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O3up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H4 uptake by phytoplankt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H4up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esozooplankton grazing on diatom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Sg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esozooplankton grazing on microzo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SgM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CZ grazing on autotrophic nanofal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CgNF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CZ grazing on heterotrophic nanoflag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CgHNF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HNF grazing on bacter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HNFgBA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acteria grow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uBA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ammonificati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regBA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H4 regeneration by protozooplankt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NregZO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O4 regeneration by protozooplankt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re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e regeneration by protozooplankto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ere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µ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OC export production (110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atoms (C) export production (110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edD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atoms (Si) export production (110m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edBS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ea to air CO2 flu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CO2flu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C upwell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upwDI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Fe upwellin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upwF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µ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bacteria autolys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ysBA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HNF autolys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ysHNF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CZ autolysi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lysMC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  <w:tr>
        <w:trPr>
          <w:trHeight w:val="240" w:hRule="atLeast"/>
        </w:trPr>
        <w:tc>
          <w:tcPr>
            <w:tcW w:w="371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POC export production out of the UM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sedUM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 w:eastAsia="en-US"/>
              </w:rPr>
              <w:t>mmol m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2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 xml:space="preserve"> day</w:t>
            </w:r>
            <w:r>
              <w:rPr>
                <w:rFonts w:cs="Arial" w:ascii="Arial" w:hAnsi="Arial"/>
                <w:color w:val="000000"/>
                <w:vertAlign w:val="superscript"/>
                <w:lang w:val="en-GB" w:eastAsia="en-US"/>
              </w:rPr>
              <w:t>-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ncelot@ulb.ac.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1:19:00Z</dcterms:created>
  <dc:creator>esa</dc:creator>
  <dc:description/>
  <dc:language>en-US</dc:language>
  <cp:lastModifiedBy>esa</cp:lastModifiedBy>
  <dcterms:modified xsi:type="dcterms:W3CDTF">2001-02-14T15:21:00Z</dcterms:modified>
  <cp:revision>9</cp:revision>
  <dc:subject/>
  <dc:title>Readme file for online CO2 data during SOIREE Updated 14 October 1999 Authors: Andrew Watson, Dorothee Bakker, University of East Anglia</dc:title>
</cp:coreProperties>
</file>