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Format for physnut.loadrep file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urvey Header</w:t>
      </w:r>
      <w:r>
        <w:rPr>
          <w:u w:val="none"/>
        </w:rPr>
        <w:t xml:space="preserve"> – always on line 5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DCO survey-id</w:t>
        <w:tab/>
        <w:t>2:8</w:t>
        <w:tab/>
        <w:t>A7</w:t>
        <w:tab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latform name</w:t>
        <w:tab/>
        <w:t>10:19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Expedition name</w:t>
        <w:tab/>
        <w:t>21:30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Institute code</w:t>
        <w:tab/>
        <w:t>32:34</w:t>
        <w:tab/>
        <w:t>A3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roject name</w:t>
        <w:tab/>
        <w:t>36:35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Area name</w:t>
        <w:tab/>
        <w:t>47:56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omain</w:t>
        <w:tab/>
        <w:t>58:67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Platform type</w:t>
        <w:tab/>
        <w:t>69:78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u w:val="single"/>
        </w:rPr>
        <w:t>Station header data</w:t>
      </w:r>
      <w:r>
        <w:rPr/>
        <w:t xml:space="preserve"> – always starts on second line after a line of dashes, or next line after the text 'Station Id' (first one on line 13)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DCO station-id</w:t>
        <w:tab/>
        <w:t>1:12</w:t>
        <w:tab/>
        <w:t>A12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tation name</w:t>
        <w:tab/>
        <w:t>15:24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Latitude</w:t>
        <w:tab/>
        <w:t>27:35</w:t>
        <w:tab/>
        <w:t>F9.5</w:t>
        <w:tab/>
        <w:t>decimal degree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Longitude</w:t>
        <w:tab/>
        <w:t>38:47</w:t>
        <w:tab/>
        <w:t>F10.5</w:t>
        <w:tab/>
        <w:t>decimal degree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ate</w:t>
        <w:tab/>
        <w:t>50:59</w:t>
        <w:tab/>
        <w:t>A9</w:t>
        <w:tab/>
        <w:t>yyyy-mm-d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Time</w:t>
        <w:tab/>
        <w:t>62:69</w:t>
        <w:tab/>
        <w:t>A8</w:t>
        <w:tab/>
        <w:t>hh:mi:s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Maximum sample depth</w:t>
        <w:tab/>
        <w:t>71:77</w:t>
        <w:tab/>
        <w:t>F7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tation depth</w:t>
        <w:tab/>
        <w:t>79:85</w:t>
        <w:tab/>
        <w:t>F7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Offshore distance</w:t>
        <w:tab/>
        <w:t>87:93</w:t>
        <w:tab/>
        <w:t>F7.3</w:t>
        <w:tab/>
        <w:t>m - 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u w:val="single"/>
        </w:rPr>
        <w:t>Station weather data</w:t>
      </w:r>
      <w:r>
        <w:rPr/>
        <w:t xml:space="preserve"> – always on fourth line after station header data (first one on line 17)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Navigation equipment type</w:t>
        <w:tab/>
        <w:t>1:10</w:t>
        <w:tab/>
        <w:t>A10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Atmospheric pressure</w:t>
        <w:tab/>
        <w:t>12:18</w:t>
        <w:tab/>
        <w:t>F7.2</w:t>
        <w:tab/>
      </w:r>
      <w:r>
        <w:rPr>
          <w:szCs w:val="20"/>
        </w:rPr>
        <w:t>mBar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Surface temperature</w:t>
        <w:tab/>
        <w:t>20:24</w:t>
        <w:tab/>
        <w:t>F5.1</w:t>
        <w:tab/>
        <w:t>deg C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Drybulb</w:t>
        <w:tab/>
        <w:t>26:30</w:t>
        <w:tab/>
        <w:t>F5.1</w:t>
        <w:tab/>
        <w:t>deg C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Wetbulb</w:t>
        <w:tab/>
        <w:t>32:36</w:t>
        <w:tab/>
        <w:t>F5.1</w:t>
        <w:tab/>
        <w:t>deg C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Cloud</w:t>
        <w:tab/>
        <w:t>38:42</w:t>
        <w:tab/>
        <w:t>A5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Visibility code</w:t>
        <w:tab/>
        <w:t>44:48</w:t>
        <w:tab/>
        <w:t>A5</w:t>
        <w:tab/>
        <w:t>cod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Weather code</w:t>
        <w:tab/>
        <w:t>50:54</w:t>
        <w:tab/>
        <w:t>A5</w:t>
        <w:tab/>
        <w:t>c</w:t>
        <w:tab/>
        <w:t>od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Water colour</w:t>
        <w:tab/>
        <w:t>56:57</w:t>
        <w:tab/>
        <w:t>i2</w:t>
        <w:tab/>
        <w:t>cod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Transparency</w:t>
        <w:tab/>
        <w:t>62:63</w:t>
        <w:tab/>
        <w:t>i2</w:t>
        <w:tab/>
        <w:t>cod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Wind direction</w:t>
        <w:tab/>
        <w:t>69:71</w:t>
        <w:tab/>
        <w:t>i3</w:t>
        <w:tab/>
        <w:t>degrees TN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Wind speed</w:t>
        <w:tab/>
        <w:t>73:76</w:t>
        <w:tab/>
        <w:t>F4.1</w:t>
        <w:tab/>
        <w:t>m/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Swell direction</w:t>
        <w:tab/>
        <w:t>80:82</w:t>
        <w:tab/>
        <w:t>i3</w:t>
        <w:tab/>
        <w:t>degrees TN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Swell height</w:t>
        <w:tab/>
        <w:t>84:87</w:t>
        <w:tab/>
        <w:t>F4.1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Swell period</w:t>
        <w:tab/>
        <w:t>90:91</w:t>
        <w:tab/>
        <w:t>i2</w:t>
        <w:tab/>
        <w:t>s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u w:val="single"/>
        </w:rPr>
        <w:t>Data</w:t>
      </w:r>
      <w:r>
        <w:rPr/>
        <w:t xml:space="preserve"> - third line after station weather data (first on line 20) 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rFonts w:eastAsia="Arial"/>
        </w:rPr>
        <w:t xml:space="preserve">         </w:t>
      </w:r>
      <w:r>
        <w:rPr/>
        <w:t>- repeated for all depths - ends with a dashed lin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ubstation descriptor</w:t>
        <w:tab/>
        <w:t>5:9</w:t>
        <w:tab/>
        <w:t>A5</w:t>
        <w:tab/>
        <w:t>e.g. DISCR/CONT/BOTTL/CTD/XBT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Filtered</w:t>
        <w:tab/>
        <w:t>11</w:t>
        <w:tab/>
        <w:t>A1</w:t>
        <w:tab/>
        <w:t>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Sample Depth</w:t>
        <w:tab/>
        <w:t>13:20</w:t>
        <w:tab/>
        <w:t>F8.2</w:t>
        <w:tab/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DOx</w:t>
        <w:tab/>
        <w:t>22:27</w:t>
        <w:tab/>
        <w:t>F6.2</w:t>
        <w:tab/>
      </w:r>
      <w:r>
        <w:rPr>
          <w:szCs w:val="20"/>
        </w:rPr>
        <w:t>ml / litre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>
          <w:szCs w:val="20"/>
        </w:rPr>
        <w:t>Salinity</w:t>
        <w:tab/>
        <w:t>29:35</w:t>
        <w:tab/>
        <w:t>F7.3</w:t>
        <w:tab/>
        <w:t>ppt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/>
        <w:t>Temperature</w:t>
        <w:tab/>
        <w:t>37:42</w:t>
        <w:tab/>
        <w:t>F6.2</w:t>
        <w:tab/>
      </w:r>
      <w:r>
        <w:rPr>
          <w:szCs w:val="20"/>
        </w:rPr>
        <w:t>deg C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>
          <w:szCs w:val="20"/>
        </w:rPr>
      </w:pPr>
      <w:r>
        <w:rPr/>
        <w:t>Sound velocity</w:t>
        <w:tab/>
        <w:t>44:49</w:t>
        <w:tab/>
        <w:t>F6.1</w:t>
        <w:tab/>
        <w:t>not used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NO2</w:t>
        <w:tab/>
        <w:t>51:56</w:t>
        <w:tab/>
        <w:t>F6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NO3</w:t>
        <w:tab/>
        <w:t>58:63</w:t>
        <w:tab/>
        <w:t>F6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PO4</w:t>
        <w:tab/>
        <w:t>65:70</w:t>
        <w:tab/>
        <w:t>F6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PTot</w:t>
        <w:tab/>
        <w:t>72:78</w:t>
        <w:tab/>
        <w:t>F7.3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p>
      <w:pPr>
        <w:pStyle w:val="Normal"/>
        <w:tabs>
          <w:tab w:val="clear" w:pos="720"/>
          <w:tab w:val="left" w:pos="3420" w:leader="none"/>
          <w:tab w:val="left" w:pos="4503" w:leader="none"/>
          <w:tab w:val="left" w:pos="5643" w:leader="none"/>
        </w:tabs>
        <w:rPr/>
      </w:pPr>
      <w:r>
        <w:rPr>
          <w:szCs w:val="20"/>
        </w:rPr>
        <w:t>SiO3</w:t>
        <w:tab/>
        <w:t>80:86</w:t>
        <w:tab/>
        <w:t>F7.2</w:t>
        <w:tab/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 xml:space="preserve">gm atom / litre = </w:t>
      </w:r>
      <w:r>
        <w:rPr>
          <w:rFonts w:cs="Times New Roman" w:ascii="Times New Roman" w:hAnsi="Times New Roman"/>
          <w:szCs w:val="20"/>
        </w:rPr>
        <w:t>μ</w:t>
      </w:r>
      <w:r>
        <w:rPr>
          <w:szCs w:val="20"/>
        </w:rPr>
        <w:t>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  <w:tab w:val="left" w:pos="5073" w:leader="none"/>
      </w:tabs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52:00Z</dcterms:created>
  <dc:creator>Ursula von St Ange</dc:creator>
  <dc:description/>
  <dc:language>en-US</dc:language>
  <cp:lastModifiedBy>Ursula von St Ange</cp:lastModifiedBy>
  <dcterms:modified xsi:type="dcterms:W3CDTF">2004-02-04T12:46:00Z</dcterms:modified>
  <cp:revision>7</cp:revision>
  <dc:subject/>
  <dc:title>Header – always on line 5</dc:title>
</cp:coreProperties>
</file>