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Format for watch1.loadrep files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Survey Header</w:t>
      </w:r>
      <w:r>
        <w:rPr>
          <w:u w:val="none"/>
        </w:rPr>
        <w:t xml:space="preserve"> – always on line 5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SADCO survey-id</w:t>
        <w:tab/>
        <w:t>2:8</w:t>
        <w:tab/>
        <w:t>A7</w:t>
        <w:tab/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Platform name</w:t>
        <w:tab/>
        <w:t>10:19</w:t>
        <w:tab/>
        <w:t>A10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Expedition name</w:t>
        <w:tab/>
        <w:t>21:30</w:t>
        <w:tab/>
        <w:t>A10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Institute code</w:t>
        <w:tab/>
        <w:t>32:34</w:t>
        <w:tab/>
        <w:t>A3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Project Name</w:t>
        <w:tab/>
        <w:t>36:35</w:t>
        <w:tab/>
        <w:t>A10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Area Name</w:t>
        <w:tab/>
        <w:t>47:56</w:t>
        <w:tab/>
        <w:t>A10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Domain</w:t>
        <w:tab/>
        <w:t>58:67</w:t>
        <w:tab/>
        <w:t>A10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Platform Type</w:t>
        <w:tab/>
        <w:t>69:78</w:t>
        <w:tab/>
        <w:t>A10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>
          <w:u w:val="single"/>
        </w:rPr>
        <w:t>Station header data</w:t>
      </w:r>
      <w:r>
        <w:rPr/>
        <w:t xml:space="preserve"> – always starts on second line after a line of dashes, or next line after the text 'Station Id' (first one on line 10)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SADCO Station-id</w:t>
        <w:tab/>
        <w:t>1:12</w:t>
        <w:tab/>
        <w:t>A12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Station Name</w:t>
        <w:tab/>
        <w:t>15:24</w:t>
        <w:tab/>
        <w:t>A10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Latitude</w:t>
        <w:tab/>
        <w:t>27:35</w:t>
        <w:tab/>
        <w:t>F9.5</w:t>
        <w:tab/>
        <w:t>decimal degrees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Longitude</w:t>
        <w:tab/>
        <w:t>38:47</w:t>
        <w:tab/>
        <w:t>F10.5</w:t>
        <w:tab/>
        <w:t>decimal degrees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Date</w:t>
        <w:tab/>
        <w:t>50:59</w:t>
        <w:tab/>
        <w:t>A9</w:t>
        <w:tab/>
        <w:t>yyyy-mm-dd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Time</w:t>
        <w:tab/>
        <w:t>62:69</w:t>
        <w:tab/>
        <w:t>A8</w:t>
        <w:tab/>
        <w:t>hh:mi:ss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Maximum sample depth</w:t>
        <w:tab/>
        <w:t>71:77</w:t>
        <w:tab/>
        <w:t>F7.2</w:t>
        <w:tab/>
        <w:t>m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Station depth</w:t>
        <w:tab/>
        <w:t>79:85</w:t>
        <w:tab/>
        <w:t>F7.2</w:t>
        <w:tab/>
        <w:t>m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Offshore distance</w:t>
        <w:tab/>
        <w:t>87:93</w:t>
        <w:tab/>
        <w:t>F7.3</w:t>
        <w:tab/>
        <w:t>m - not used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>
          <w:u w:val="single"/>
        </w:rPr>
        <w:t>Data</w:t>
      </w:r>
      <w:r>
        <w:rPr/>
        <w:t xml:space="preserve"> - third line after station header data (first on line 13) 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>
          <w:rFonts w:eastAsia="Arial"/>
        </w:rPr>
        <w:t xml:space="preserve">         </w:t>
      </w:r>
      <w:r>
        <w:rPr/>
        <w:t>- repeated for all depths - ends with a dashed line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Substation descriptor</w:t>
        <w:tab/>
        <w:t>5:9</w:t>
        <w:tab/>
        <w:t>A5</w:t>
        <w:tab/>
        <w:t>e.g. DISCR/CONT/BOTTL/CTD/XBT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Filtered</w:t>
        <w:tab/>
        <w:t>11</w:t>
        <w:tab/>
        <w:t>A1</w:t>
        <w:tab/>
        <w:t>not used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Sample Depth</w:t>
        <w:tab/>
        <w:t>13:20</w:t>
        <w:tab/>
        <w:t>F8.2</w:t>
        <w:tab/>
        <w:t>m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DIC</w:t>
        <w:tab/>
        <w:t>22:31</w:t>
        <w:tab/>
        <w:t>F10.3</w:t>
        <w:tab/>
      </w:r>
      <w:r>
        <w:rPr>
          <w:rFonts w:cs="Times New Roman" w:ascii="Times New Roman" w:hAnsi="Times New Roman"/>
          <w:szCs w:val="20"/>
        </w:rPr>
        <w:t>μ</w:t>
      </w:r>
      <w:r>
        <w:rPr>
          <w:szCs w:val="20"/>
        </w:rPr>
        <w:t>gm / litre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>
          <w:szCs w:val="20"/>
        </w:rPr>
      </w:pPr>
      <w:r>
        <w:rPr>
          <w:szCs w:val="20"/>
        </w:rPr>
        <w:t>DOC</w:t>
        <w:tab/>
        <w:t>33:39</w:t>
        <w:tab/>
        <w:t>F7.2</w:t>
        <w:tab/>
        <w:t>mgm / litre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Fluoride</w:t>
        <w:tab/>
        <w:t>41:48</w:t>
        <w:tab/>
        <w:t>F8.3</w:t>
        <w:tab/>
      </w:r>
      <w:r>
        <w:rPr>
          <w:rFonts w:cs="Times New Roman" w:ascii="Times New Roman" w:hAnsi="Times New Roman"/>
          <w:szCs w:val="20"/>
        </w:rPr>
        <w:t>μ</w:t>
      </w:r>
      <w:r>
        <w:rPr>
          <w:szCs w:val="20"/>
        </w:rPr>
        <w:t>gm / litre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Idtot</w:t>
        <w:tab/>
        <w:t>50:57</w:t>
        <w:tab/>
        <w:t>F8.3</w:t>
        <w:tab/>
      </w:r>
      <w:r>
        <w:rPr>
          <w:rFonts w:cs="Times New Roman" w:ascii="Times New Roman" w:hAnsi="Times New Roman"/>
          <w:szCs w:val="20"/>
        </w:rPr>
        <w:t>μ</w:t>
      </w:r>
      <w:r>
        <w:rPr>
          <w:szCs w:val="20"/>
        </w:rPr>
        <w:t xml:space="preserve">gm atom / litre = </w:t>
      </w:r>
      <w:r>
        <w:rPr>
          <w:rFonts w:cs="Times New Roman" w:ascii="Times New Roman" w:hAnsi="Times New Roman"/>
          <w:szCs w:val="20"/>
        </w:rPr>
        <w:t>μ</w:t>
      </w:r>
      <w:r>
        <w:rPr>
          <w:szCs w:val="20"/>
        </w:rPr>
        <w:t>M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>
          <w:szCs w:val="20"/>
        </w:rPr>
        <w:t>KJN</w:t>
        <w:tab/>
        <w:t>59:66</w:t>
        <w:tab/>
        <w:t>F8.2</w:t>
        <w:tab/>
      </w:r>
      <w:r>
        <w:rPr>
          <w:rFonts w:cs="Times New Roman" w:ascii="Times New Roman" w:hAnsi="Times New Roman"/>
          <w:szCs w:val="20"/>
        </w:rPr>
        <w:t>μ</w:t>
      </w:r>
      <w:r>
        <w:rPr>
          <w:szCs w:val="20"/>
        </w:rPr>
        <w:t xml:space="preserve">gm atom / litre = </w:t>
      </w:r>
      <w:r>
        <w:rPr>
          <w:rFonts w:cs="Times New Roman" w:ascii="Times New Roman" w:hAnsi="Times New Roman"/>
          <w:szCs w:val="20"/>
        </w:rPr>
        <w:t>μ</w:t>
      </w:r>
      <w:r>
        <w:rPr>
          <w:szCs w:val="20"/>
        </w:rPr>
        <w:t>M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>
          <w:szCs w:val="20"/>
        </w:rPr>
        <w:t>NH3</w:t>
        <w:tab/>
        <w:t>68:74</w:t>
        <w:tab/>
        <w:t>F7.2</w:t>
        <w:tab/>
      </w:r>
      <w:r>
        <w:rPr>
          <w:rFonts w:cs="Times New Roman" w:ascii="Times New Roman" w:hAnsi="Times New Roman"/>
          <w:szCs w:val="20"/>
        </w:rPr>
        <w:t>μ</w:t>
      </w:r>
      <w:r>
        <w:rPr>
          <w:szCs w:val="20"/>
        </w:rPr>
        <w:t xml:space="preserve">gm atom / litre = </w:t>
      </w:r>
      <w:r>
        <w:rPr>
          <w:rFonts w:cs="Times New Roman" w:ascii="Times New Roman" w:hAnsi="Times New Roman"/>
          <w:szCs w:val="20"/>
        </w:rPr>
        <w:t>μ</w:t>
      </w:r>
      <w:r>
        <w:rPr>
          <w:szCs w:val="20"/>
        </w:rPr>
        <w:t>M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>
          <w:szCs w:val="20"/>
        </w:rPr>
      </w:pPr>
      <w:r>
        <w:rPr>
          <w:szCs w:val="20"/>
        </w:rPr>
        <w:t>OXA</w:t>
        <w:tab/>
        <w:t>76:82</w:t>
        <w:tab/>
        <w:t>F7.3</w:t>
        <w:tab/>
        <w:t>mgm / litre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>
          <w:szCs w:val="20"/>
        </w:rPr>
        <w:t>POC</w:t>
        <w:tab/>
        <w:t>84:91</w:t>
        <w:tab/>
        <w:t>F8.2</w:t>
        <w:tab/>
      </w:r>
      <w:r>
        <w:rPr>
          <w:rFonts w:cs="Times New Roman" w:ascii="Times New Roman" w:hAnsi="Times New Roman"/>
          <w:szCs w:val="20"/>
        </w:rPr>
        <w:t>μ</w:t>
      </w:r>
      <w:r>
        <w:rPr>
          <w:szCs w:val="20"/>
        </w:rPr>
        <w:t>gm / litre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>
          <w:szCs w:val="20"/>
        </w:rPr>
        <w:t>TOC</w:t>
        <w:tab/>
        <w:t>93:100</w:t>
        <w:tab/>
        <w:t>F8.3</w:t>
        <w:tab/>
        <w:t>not used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Ph</w:t>
        <w:tab/>
        <w:t>102:106</w:t>
        <w:tab/>
        <w:t>F5.2</w:t>
        <w:tab/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ChlA</w:t>
        <w:tab/>
        <w:t>108:114</w:t>
        <w:tab/>
        <w:t>F7.3</w:t>
        <w:tab/>
      </w:r>
      <w:r>
        <w:rPr>
          <w:rFonts w:cs="Times New Roman" w:ascii="Times New Roman" w:hAnsi="Times New Roman"/>
          <w:szCs w:val="20"/>
        </w:rPr>
        <w:t>μ</w:t>
      </w:r>
      <w:r>
        <w:rPr>
          <w:szCs w:val="20"/>
        </w:rPr>
        <w:t>gm / litre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ChlB</w:t>
        <w:tab/>
        <w:t>116:122</w:t>
        <w:tab/>
        <w:t>F7.3</w:t>
        <w:tab/>
      </w:r>
      <w:r>
        <w:rPr>
          <w:rFonts w:cs="Times New Roman" w:ascii="Times New Roman" w:hAnsi="Times New Roman"/>
          <w:szCs w:val="20"/>
        </w:rPr>
        <w:t>μ</w:t>
      </w:r>
      <w:r>
        <w:rPr>
          <w:szCs w:val="20"/>
        </w:rPr>
        <w:t>gm / litre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CHlC</w:t>
        <w:tab/>
        <w:t>124:130</w:t>
        <w:tab/>
        <w:t>F7.3</w:t>
        <w:tab/>
      </w:r>
      <w:r>
        <w:rPr>
          <w:rFonts w:cs="Times New Roman" w:ascii="Times New Roman" w:hAnsi="Times New Roman"/>
          <w:szCs w:val="20"/>
        </w:rPr>
        <w:t>μ</w:t>
      </w:r>
      <w:r>
        <w:rPr>
          <w:szCs w:val="20"/>
        </w:rPr>
        <w:t>gm / li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20" w:leader="none"/>
        <w:tab w:val="left" w:pos="5073" w:leader="none"/>
      </w:tabs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8:27:00Z</dcterms:created>
  <dc:creator>Ursula von St Ange</dc:creator>
  <dc:description/>
  <dc:language>en-US</dc:language>
  <cp:lastModifiedBy>Ursula von St Ange</cp:lastModifiedBy>
  <dcterms:modified xsi:type="dcterms:W3CDTF">2001-02-16T09:49:00Z</dcterms:modified>
  <cp:revision>6</cp:revision>
  <dc:subject/>
  <dc:title>Header – always on line 5</dc:title>
</cp:coreProperties>
</file>