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lang w:val="en-US"/>
        </w:rPr>
        <w:t xml:space="preserve">A detailed description of the header and data quality flags used is provided in the </w:t>
      </w:r>
      <w:r>
        <w:rPr>
          <w:i/>
          <w:lang w:val="en-US"/>
        </w:rPr>
        <w:t xml:space="preserve">Informe Investigación 014_08i.pdf.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Data Quality Flags </w:t>
      </w:r>
    </w:p>
    <w:p>
      <w:pPr>
        <w:pStyle w:val="NormalWeb"/>
        <w:rPr/>
      </w:pPr>
      <w:r>
        <w:rPr>
          <w:lang w:val="en-US"/>
        </w:rPr>
        <w:t>Table 1 shown below is a shortened version. Flags assigned are similar to that used by IGOSS (</w:t>
      </w:r>
      <w:r>
        <w:rPr>
          <w:bCs/>
          <w:lang w:val="en-US"/>
        </w:rPr>
        <w:t xml:space="preserve">Integrated Global Ocean Services System). 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1487"/>
        <w:gridCol w:w="6315"/>
      </w:tblGrid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lag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Quality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QC done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y have not yet been quality controlled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data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ata pass all quality control process. Good data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Probably" good data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data is inconsistent related with other data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obably good data in which some features (probably real) are present but these are unconfirmed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Probably" bad data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oubtful data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spect data in which unusual, and probably erroneous features are observed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d data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rroneous values are observed. 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d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he data have been change. The original values (before the change) are preserved in the database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 - 7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rved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lags 6 - 7 are reserved for future use. 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 of climatology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ata is anomalous compare with local climatology.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9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C flag missing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ag 9 data indicate that the element is missing. 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Table 1. Data Quality Fla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Header Quality Flag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n QCEstación is kept the results of header quality control tests. A hexadecimal value was generated containing the results of the quality control tests. Each routine is represented by a digit (byte) in the hexadecimal number.</w:t>
      </w:r>
    </w:p>
    <w:p>
      <w:pPr>
        <w:pStyle w:val="Normal"/>
        <w:rPr/>
      </w:pPr>
      <w:r>
        <w:rPr>
          <w:lang w:val="en-US"/>
        </w:rPr>
        <w:t>Byte:</w:t>
      </w:r>
      <w:r>
        <w:rPr>
          <w:b/>
          <w:lang w:val="en-US"/>
        </w:rPr>
        <w:t xml:space="preserve">            1    2   3   4   5   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x---------------------- Date/Time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x-----------------  Increasing station number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x-------------- Ship veloc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x---------- Regional ran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x------ Increasing pressure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x—Depth vs Maximum depth CTD/Botella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ach byte, representing 4 binary bits, has the general struc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>
          <w:lang w:val="en-US"/>
        </w:rPr>
        <w:t>First position. If the test done, failed or not fail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>
          <w:lang w:val="en-US"/>
        </w:rPr>
      </w:pPr>
      <w:r>
        <w:rPr>
          <w:lang w:val="en-US"/>
        </w:rPr>
        <w:t xml:space="preserve">Second position. Test not do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>
          <w:lang w:val="en-US"/>
        </w:rPr>
      </w:pPr>
      <w:r>
        <w:rPr>
          <w:lang w:val="en-US"/>
        </w:rPr>
        <w:t xml:space="preserve">Third position. Test failed for missing valu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>
          <w:lang w:val="en-US"/>
        </w:rPr>
        <w:t xml:space="preserve">Fourth position. Depends on each routine. </w:t>
      </w:r>
    </w:p>
    <w:p>
      <w:pPr>
        <w:pStyle w:val="Normal"/>
        <w:tabs>
          <w:tab w:val="clear" w:pos="708"/>
          <w:tab w:val="left" w:pos="567" w:leader="none"/>
        </w:tabs>
        <w:ind w:right="45" w:hanging="0"/>
        <w:jc w:val="both"/>
        <w:rPr/>
      </w:pPr>
      <w:r>
        <w:rPr>
          <w:lang w:val="en-US"/>
        </w:rPr>
        <w:t>The possible values are:</w:t>
      </w:r>
    </w:p>
    <w:p>
      <w:pPr>
        <w:pStyle w:val="Normal"/>
        <w:tabs>
          <w:tab w:val="clear" w:pos="708"/>
          <w:tab w:val="left" w:pos="567" w:leader="none"/>
        </w:tabs>
        <w:ind w:right="45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5348"/>
      </w:tblGrid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nary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ex 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ults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not done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not failed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failed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failed because missing value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failed – Depends on each routine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not failed – Depends on each routine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st done, failed – Depends on each routine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16:00Z</dcterms:created>
  <dc:creator>Ana Baldoni</dc:creator>
  <dc:description/>
  <cp:keywords/>
  <dc:language>en-US</dc:language>
  <cp:lastModifiedBy>Ana Baldoni</cp:lastModifiedBy>
  <dcterms:modified xsi:type="dcterms:W3CDTF">2010-05-03T15:22:00Z</dcterms:modified>
  <cp:revision>9</cp:revision>
  <dc:subject/>
  <dc:title>Data Quality Flags </dc:title>
</cp:coreProperties>
</file>