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04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/15/1999 - 04/17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