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f9906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 of ctd data for cruise mf99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1 ca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    Originator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RD-PMEL-NO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600 Sand Point Way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attle, Wa. 98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    FO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    Cruise Number(s) used by orig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f9906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    Platform Nam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AA R/V Miller Fre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    Platform Typ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D ca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     Platform and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A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     Time of Dat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5/02/1999 - 05/09/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      Proprieta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      Declaired Natio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.     Person to direct data inquiri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ve Kach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206)526-61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    Scientific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ure        -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mperature     - degre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linity        - p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gma-t         - Kg/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 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    Ascii text files formatted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NODC F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cii Hea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-db averaged data listed i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    See NODC F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    Dave Kachel (206)526-6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made available to Sid Stillwa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6-May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    Instrument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,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WRCC calibration  prior to field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