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f991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ctd data for cruise mf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6 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  Originat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-PMEL-NO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600 Sand Point Way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ttle, Wa. 98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   FO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   Cruise Number(s) used by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f9911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   Platform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AA R/V Miller Fre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   Platform Typ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D 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    Platform a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    Time of Dat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9/03/1999 - 09/18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    Proprie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    Declaired Natio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     Person to direct data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e Ka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6)526-6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Scientific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ure        -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erature     - degre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linity        - p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ma-t         - Kg/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  Ascii text files formatt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NODC F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cii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db averaged data listed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   See NODC F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   Dave Kachel (206)526-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made available to Sid Stillw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-May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Instrument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WRCC calibration  prior to field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