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9905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w990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9905b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egon State University's Ship Wec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/07/1999 - 05/08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Jul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spring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