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x2229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ctd data for cruise hx222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Originat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-PMEL-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00 Sand Point Way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tle, Wa.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F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Cruise Number(s) used by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x22299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Platform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versity of Alaska's Ship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Platform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D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Platform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Time of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7/18/1999 - 08/19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   Propri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   Declaired N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   Person to direct data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 K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Scientif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ure        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erature     - degre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inity        - 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-t         - Kg/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Ascii text files format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db averaged data list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See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Dave Kachel 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made available to Sid Stillw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Instrumen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RCC calibration  prior to fiel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