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05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/22/1999 - 05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