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99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mf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9912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A R/V Miller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/20/1999 - 09/27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