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9905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td data for cruise w990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-PMEL-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0 Sand Point Wa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.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ruise Number(s) used b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9905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Platform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egon State University's Ship Wec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Platform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Platform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Time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/22/1999 - 06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Propri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Declaired N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Person to direct data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K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cient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-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nity        -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-t         - Kg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Ascii text files format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db averaged data list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See NODC F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ave Kachel (206)526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de available to Sid Still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Jul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nstrume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RCC calibration  prior to spring fie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