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smallCaps/>
        </w:rPr>
        <w:t>Table 9</w:t>
      </w:r>
      <w:r>
        <w:rPr/>
        <w:t xml:space="preserve">. Summary of Biological Observations Made at Transect BP-4-B, Situated on the Smooth Limestone Substratum 15 m East of the Basalt Caprock of the Honouliuli Discharge Pipe, Approximately 1.4 km Inshore (North) of Barbers Point Deep Ocean Outfall Terminus (Station BP-4), September 1993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 (m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4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360" w:right="17" w:hanging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hacelaria furcig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Anthelia edmonds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9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8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onus mi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strephus acicul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0.8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(visual appraisal) of the benthic community are presented in Part I, counts of diurnally exposed macroinvertebrates are given in Part II, and a summary of the fish census is presented in Part III. Water depth is 13.1 m to 13.4 m; mean coral coverage is 0.1% (visual quadrat method).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vertAlign w:val="superscript"/>
        </w:rPr>
      </w:pPr>
      <w:r>
        <w:rPr>
          <w:vertAlign w:val="superscript"/>
        </w:rPr>
        <w:tab/>
      </w:r>
      <w:r>
        <w:br w:type="page"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0:00:00Z</dcterms:created>
  <dc:creator>Patrick Caldwell</dc:creator>
  <dc:description/>
  <dc:language>en-US</dc:language>
  <cp:lastModifiedBy>Patrick Caldwell</cp:lastModifiedBy>
  <dcterms:modified xsi:type="dcterms:W3CDTF">2000-06-13T20:00:00Z</dcterms:modified>
  <cp:revision>1</cp:revision>
  <dc:subject/>
  <dc:title>TABLE 9</dc:title>
</cp:coreProperties>
</file>