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8</w:t>
      </w:r>
      <w:r>
        <w:rPr/>
        <w:t xml:space="preserve">. Summary of Biological Observations Made at Transect BP-4-A, Situated on the Basalt Caprock of the Barbers Point Discharge Pipe, Approximately 1.4 km Inshore (North) of Barbers Point Ocean Outfall Terminus, on 14 May 1996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teraeolidia ianth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7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685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is 12.2 m; mean coral coverage is 27.8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49:00Z</dcterms:created>
  <dc:creator>Patrick Caldwell</dc:creator>
  <dc:description/>
  <dc:language>en-US</dc:language>
  <cp:lastModifiedBy>Patrick Caldwell</cp:lastModifiedBy>
  <dcterms:modified xsi:type="dcterms:W3CDTF">2000-06-13T21:50:00Z</dcterms:modified>
  <cp:revision>1</cp:revision>
  <dc:subject/>
  <dc:title>TABLE 8</dc:title>
</cp:coreProperties>
</file>