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>. Summary of Biological Observations Made at Transect BP-3-A, 3.3 km West and Inshore of Barbers Point Ocean Outfall Terminus, on 30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lakortis simplex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ulcita novaeguineae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3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5.2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57:00Z</dcterms:created>
  <dc:creator>Patrick Caldwell</dc:creator>
  <dc:description/>
  <dc:language>en-US</dc:language>
  <cp:lastModifiedBy>Patrick Caldwell</cp:lastModifiedBy>
  <dcterms:modified xsi:type="dcterms:W3CDTF">2000-06-13T22:57:00Z</dcterms:modified>
  <cp:revision>1</cp:revision>
  <dc:subject/>
  <dc:title>TABLE 6</dc:title>
</cp:coreProperties>
</file>