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3</w:t>
      </w:r>
      <w:r>
        <w:rPr/>
        <w:t>. Summary of Biological Observations Made at Transect BP-1-B, 2.2 km Inshore and Northeast of Barbers Point Ocean Outfall Terminus, on 19 June 1995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36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6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flabell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6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Octopus cya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 xml:space="preserve">Lithophaga </w:t>
            </w:r>
            <w:r>
              <w:rPr/>
              <w:t>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Linckia dipla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109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52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 Water depth is 15.8 m; mean coral coverage is 25.3% (visual quadrat method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0:58:00Z</dcterms:created>
  <dc:creator>Patrick Caldwell</dc:creator>
  <dc:description/>
  <dc:language>en-US</dc:language>
  <cp:lastModifiedBy>Patrick Caldwell</cp:lastModifiedBy>
  <dcterms:modified xsi:type="dcterms:W3CDTF">2000-06-13T20:58:00Z</dcterms:modified>
  <cp:revision>1</cp:revision>
  <dc:subject/>
  <dc:title>TABLE 3</dc:title>
</cp:coreProperties>
</file>