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 xml:space="preserve">Results of Quantitative Visual Fish Censuses Conducted on Two Transects Each at Four Stations Offshore of ‘Ewa Beach, O‘ahu, Hawai‘i, 25 and 27 April 1994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BP-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126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FAMILY and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4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B</w:t>
            </w:r>
          </w:p>
        </w:tc>
      </w:tr>
    </w:tbl>
    <w:p>
      <w:pPr>
        <w:pStyle w:val="Normal"/>
        <w:tabs>
          <w:tab w:val="clear" w:pos="720"/>
          <w:tab w:val="center" w:pos="4140" w:leader="none"/>
          <w:tab w:val="center" w:pos="4860" w:leader="none"/>
          <w:tab w:val="center" w:pos="5580" w:leader="none"/>
          <w:tab w:val="center" w:pos="6300" w:leader="none"/>
          <w:tab w:val="center" w:pos="7020" w:leader="none"/>
          <w:tab w:val="center" w:pos="7740" w:leader="none"/>
          <w:tab w:val="center" w:pos="8460" w:leader="none"/>
          <w:tab w:val="center" w:pos="908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URAE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Gymnothorax flavimargin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Gymnothorax undu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Gymnothorax meleag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YNODON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aurida graci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ULOSTOM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ulostomus chinen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OLOCENT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yripristis amae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dioryx xantheryth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dioryx diade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CORPAE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Dendrochirus barb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RIACANTH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riacanthus cruent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FISTULARI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Fistularia commerso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POGO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pogon kallopte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ERRA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ephalopholis ar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UTJA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Lutjanus kasm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prion viresc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A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onotaxis grandocu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ULL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ulloidichthys vanicolen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ulloidichthys flavoline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arupeneus pleurostig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arupeneus multifasci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arupeneus cyclosto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HAETODON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Forcipiger flavissi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aetodon multicinc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aetodon frembl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aetodon klein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aetodon auri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aetodon quadrimacu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aetodon milia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OMACANTH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entropyge pott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br w:type="page"/>
      </w:r>
      <w:r>
        <w:rPr>
          <w:rFonts w:cs="Times;Times New Roman" w:ascii="Times;Times New Roman" w:hAnsi="Times;Times New Roman"/>
        </w:rPr>
        <w:t>Results—</w:t>
      </w:r>
      <w:r>
        <w:rPr>
          <w:rFonts w:cs="Times;Times New Roman" w:ascii="Times;Times New Roman" w:hAnsi="Times;Times New Roman"/>
          <w:i/>
        </w:rPr>
        <w:t>Continued</w:t>
      </w:r>
      <w:r>
        <w:rPr/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BP-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126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FAMILY and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4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B</w:t>
            </w:r>
          </w:p>
        </w:tc>
      </w:tr>
    </w:tbl>
    <w:p>
      <w:pPr>
        <w:pStyle w:val="Normal"/>
        <w:ind w:right="10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OMACENT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Dascyllus albisel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lectroglyphidodon johnstonia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budefduf abdomina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romis vanderbil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romis han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romis ve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romis ova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romis agi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tegastes fascio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IRRHI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aracirrhitus arc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aracirrhitus forst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irrhitops fasci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irrhitus pinnu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AB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Bodianus bilunu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eilinus bimacu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seudocheilinus octotae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Thalassoma duperre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Thalassoma ballie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oris gaim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oris venu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oris flavovitt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seudojuloides cerasi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tethojulis balte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acropharyngodon geoffr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nampses chrysocephal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Gomphosus vari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CA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alotomus caroli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carus perspicil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carus sordid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carus rubroviolace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LENNI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Exallis brev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lagiotremus ewaen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CANTHU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canthurus nigrofus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canthurus nigro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canthurus olivace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canthurus trioste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canthurus dussumi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canthurus m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canthurus thompso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tenochaetus strigos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Zebrasoma flavesc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;Times New Roman" w:hAnsi="Times;Times New Roman" w:cs="Times;Times New Roman"/>
        </w:rPr>
      </w:pPr>
      <w:r>
        <w:br w:type="page"/>
      </w:r>
      <w:r>
        <w:rPr>
          <w:rFonts w:cs="Times;Times New Roman" w:ascii="Times;Times New Roman" w:hAnsi="Times;Times New Roman"/>
        </w:rPr>
        <w:t>Results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BP-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126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FAMILY and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4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B</w:t>
            </w:r>
          </w:p>
        </w:tc>
      </w:tr>
    </w:tbl>
    <w:p>
      <w:pPr>
        <w:pStyle w:val="Normal"/>
        <w:ind w:right="10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Naso hexacanth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Naso unicorn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Naso brevirost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Naso litur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ZANCL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Zanclus cornu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ALIS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elichthys nig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elichthys vidu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ufflamen bur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ufflamen fraen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Xanthichthys auromargin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ONACANTH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ervagor melanocephal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ervagor spiloso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antherhines dumeri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lutera scrip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OSTRACION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Ostracion meleag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ANTHIGASTE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anthigaster jact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anthigaster coron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IODON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Diodon holocanth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 Individu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,5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</w:rPr>
              <w:t>Estimated Standing Crop (g/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,3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</w:tr>
    </w:tbl>
    <w:p>
      <w:pPr>
        <w:pStyle w:val="Text"/>
        <w:ind w:hanging="0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;Times New Roman" w:ascii="Times;Times New Roman" w:hAnsi="Times;Times New Roman"/>
                <w:smallCaps/>
                <w:sz w:val="18"/>
              </w:rPr>
              <w:t xml:space="preserve">Note: </w:t>
            </w:r>
            <w:r>
              <w:rPr>
                <w:rFonts w:cs="Times;Times New Roman" w:ascii="Times;Times New Roman" w:hAnsi="Times;Times New Roman"/>
                <w:sz w:val="18"/>
              </w:rPr>
              <w:t>Each entry in the body of the table represents the total number of individuals of each species seen; totals are presented at the foot of the table along with an estimate of the standing crop (g/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  <w:sz w:val="18"/>
              </w:rPr>
              <w:t>) of fishes present at each location. All censuses were carried out by the author.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Times;Times New Roman" w:hAnsi="Times;Times New Roman" w:cs="Times;Times New Roman"/>
          <w:vertAlign w:val="superscript"/>
        </w:rPr>
      </w:pPr>
      <w:r>
        <w:rPr>
          <w:rFonts w:cs="Times;Times New Roman" w:ascii="Times;Times New Roman" w:hAnsi="Times;Times New Roman"/>
          <w:vertAlign w:val="superscript"/>
        </w:rPr>
      </w:r>
    </w:p>
    <w:p>
      <w:pPr>
        <w:pStyle w:val="Normal"/>
        <w:rPr>
          <w:rFonts w:ascii="Book Antiqua" w:hAnsi="Book Antiqua" w:cs="Book Antiqua"/>
          <w:vertAlign w:val="superscript"/>
        </w:rPr>
      </w:pPr>
      <w:r>
        <w:rPr>
          <w:rFonts w:cs="Book Antiqua" w:ascii="Book Antiqua" w:hAnsi="Book Antiqua"/>
          <w:vertAlign w:val="superscript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360" w:header="720" w:top="144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5</w:t>
    </w:r>
    <w:r>
      <w:rPr>
        <w:rFonts w:cs="Times;Times New Roman" w:ascii="Times;Times New Roman" w:hAnsi="Times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37:00Z</dcterms:created>
  <dc:creator>Patrick Caldwell</dc:creator>
  <dc:description/>
  <dc:language>en-US</dc:language>
  <cp:lastModifiedBy>Patrick Caldwell</cp:lastModifiedBy>
  <dcterms:modified xsi:type="dcterms:W3CDTF">2000-06-13T20:37:00Z</dcterms:modified>
  <cp:revision>1</cp:revision>
  <dc:subject/>
  <dc:title>Results of Quantitative Visual Fish Censuses Conducted on Two Transects Each at Four Stations Offshore of ‘Ewa Beach, O‘ahu, Hawai‘i, 25 and 27 April 1994 </dc:title>
</cp:coreProperties>
</file>