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6</w:t>
      </w:r>
      <w:r>
        <w:rPr/>
        <w:t xml:space="preserve">. Summary of Biological Observations Made at Transect BP-3-A, 3.3 km West and Inshore of Barbers Point Ocean Outfall Terminus, on 21 February 1997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 xml:space="preserve">Polysiphonia </w:t>
            </w:r>
            <w:r>
              <w:rPr/>
              <w:t>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3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8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9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Tripneustes grat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Heterocentrotus mammil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236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52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 Water depth ranges from 16.5 to 16.8 m; mean coral coverage is 4.0% (visual 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2:21:00Z</dcterms:created>
  <dc:creator>Patrick Caldwell</dc:creator>
  <dc:description/>
  <dc:language>en-US</dc:language>
  <cp:lastModifiedBy>Patrick Caldwell</cp:lastModifiedBy>
  <dcterms:modified xsi:type="dcterms:W3CDTF">2000-06-13T22:21:00Z</dcterms:modified>
  <cp:revision>1</cp:revision>
  <dc:subject/>
  <dc:title>TABLE 6</dc:title>
</cp:coreProperties>
</file>