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smallCaps/>
        </w:rPr>
        <w:t xml:space="preserve">Table A.1. </w:t>
      </w:r>
      <w:r>
        <w:rPr/>
        <w:t xml:space="preserve">Results of Quantitative Visual Fish Censuses Conducted on Two Transects Each at Four Stations Offshore of ‘Ewa Beach, O‘ahu, Hawai‘i, 11 and 15 January 1999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pPr>
            <w:r>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pPr>
            <w:r>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pPr>
            <w:r>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Gymnothorax flavimarginatu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Gymnothorax steindachn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Myripristis amae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Flammeo samma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ULOSTOM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ulostomus chinen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STULAR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Fistularia commerson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CORP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corpaenopsis diabo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RR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ephalopholis ar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pogon kall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AL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i/>
              </w:rPr>
              <w:t>Malacanthus brevirostris</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Lutjanus kasmi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lphareus fu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prion viresce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Decapterus macarel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lectis c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eriola dumeril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ETHRI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Monotaxis grandocu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arupeneus pleurostig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Forcipiger flav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aetodon klein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aetodon m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aetodon multi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aetodon quadr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aetodon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aetodon lun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Heniochus diphreu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Hemitaurichthys polylep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80"/>
        <w:jc w:val="both"/>
        <w:rPr/>
      </w:pPr>
      <w:r>
        <w:br w:type="page"/>
      </w:r>
      <w:r>
        <w:rPr>
          <w:smallCaps/>
        </w:rPr>
        <w:t>Table A.1</w:t>
      </w:r>
      <w:r>
        <w:rPr/>
        <w:t>—</w:t>
      </w:r>
      <w:r>
        <w:rPr>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pPr>
            <w:r>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pPr>
            <w:r>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pPr>
            <w:r>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4-B</w:t>
            </w:r>
          </w:p>
        </w:tc>
      </w:tr>
    </w:tbl>
    <w:p>
      <w:pPr>
        <w:pStyle w:val="Normal"/>
        <w:ind w:right="100" w:hanging="0"/>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entropyge pot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Dascyllus albisel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lectroglyphidodon johnstonia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romis han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romis ova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romis vanderbil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romis agi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tegastes fascio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budefduf abdomin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aracirrhites a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aracirrhites fors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irrhitops 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Bodianus bilu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seudocheilinus octotae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seudocheilinus tetrataen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 xml:space="preserve">Thalassoma duperrey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Thalassoma ballie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tethojulis baltea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oris gaima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 xml:space="preserve">Coris venusta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seudojuloides cerasi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heilinus b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Macropharyngodon geoffro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alotomus carol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carus sordid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carus psitta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carus rubroviolace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Exallis brev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canthurus nigrofus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canthurus trioste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canthurus nigro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canthurus olivace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canthurus dussumi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Acanthurus thompso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tenochaetus strigos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Zebrasoma flav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Naso litur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Naso hexa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Naso brev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Zanclus cornu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80"/>
        <w:jc w:val="both"/>
        <w:rPr/>
      </w:pPr>
      <w:r>
        <w:br w:type="page"/>
      </w:r>
      <w:r>
        <w:rPr>
          <w:smallCaps/>
        </w:rPr>
        <w:t>Table A.1</w:t>
      </w:r>
      <w:r>
        <w:rPr/>
        <w:t>—</w:t>
      </w:r>
      <w:r>
        <w:rPr>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pPr>
            <w:r>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pPr>
            <w:r>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pPr>
            <w:r>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pPr>
            <w:r>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pPr>
            <w:r>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pPr>
            <w:r>
              <w:rPr/>
              <w:t>4-B</w:t>
            </w:r>
          </w:p>
        </w:tc>
      </w:tr>
    </w:tbl>
    <w:p>
      <w:pPr>
        <w:pStyle w:val="Normal"/>
        <w:ind w:right="100" w:hanging="0"/>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Melichthys vidu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Sufflamen burs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Xanthichthys auro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antherhines dumeril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ervagor spiloso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Pervagor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STRAC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Lactoria fornasin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ETRA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anthigaster jactat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i/>
                <w:i/>
              </w:rPr>
            </w:pPr>
            <w:r>
              <w:rPr>
                <w:i/>
              </w:rPr>
              <w:t>Canthigaster corona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8</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pPr>
            <w:r>
              <w:rPr/>
              <w:t>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5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971</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pPr>
            <w:r>
              <w:rPr/>
              <w:t>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stimated Standing Crop (g/m</w:t>
            </w:r>
            <w:r>
              <w:rPr>
                <w:sz w:val="14"/>
                <w:vertAlign w:val="superscript"/>
              </w:rPr>
              <w:t>2</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pPr>
            <w:r>
              <w:rPr/>
              <w:t>893</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pPr>
            <w:r>
              <w:rPr/>
              <w:t>62</w:t>
            </w:r>
          </w:p>
        </w:tc>
      </w:tr>
    </w:tbl>
    <w:p>
      <w:pPr>
        <w:pStyle w:val="Normal"/>
        <w:rPr/>
      </w:pPr>
      <w:r>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smallCaps/>
                <w:sz w:val="18"/>
              </w:rPr>
              <w:t xml:space="preserve">Note: </w:t>
            </w:r>
            <w:r>
              <w:rPr>
                <w:sz w:val="18"/>
              </w:rPr>
              <w:t>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0:24:00Z</dcterms:created>
  <dc:creator>Patrick Caldwell</dc:creator>
  <dc:description/>
  <dc:language>en-US</dc:language>
  <cp:lastModifiedBy>Patrick Caldwell</cp:lastModifiedBy>
  <dcterms:modified xsi:type="dcterms:W3CDTF">2000-06-14T00:24:00Z</dcterms:modified>
  <cp:revision>1</cp:revision>
  <dc:subject/>
  <dc:title>TABLE A</dc:title>
</cp:coreProperties>
</file>