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Results of Quantitative Visual Fish Censuses Conducted on Two Transects Each at Four Stations Offshore of ‘Ewa Beach, O‘ahu, Hawai‘i, 25–26 May and 10 September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UR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flavimargi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OLO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yripristes amae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dioryx xantheryth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. diad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ULOSTOM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ulostomus chin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ISTULAR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Fistularia commer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POGO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pogon kall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ERR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ephalopholis ar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RANG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capterus macarel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ranx melampy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UTJ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utjanus kasm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Alphareus furcatu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prion vir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onotaxis grandocu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UL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upeneus pleurostig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. mult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. b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HAET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orcipiger flav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haetodon multicinc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frembl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kle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aur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lunu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quadr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milia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OM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entropyge pot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OMA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ascyllus albis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lectroglyphidodon johnstonia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budefduf abdomin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hromis vanderbil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han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v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br w:type="page"/>
      </w:r>
      <w:r>
        <w:rPr>
          <w:rFonts w:cs="Times;Times New Roman" w:ascii="Times;Times New Roman" w:hAnsi="Times;Times New Roman"/>
        </w:rPr>
        <w:t>Results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ov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agi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egastes fascio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IRRHI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aracirrhitus a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irrhitops 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AB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abroides phthiropha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dianus bilun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heilinus b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rhodochro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seudocheilinus octo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halassoma duperr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. ballie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is gaim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venu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seudojuloides cera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ethojulis balte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acropharyngodon geoffr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nampses chrys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vaculichthys taeniou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Gomphosus vari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C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lotomus carol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carus perspicil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. sordid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. psit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hus panther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GOB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Gnathelepis anjer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LENN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Exallis brev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CANTHU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canthurus nigrofus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. nigro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. oliv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. trioste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. achil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. m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tenochaetus strigo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Zebrasoma flav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aso litu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. hexa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. brevirost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ZANC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Zanclus cornu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br w:type="page"/>
      </w:r>
      <w:r>
        <w:rPr>
          <w:rFonts w:cs="Times;Times New Roman" w:ascii="Times;Times New Roman" w:hAnsi="Times;Times New Roman"/>
        </w:rPr>
        <w:t>Results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ALIS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lichthys ni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. vid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ufflamen bu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. frae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ON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vagor melan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ntherhines dumeril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STRACI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stracion meleag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NTHIGASTE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nthigaster jact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. coro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I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iodon holo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>Estimated Standing Crop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</w:tbl>
    <w:p>
      <w:pPr>
        <w:pStyle w:val="Text"/>
        <w:ind w:hanging="0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Note: </w:t>
            </w:r>
            <w:r>
              <w:rPr>
                <w:rFonts w:cs="Times;Times New Roman" w:ascii="Times;Times New Roman" w:hAnsi="Times;Times New Roman"/>
                <w:sz w:val="18"/>
              </w:rPr>
              <w:t>Each entry in the body of the table represents the total number of individuals of each species seen; totals are presented at the foot of the table along with an estimate of the standing crop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 of fishes present at each location. All censuses were carried out by the author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5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07:00Z</dcterms:created>
  <dc:creator>Patrick Caldwell</dc:creator>
  <dc:description/>
  <dc:language>en-US</dc:language>
  <cp:lastModifiedBy>Patrick Caldwell</cp:lastModifiedBy>
  <dcterms:modified xsi:type="dcterms:W3CDTF">2000-06-13T20:07:00Z</dcterms:modified>
  <cp:revision>1</cp:revision>
  <dc:subject/>
  <dc:title>Results of Quantitative Visual Fish Censuses Conducted on Two Transects Each at Four Stations Offshore of ‘Ewa Beach, O‘ahu, Hawai‘i, 25–26 May and 10 September 1993 </dc:title>
</cp:coreProperties>
</file>