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4</w:t>
      </w:r>
      <w:r>
        <w:rPr/>
        <w:t xml:space="preserve">. Summary of Biological Observations Made at Transect BP-2-A, 0.25 km East of the Discharge Pipe and 1.5 km Inshore and Northeast of Barbers Point Ocean Outfall Terminus, on 19 February 1997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vrainvillea amadelp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mansia glom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artensia fragi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iv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2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1.3 m to 11.9; mean coral coverage is 1.0% (visual 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12:00Z</dcterms:created>
  <dc:creator>Patrick Caldwell</dc:creator>
  <dc:description/>
  <dc:language>en-US</dc:language>
  <cp:lastModifiedBy>Patrick Caldwell</cp:lastModifiedBy>
  <dcterms:modified xsi:type="dcterms:W3CDTF">2000-06-13T22:12:00Z</dcterms:modified>
  <cp:revision>1</cp:revision>
  <dc:subject/>
  <dc:title>TABLE 4</dc:title>
</cp:coreProperties>
</file>