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3. Summary of Biological Observations Made at Transect T-2, Offshore of Kewalo Landfill (Station A), 7 September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agora tetrasporif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eydou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.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eptastrea purpu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3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.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center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30 Species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150 Individuals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Estimated Standing Crop = 273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; counts of diurnally exposed macroinvertebrates are given in Part II, and a summary of the fish census is given in Part III. Water depth ranges from 17 to 18.2 m; mean coral coverage is 25.8% (quadrat method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29:00Z</dcterms:created>
  <dc:creator>Patrick Caldwell</dc:creator>
  <dc:description/>
  <dc:language>en-US</dc:language>
  <cp:lastModifiedBy>Patrick Caldwell</cp:lastModifiedBy>
  <dcterms:modified xsi:type="dcterms:W3CDTF">2000-06-14T19:30:00Z</dcterms:modified>
  <cp:revision>1</cp:revision>
  <dc:subject/>
  <dc:title>TABLE 3</dc:title>
</cp:coreProperties>
</file>