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5. Summary of Biological Observations Made at Transect T-3, East of Kalihi Entrance Channel (Station B, About 2.2 km Offshore of Mokauea Island in Ke‘ehi Lagoon), 8 September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.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. verri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2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marmor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olothuria a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31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; counts of diurnally exposed macroinvertebrates are given in Part II, and a summary of the fish census is given in Part III. Water depth ranges from 14.6 to 15 m; mean coral coverage is 1.7% (quadrat method)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33:00Z</dcterms:created>
  <dc:creator>Patrick Caldwell</dc:creator>
  <dc:description/>
  <dc:language>en-US</dc:language>
  <cp:lastModifiedBy>Patrick Caldwell</cp:lastModifiedBy>
  <dcterms:modified xsi:type="dcterms:W3CDTF">2000-06-14T19:33:00Z</dcterms:modified>
  <cp:revision>1</cp:revision>
  <dc:subject/>
  <dc:title>TABLE 5</dc:title>
</cp:coreProperties>
</file>