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7</w:t>
      </w:r>
      <w:r>
        <w:rPr/>
        <w:t xml:space="preserve">. Summary of Biological Observations Made at Transect T-5, Approximately 760 m Offshore of the Honolulu International Airport Reef Runway (Station C) on 7 September 199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iagora papenfuss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aurencia nid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olypiocladia glomerul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9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Platyhelminth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/>
              <w:t>Polyclad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onus mi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77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9.1 to 11 m; mean coral coverage is 3.5% (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48:00Z</dcterms:created>
  <dc:creator>Patrick Caldwell</dc:creator>
  <dc:description/>
  <dc:language>en-US</dc:language>
  <cp:lastModifiedBy>Patrick Caldwell</cp:lastModifiedBy>
  <dcterms:modified xsi:type="dcterms:W3CDTF">2000-06-14T20:48:00Z</dcterms:modified>
  <cp:revision>1</cp:revision>
  <dc:subject/>
  <dc:title>TABLE 7</dc:title>
</cp:coreProperties>
</file>