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3</w:t>
      </w:r>
      <w:r>
        <w:rPr/>
        <w:t xml:space="preserve">. Summary of Biological Observations Made at Transect T-2, Offshore of Kewalo Landfill (Station A) on 14 August 1997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Amansia glome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 xml:space="preserve">Tolypiocladia </w:t>
            </w:r>
            <w:r>
              <w:rPr/>
              <w:t>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Botryocladia skottsberg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lakortis simpl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9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3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Conus livid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inctado marginif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720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17.0 to 18.2 m; mean coral coverage is 40.0% (quadrat method).</w:t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1:35:00Z</dcterms:created>
  <dc:creator>Patrick Caldwell</dc:creator>
  <dc:description/>
  <dc:language>en-US</dc:language>
  <cp:lastModifiedBy>Patrick Caldwell</cp:lastModifiedBy>
  <dcterms:modified xsi:type="dcterms:W3CDTF">2000-06-14T21:36:00Z</dcterms:modified>
  <cp:revision>1</cp:revision>
  <dc:subject/>
  <dc:title>TABLE 3</dc:title>
</cp:coreProperties>
</file>