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T-6, Approximately 840 m Offshore of the Honolulu International Airport Reef Runway (Station C) on 7 September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agora papenfuss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aurencia nid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6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Octopus cya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9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0.7 to 11.6 m; mean coral coverage is 5.3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50:00Z</dcterms:created>
  <dc:creator>Patrick Caldwell</dc:creator>
  <dc:description/>
  <dc:language>en-US</dc:language>
  <cp:lastModifiedBy>Patrick Caldwell</cp:lastModifiedBy>
  <dcterms:modified xsi:type="dcterms:W3CDTF">2000-06-14T20:50:00Z</dcterms:modified>
  <cp:revision>1</cp:revision>
  <dc:subject/>
  <dc:title>TABLE 8</dc:title>
</cp:coreProperties>
</file>